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edebiyatogretmeni.net</w:t>
        </w:r>
      </w:hyperlink>
    </w:p>
    <w:p>
      <w:pPr>
        <w:pStyle w:val="TextBody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YHAN ZEHRA-NİHAT MORALIOĞLU İLKÖĞRETİM OKULU 2006-2007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ÖĞRETİM YILI DERS DIŞI ETKİNLİK YILLIK ÇALIŞMA PLANI ( ŞİİR DİNLETİSİ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1364"/>
        <w:gridCol w:w="1440"/>
        <w:gridCol w:w="1820"/>
        <w:gridCol w:w="51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F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Ü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ÇALIŞMA YERİ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PILACAK  ÇALIŞMA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YLÜ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KİM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nedir? Şiir dinletisi nasıl hazırlanır?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dinletisi cd’sinin izlen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.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leti şiirlerinin antolojilerden seçil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10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leti şiirlerin antolojilerden seçil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SI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1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leti şiirleri için uygun seslerin belirlen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.1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leti şiirleri için uygun seslerin belirlen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1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.40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okumada vurgu ve tonlam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1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Şiir okumada vurgu ve  tonlama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ALI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11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5.10-16.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kasetlerinin dinlen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kasetlerinin dinlen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okumada durak ve ulam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1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okumada dramatizasyon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1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okumada dramatizasyon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edebiyatogretmeni.net</w:t>
        </w:r>
      </w:hyperlink>
    </w:p>
    <w:p>
      <w:pPr>
        <w:pStyle w:val="TextBody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YHAN ZEHRA-NİHAT MORALIOĞLU İLKÖĞRETİM OKULU 2006-2007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ÖĞRETİM YILI DERS DIŞI ETKİNLİK YILLIK ÇALIŞMA PLANI ( ŞİİR DİNLETİSİ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1364"/>
        <w:gridCol w:w="1440"/>
        <w:gridCol w:w="1820"/>
        <w:gridCol w:w="51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F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Ü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ÇALIŞMA YERİ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PILACAK  ÇALIŞMA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1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ŞUBAT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Ezbere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1.02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zbere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8.0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zbere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R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zbere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3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zbere ve 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3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zbere ve 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3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zbere ve 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İSA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zbere ve yorumlu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ürkçe sınıfı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korosu nedir? Nasıl kurulur?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korosu oluştur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iir korosu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YI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üzikli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üzikli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1364"/>
        <w:gridCol w:w="1440"/>
        <w:gridCol w:w="1820"/>
        <w:gridCol w:w="51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F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Ü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ÇALIŞMA YERİ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PILACAK  ÇALIŞMA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YI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üzikli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üzikli okum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um için genel prova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ZİRA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 saat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lantı salonu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letinin sunumu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40-16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ürkçe sınıfı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letiyle ilgili pano hazırlan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NOT: Çalışma saatlerinde yapılacak değişiklikler, önceden okul idaresine bildirilecekt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Bu etkinlik, 25.12.1998 tarih ve 1998/127 sayılı Resmi Gazete’de yayımlanan “öğretmen ve yöneticiler ders ve ek ders saatlerine ilişkin esaslar”, MEB Personel Genel Müdürlüğünün 24.02.1999 tarih ve 1999/10 sayılı genelgesi doğrultusunda hazırlanmıştı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hrettin KOYUNCU</w:t>
        <w:tab/>
        <w:tab/>
        <w:tab/>
        <w:tab/>
        <w:tab/>
        <w:tab/>
        <w:t>Hüseyin KART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rkçe Öğretmeni</w:t>
        <w:tab/>
        <w:tab/>
        <w:tab/>
        <w:tab/>
        <w:tab/>
        <w:tab/>
        <w:tab/>
        <w:t>Okul Müdürü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5:21:00Z</dcterms:created>
  <dc:creator>x</dc:creator>
  <dc:description/>
  <dc:language>en-US</dc:language>
  <cp:lastModifiedBy>Yusuf</cp:lastModifiedBy>
  <cp:lastPrinted>2006-09-27T21:52:00Z</cp:lastPrinted>
  <dcterms:modified xsi:type="dcterms:W3CDTF">2006-10-04T17:09:00Z</dcterms:modified>
  <cp:revision>13</cp:revision>
  <dc:subject/>
  <dc:title>24 MAYIS İLKÖĞRETİM OKULU 2004-2005 EĞİTİM ÖĞREİM YILI DERS DIŞI EGZERSİZ YILLIK ÇALIŞMA PLANI ( ŞİİR DİNLETİSİ )</dc:title>
</cp:coreProperties>
</file>