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1009"/>
        <w:gridCol w:w="1513"/>
        <w:gridCol w:w="960"/>
        <w:gridCol w:w="1392"/>
        <w:gridCol w:w="2857"/>
        <w:gridCol w:w="616"/>
      </w:tblGrid>
      <w:tr>
        <w:trPr>
          <w:trHeight w:val="32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met Akif Ersoy’un hayatı ile ilgili yazıların ve şiirlerin bulunup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stiklal Marşının Kabulü ile ilgili şiir ve kompozisyon yazdırılması ve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 Mart Çanakkale zaferiyle ilgili şiir ve kompozisyonların yazdırılması ve bunların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tüphaneler Haftasıyla ilgili şiir ve kompozisyon yazdırılması ve bunların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nin 2. Dönemdeki sayısının çıkarılması ile ilgili konu tespiti yapılmas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 için toplanacak malzemelerin belirlenmesi çalışmalar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urizm Haftasıyla ilgili şiir ve kompozisyon yazdırılması ve değerlendirme yapılmas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Ulusal Egemenlik ve Çocuk bayramıyla ilgili şiir ve kompozisyon yazdırılmas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Ulusal Egemenlik ve Çocuk bayramıyla ilgili yazdırılan şiir ve kompozisyonların seçilmes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ler günü ve anne sevgisiyle ilgili şiir ve kompozisyonların yazdırılması ve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 Mayıs Gençlik ve Spor Bayramıyla ilgili şiir ve kompozisyon yazdırılmas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 Mayıs Gençlik ve Spor Bayramıyla ilgili yazdırılan şiir ve kompozisyonların değerlendir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Okul Dergisi için seçilen yazı ve şiirlerin imla hatalarının düzeltilmesi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nin 2. Dönemdeki sayısının çıkartılması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0-15: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:10-16:00            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33:00Z</dcterms:created>
  <dc:creator>-</dc:creator>
  <dc:description/>
  <cp:keywords/>
  <dc:language>en-US</dc:language>
  <cp:lastModifiedBy>Arslanhan</cp:lastModifiedBy>
  <dcterms:modified xsi:type="dcterms:W3CDTF">2006-09-16T13:21:00Z</dcterms:modified>
  <cp:revision>16</cp:revision>
  <dc:subject/>
  <dc:title>01</dc:title>
</cp:coreProperties>
</file>