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6-2007 EĞİTİM VE ÖĞRETİM YILI KOZLUK ÇOK PROĞRAMLI  LİSE FONETİK SANATLAR (EDEBİYAT) ALANINDA ÇALIŞACAK               ÖĞRENCİLERİN LİSTESİDİ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 Filiz AVCI                                  10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Suna ATAK                               10/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 Mustafa DEMİRHAN                10/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 Nevzat BARAN                         11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 Mehmet ERZEN                       11/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6. Engin EKİN                              11/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7. Hanım ERDOĞAN                   11/C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8. Halit GÖKMEN                         11/C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Sevim SEZGİN                         11/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Ömer BAZ                               11/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Salih AKTİN                            11/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Harun DOĞAN                        11/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Halil İbrahim ARSLANH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ürk Dili ve Edebiyatı Öğretmen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Okul Müdür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Hanifi ŞAHİ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40:00Z</dcterms:created>
  <dc:creator>MEB</dc:creator>
  <dc:description/>
  <cp:keywords/>
  <dc:language>en-US</dc:language>
  <cp:lastModifiedBy>Arslanhan</cp:lastModifiedBy>
  <dcterms:modified xsi:type="dcterms:W3CDTF">2006-11-10T19:49:00Z</dcterms:modified>
  <cp:revision>6</cp:revision>
  <dc:subject/>
  <dc:title>2005-2006 EĞİTİM VE ÖĞRETİM YILI KOZLUK ÇOK PROGRAMLI  LİSESİ BASIN-YAYIN KOLUNDA ÇALIŞACAK ÖĞRENCİLERİN LİSTESİDİR</dc:title>
</cp:coreProperties>
</file>