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1067"/>
        <w:gridCol w:w="1596"/>
        <w:gridCol w:w="917"/>
        <w:gridCol w:w="1624"/>
        <w:gridCol w:w="2998"/>
        <w:gridCol w:w="652"/>
      </w:tblGrid>
      <w:tr>
        <w:trPr>
          <w:trHeight w:val="557" w:hRule="atLeast"/>
        </w:trPr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RS DIŞI EĞİTİM ÇALIŞMALARI PLÂNI 1999/10 NO’LU GENELGE HÜKÜMLERİNE GÖRE HAZIRLANMIŞTIR</w:t>
            </w:r>
          </w:p>
        </w:tc>
      </w:tr>
      <w:tr>
        <w:trPr>
          <w:trHeight w:val="3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İH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ÇALIŞMA YER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APILACAK ETKİNLİ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</w:rPr>
              <w:t>SAY</w:t>
            </w:r>
          </w:p>
        </w:tc>
      </w:tr>
      <w:tr>
        <w:trPr>
          <w:trHeight w:val="36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Ü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9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zluk ÇPL Okul Dergisinde çalışacak öğrencilerin tesp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lmesi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.09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.09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.09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zluk ÇPL Okul Dergisi için sene başı toplantısı yapılması ve karar alınması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1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.09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.09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zluk ÇPL Okul Dergisinde çalışacak öğrencilerin görev dağılımının yapılması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zluk ÇPL Okul Dergisinde çıkacak yazıların içeriği hakkında bilgi verme, örnek sunma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ülakat yapma tekniğinin öğretilmesi ve uygulama çalışmaları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Ekim Cumhuriyet bayramı ile ilgili şiir ve kompozisyon yazma çalışmaları yapma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10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ızılay Haftasıyla ilgili şiir ve kompozisyon yazdırılması ve bunların değerlendirilmesi.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 Kasım Atatürk Haftası ile ilgili şiir ve kompozisyon yazdırılması.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Kasım Atatürk Haftası ile ilgili şiir ve kompozisyonların değerlendirilmesi.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tmenler Günüyle      ilgili    şiir    ve       kompozisyon yazdırma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lantı Odas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tmenler günüyle ilgili yazdırılan kompozisyon ve şiirlerin değerlendirilmesi ve hatalarının düzeltilmesi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20-15: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5:10-16:00           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3"/>
          <w:szCs w:val="23"/>
        </w:rPr>
        <w:t>2006-2007 EĞİTİM VE ÖĞRETİM YILI KOZLUK ÇOK PROĞRAMLI  LİSE FONETİK SANATLAR (EDEBİYAT) EĞİTİM YILLIK  ÇALIŞMA PLÂNIDIR</w: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58:00Z</dcterms:created>
  <dc:creator>-</dc:creator>
  <dc:description/>
  <cp:keywords/>
  <dc:language>en-US</dc:language>
  <cp:lastModifiedBy>Arslanhan</cp:lastModifiedBy>
  <dcterms:modified xsi:type="dcterms:W3CDTF">2006-09-16T14:05:00Z</dcterms:modified>
  <cp:revision>18</cp:revision>
  <dc:subject/>
  <dc:title/>
</cp:coreProperties>
</file>