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620"/>
        <w:gridCol w:w="900"/>
        <w:gridCol w:w="1440"/>
        <w:gridCol w:w="2880"/>
        <w:gridCol w:w="720"/>
      </w:tblGrid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Z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</w:rPr>
              <w:t>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05.06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zluk ÇPL Okul Dergisinin 2. Dönemdeki sayısının genel değerlendirilmesinin yapılmas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06.06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           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07.06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.06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Toplantı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Odası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Yaz tatili öncesi öğrencilere okul dergisi için malzeme toplama konusunda görev dağılımı yapılmas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.06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.06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Halil İbrahim ARSLANHAN                                               Hanifi ŞAHİ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ürk Dili ve Edebiyatı Öğretmeni                                       Okul Müdürü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b/>
          <w:sz w:val="28"/>
          <w:szCs w:val="28"/>
        </w:rPr>
        <w:t>Tasdik Olunu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sz w:val="28"/>
          <w:szCs w:val="28"/>
        </w:rPr>
        <w:t>İlçe Milli Eğitim Müdürü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  <w:sz w:val="28"/>
          <w:szCs w:val="28"/>
        </w:rPr>
        <w:t>Mehmet BOZYI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0:31:00Z</dcterms:created>
  <dc:creator>-</dc:creator>
  <dc:description/>
  <cp:keywords/>
  <dc:language>en-US</dc:language>
  <cp:lastModifiedBy>Arslanhan</cp:lastModifiedBy>
  <dcterms:modified xsi:type="dcterms:W3CDTF">2006-09-16T14:24:00Z</dcterms:modified>
  <cp:revision>11</cp:revision>
  <dc:subject/>
  <dc:title/>
</cp:coreProperties>
</file>