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1049"/>
        <w:gridCol w:w="1573"/>
        <w:gridCol w:w="1011"/>
        <w:gridCol w:w="1435"/>
        <w:gridCol w:w="2971"/>
        <w:gridCol w:w="641"/>
      </w:tblGrid>
      <w:tr>
        <w:trPr>
          <w:trHeight w:val="336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20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yle2201"/>
                <w:rFonts w:cs="Arial" w:ascii="Arial" w:hAnsi="Arial"/>
                <w:bCs/>
                <w:color w:val="333333"/>
                <w:sz w:val="22"/>
                <w:szCs w:val="22"/>
              </w:rPr>
              <w:t>Mevlana</w:t>
            </w:r>
            <w:r>
              <w:rPr>
                <w:rStyle w:val="Style2201"/>
                <w:rFonts w:cs="Arial" w:ascii="Arial" w:hAnsi="Arial"/>
                <w:b/>
                <w:b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aftasıyla ilgili şiir ve kompozisyon yazdırılması ve değerlendirmelerin yapılması.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2.20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.20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İnsan Hakları Haftasıyla           ilgili şiir ve kompozisyon yazdırılması.  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15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2.20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.20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2.20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zluk ÇPL Okul dergisi için toplanacak malzemelerin belirlenmesi ve toplanması çalışmaları.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7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2.20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.20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planan malzemelerin öğrenciler tarafından değerlendirilmesi ve dergi taslağının oluşturulması. 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17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2.20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6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1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ozluk ÇPL Okul Dergisinin 1. Dönemdeki sayısının çıkartılması.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1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9.01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15:10-16: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2201"/>
                <w:rFonts w:cs="Arial" w:ascii="Arial" w:hAnsi="Arial"/>
                <w:bCs/>
                <w:color w:val="333333"/>
                <w:sz w:val="22"/>
                <w:szCs w:val="22"/>
              </w:rPr>
              <w:t>Enerji Tasarrufu Haftasıyla</w:t>
            </w:r>
            <w:r>
              <w:rPr>
                <w:rStyle w:val="Style2201"/>
                <w:rFonts w:cs="Arial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lgili şiir ve kompozisyon yazdırılması ve değerlendirme yapılması.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0.01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15:10-16:00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1.01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15:10-16:00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6.01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15:10-16: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arıyıl tatili öncesi öğrencilere dergi için malzeme toplama konusunda görevlendirme yapılması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7.01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15:10-16:00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8.01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15:10-16:00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3.01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15:10-16: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zluk ÇPL Okul Dergisinin 1. Dönemdeki sayısının genel değerlendirilmesinin yapılması. 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4.01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15:10-16:00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5.01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15:10-16:00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Ş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B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ozluk ÇPL Okul Dergisinin 2. Dönemdeki sayısının çıkartılması için plânlama çalışmaları yapılması.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2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2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stluğun ve kardeşliğin önemini vurgulayan şiir ve kompozisyon yazdırılması. 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17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2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2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Sivil savunma haftasıyla ilgili şiir ve kompozisyon yazdırılması ve değerlendirmelerin yapılması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14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.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yle2201">
    <w:name w:val="style2201"/>
    <w:basedOn w:val="VarsaylanParagrafYazTipi"/>
    <w:qFormat/>
    <w:rPr>
      <w:rFonts w:ascii="Verdana" w:hAnsi="Verdana" w:cs="Verdana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41:00Z</dcterms:created>
  <dc:creator>-</dc:creator>
  <dc:description/>
  <cp:keywords/>
  <dc:language>en-US</dc:language>
  <cp:lastModifiedBy>Arslanhan</cp:lastModifiedBy>
  <dcterms:modified xsi:type="dcterms:W3CDTF">2006-09-16T14:15:00Z</dcterms:modified>
  <cp:revision>19</cp:revision>
  <dc:subject/>
  <dc:title>01</dc:title>
</cp:coreProperties>
</file>