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26"/>
        <w:gridCol w:w="3248"/>
        <w:gridCol w:w="1670"/>
        <w:gridCol w:w="2127"/>
        <w:gridCol w:w="1030"/>
        <w:gridCol w:w="3924"/>
        <w:gridCol w:w="1044"/>
      </w:tblGrid>
      <w:tr>
        <w:trPr>
          <w:trHeight w:val="315" w:hRule="atLeast"/>
        </w:trPr>
        <w:tc>
          <w:tcPr>
            <w:tcW w:w="156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YDIN YUNUS EMRE İLKÖĞRETİM OKULU</w:t>
            </w:r>
          </w:p>
        </w:tc>
      </w:tr>
      <w:tr>
        <w:trPr>
          <w:trHeight w:val="315" w:hRule="atLeast"/>
        </w:trPr>
        <w:tc>
          <w:tcPr>
            <w:tcW w:w="156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ÜRKÇE ÖĞRETMENİ DERS DIŞI ETKİNLİK PROGRAMI (6 SAATLİ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56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15"/>
              <w:gridCol w:w="980"/>
              <w:gridCol w:w="3240"/>
              <w:gridCol w:w="1620"/>
              <w:gridCol w:w="1953"/>
              <w:gridCol w:w="1287"/>
              <w:gridCol w:w="3341"/>
              <w:gridCol w:w="1519"/>
            </w:tblGrid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YLAR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AFT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ARİH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ÜRE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ER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ÖĞRENCİ SAYISI</w:t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ONULAR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DÜŞÜNCELER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YLÜ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.09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.09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Öğrenci gruplarının seçi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Öğrenci gruplarının seçi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09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09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.09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Çalışma konularının tespit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Çalışma konularının tespit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Çalışma konularının tespit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Kİ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.10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4.10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.10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>Konuşmada vurgu ve tonlamanın öne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yaloglarda vurgu ve tonlamanın önem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>Vurgu ve tonlama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.10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10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10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s eğitimi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s eğitimi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s eğitimi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10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.10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.10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st ve mimik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SI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10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.11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3.11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seçi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incelenmes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incelenme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.11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8.11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11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çilen eser üzerinde çalışmalar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çilen eser üzerinde çalışmalar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çilen eser üzerinde çalışmal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11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11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11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çilen eser üzerinde çalışmalar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çilen eser üzerinde çalışmalar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çilen eser üzerinde çalışmal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.11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.11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.11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in öğrencilere dağıtıl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in öğrencilere dağıtıl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in öğrencilere dağıtılmas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11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.11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.12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ALI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4.12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.12.2006 Çarşamba 08.12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12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12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12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.12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.12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.12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5.12.2006 </w:t>
            </w:r>
            <w:r>
              <w:rPr>
                <w:sz w:val="22"/>
                <w:szCs w:val="20"/>
              </w:rPr>
              <w:t>Pazarte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7.12.2006 </w:t>
            </w:r>
            <w:r>
              <w:rPr>
                <w:sz w:val="22"/>
                <w:szCs w:val="20"/>
              </w:rPr>
              <w:t>Çarşam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.12.2006 </w:t>
            </w:r>
            <w:r>
              <w:rPr>
                <w:sz w:val="22"/>
                <w:szCs w:val="20"/>
              </w:rPr>
              <w:t>Cu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A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8.01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01.2007 Çarşam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2.01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0-1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0-1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0-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zb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01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1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01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.01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.01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01.2007 Perşemb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zb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ŞUBA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02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02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02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02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02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.02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jest ve mimik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02.2006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02.2006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.03.2006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karakt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karakt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karakt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5.03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7.03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.03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karakt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karakter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lere göre karakter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03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03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03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03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03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.03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03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03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03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30- 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 uyum çalışmalar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İSAN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.04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4.04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.04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lerdeki hataların giderilmes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lerdeki hataların giderilmes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lerdeki hataların giderilmesi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.04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04.2007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04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lerdeki hataların giderilmes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lerdeki hataların giderilmes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kterlerdeki hataların giderilmesi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04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.04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.04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or ve kostü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or ve kostü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or ve kostüm çalışmalar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04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04.2007 Perşemb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04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or ve kostü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or ve kostüm çalışmalar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or ve kostüm çalışmalar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IS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04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.05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4.05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müziklerinin seçi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müziklerinin seçi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müziklerinin seçimi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7.05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.05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05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müziklerinin seçi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müziklerinin seçim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müziklerinin seçimi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05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05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.05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05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.05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05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05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05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.06.2007 Cum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ZİRA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4.06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.06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8.06.2007 Cu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- 1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ne çalışmas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06.2007 Pazart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06.2007 Çarşamb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06.2007 Perşembe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kul Toplantı Salon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nel prova çalışması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nel prova çalışmas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YUNUN SAHNELENMESİ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üçhan YÜREK                                                                                                                                  Şerafettin ÖZER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ürkçe Öğretmeni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MÜDÜRLÜK MAKAMIN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AYDIN</w:t>
      </w:r>
    </w:p>
    <w:p>
      <w:pPr>
        <w:pStyle w:val="Normal"/>
        <w:rPr/>
      </w:pPr>
      <w:r>
        <w:rPr/>
      </w:r>
    </w:p>
    <w:p>
      <w:pPr>
        <w:pStyle w:val="Normal"/>
        <w:ind w:left="708" w:firstLine="312"/>
        <w:rPr/>
      </w:pPr>
      <w:r>
        <w:rPr/>
        <w:t xml:space="preserve">     </w:t>
      </w:r>
      <w:r>
        <w:rPr/>
        <w:t>İlimiz Merkez Yunus Emre İlköğretim Okulu Türkçe Öğretmeni Rüçhan YÜREK’in 2006-2007 Eğitim Öğretim yılı 6 saat ders dışı egzersiz             programını 16.12.1998 tarih ve 23555 sayılı Resmi Gazetede yayımlanan ders ücretlerine ilişkin esaslarını belirleyen Kararnamenin 16. maddesine uygun olduğunu tensiplerinize arz ederim.</w:t>
      </w:r>
    </w:p>
    <w:p>
      <w:pPr>
        <w:pStyle w:val="Normal"/>
        <w:ind w:left="708" w:firstLine="312"/>
        <w:rPr/>
      </w:pPr>
      <w:r>
        <w:rPr/>
        <w:t xml:space="preserve">  </w:t>
      </w:r>
    </w:p>
    <w:p>
      <w:pPr>
        <w:pStyle w:val="Normal"/>
        <w:ind w:left="708" w:firstLine="312"/>
        <w:rPr/>
      </w:pPr>
      <w:r>
        <w:rPr/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Hüseyin ARSLAN</w:t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Milli Eğitim Şube Müdürü</w:t>
      </w:r>
    </w:p>
    <w:p>
      <w:pPr>
        <w:pStyle w:val="Normal"/>
        <w:ind w:left="708" w:firstLine="312"/>
        <w:rPr/>
      </w:pPr>
      <w:r>
        <w:rPr/>
      </w:r>
    </w:p>
    <w:p>
      <w:pPr>
        <w:pStyle w:val="Normal"/>
        <w:ind w:left="708" w:firstLine="312"/>
        <w:rPr/>
      </w:pPr>
      <w:r>
        <w:rPr/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               </w:t>
      </w:r>
      <w:r>
        <w:rPr/>
        <w:t>OLUR</w:t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  </w:t>
      </w:r>
      <w:r>
        <w:rPr/>
        <w:t>........../ .......... / 2006</w:t>
      </w:r>
    </w:p>
    <w:p>
      <w:pPr>
        <w:pStyle w:val="Normal"/>
        <w:ind w:left="708" w:firstLine="312"/>
        <w:rPr/>
      </w:pPr>
      <w:r>
        <w:rPr/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    </w:t>
      </w:r>
      <w:r>
        <w:rPr/>
        <w:t>A. Murat TANER</w:t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     </w:t>
      </w:r>
      <w:r>
        <w:rPr/>
        <w:t>Milli Eğitim Müdürü</w:t>
      </w:r>
    </w:p>
    <w:p>
      <w:pPr>
        <w:pStyle w:val="Normal"/>
        <w:ind w:left="708" w:firstLine="312"/>
        <w:rPr/>
      </w:pPr>
      <w:r>
        <w:rPr/>
      </w:r>
    </w:p>
    <w:p>
      <w:pPr>
        <w:pStyle w:val="Normal"/>
        <w:ind w:left="708" w:firstLine="312"/>
        <w:rPr/>
      </w:pPr>
      <w:r>
        <w:rPr/>
        <w:t xml:space="preserve">                         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ind w:left="708" w:firstLine="312"/>
        <w:rPr/>
      </w:pPr>
      <w:r>
        <w:rPr/>
      </w:r>
    </w:p>
    <w:sectPr>
      <w:type w:val="nextPage"/>
      <w:pgSz w:orient="landscape" w:w="16838" w:h="11906"/>
      <w:pgMar w:left="567" w:right="66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1:58:00Z</dcterms:created>
  <dc:creator>Dersimiz.Com</dc:creator>
  <dc:description/>
  <dc:language>en-US</dc:language>
  <cp:lastModifiedBy>Yusuf</cp:lastModifiedBy>
  <cp:lastPrinted>2005-09-16T03:11:00Z</cp:lastPrinted>
  <dcterms:modified xsi:type="dcterms:W3CDTF">2006-09-07T21:51:00Z</dcterms:modified>
  <cp:revision>9</cp:revision>
  <dc:subject/>
  <dc:title>Dersimiz.Com</dc:title>
</cp:coreProperties>
</file>