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.C.</w:t>
      </w:r>
    </w:p>
    <w:p>
      <w:pPr>
        <w:pStyle w:val="Heading"/>
        <w:rPr>
          <w:sz w:val="24"/>
        </w:rPr>
      </w:pPr>
      <w:r>
        <w:rPr>
          <w:sz w:val="24"/>
        </w:rPr>
        <w:t>SULTANBEYLİ KAYMAKAMLIĞI</w:t>
      </w:r>
    </w:p>
    <w:p>
      <w:pPr>
        <w:pStyle w:val="Heading"/>
        <w:rPr>
          <w:sz w:val="22"/>
          <w:szCs w:val="22"/>
        </w:rPr>
      </w:pPr>
      <w:r>
        <w:rPr>
          <w:sz w:val="24"/>
        </w:rPr>
        <w:t>SULTANBEYLİ İMAM-HATİP LİSESİ ve ANADOLU İMAM-HATİP LİSESİ</w:t>
      </w:r>
      <w:r>
        <w:rPr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rFonts w:cs="Arial" w:ascii="Arial" w:hAnsi="Arial"/>
          <w:sz w:val="24"/>
        </w:rPr>
        <w:t>2006/2007</w:t>
      </w:r>
      <w:r>
        <w:rPr>
          <w:sz w:val="24"/>
        </w:rPr>
        <w:t xml:space="preserve"> EĞİTİM-</w:t>
      </w:r>
      <w:r>
        <w:rPr>
          <w:sz w:val="22"/>
          <w:szCs w:val="22"/>
        </w:rPr>
        <w:t>ÖĞRETİM YILI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HAFTALIK 6 SAAT DERS DIŞI EGZERSİZ</w:t>
      </w:r>
      <w:r>
        <w:rPr>
          <w:sz w:val="24"/>
        </w:rPr>
        <w:t xml:space="preserve">  “</w:t>
      </w:r>
      <w:r>
        <w:rPr>
          <w:rFonts w:cs="Arial" w:ascii="Arial" w:hAnsi="Arial"/>
          <w:sz w:val="24"/>
        </w:rPr>
        <w:t>YAZARLIK OKULU”</w:t>
      </w:r>
      <w:r>
        <w:rPr>
          <w:sz w:val="24"/>
        </w:rPr>
        <w:t xml:space="preserve"> </w:t>
      </w:r>
      <w:r>
        <w:rPr>
          <w:sz w:val="22"/>
          <w:szCs w:val="22"/>
        </w:rPr>
        <w:t>ÇALIŞMA PROGRAMI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080"/>
        <w:gridCol w:w="1800"/>
        <w:gridCol w:w="1260"/>
        <w:gridCol w:w="3780"/>
        <w:gridCol w:w="720"/>
      </w:tblGrid>
      <w:tr>
        <w:trPr>
          <w:trHeight w:val="528" w:hRule="atLeast"/>
        </w:trPr>
        <w:tc>
          <w:tcPr>
            <w:tcW w:w="540" w:type="dxa"/>
            <w:tcBorders>
              <w:top w:val="thinThickSmallGap" w:sz="36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FTA</w:t>
            </w:r>
          </w:p>
        </w:tc>
        <w:tc>
          <w:tcPr>
            <w:tcW w:w="108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İH</w:t>
            </w:r>
          </w:p>
        </w:tc>
        <w:tc>
          <w:tcPr>
            <w:tcW w:w="180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AAT</w:t>
            </w:r>
          </w:p>
        </w:tc>
        <w:tc>
          <w:tcPr>
            <w:tcW w:w="126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Çalışma Yeri</w:t>
            </w:r>
          </w:p>
        </w:tc>
        <w:tc>
          <w:tcPr>
            <w:tcW w:w="378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İŞLENECEK KONU</w:t>
            </w:r>
          </w:p>
        </w:tc>
        <w:tc>
          <w:tcPr>
            <w:tcW w:w="72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DÜŞÜNCELER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10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10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0.2006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Yazarlık okuluna katılacak öğrencilerin seç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azarlık okuluna katılacak öğrencilerin seç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Çalışma konularının tespiti 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10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10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10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nın İnsan Hayatındaki Yeri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 Engelleri - Fiziksel ve Psikolojik Enge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 Engelleri Nasıl Aşılabilir?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.10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8.10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10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sıl Okumalı? Ne Okumalı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ştirel Oku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tkili Okuma Alışkanlığı Nasıl Kazanılabilir?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10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10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ma – Anlama Yeteneği Nasıl Geliştirilebili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ma Yöntemleri ( Tarama, Soru Sorma, Anlatma….)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2.11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3.11.2006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nın Önemi, Niçin Yazarız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da Kelimenin Önemi, Sözlük İnceleme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Türkçesi Sözlük İnceleme Çalışmaları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6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7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8.11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smanlı Türkçesi Sözlük İnceleme Çalışmaları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ürkçe Sözlük İnceleme Çalışmaları                       Türkçe Sözlük İnceleme Çalışmaları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11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Kelime Yapı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ime Grupları (Tamlamala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ime Grupları (Fiilimsiler)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2.11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ime Grupları (Ünlem – Edat Grupları)                                                    Kelime Grupları (Bağlama Gruplar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ime Grupları (Sayı, Unvan Grupları)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11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.11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Cümle Yapısı - Kurallı ve Devrik Cüm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ümle Çeşitleri – Sıralı ve Bağlı Cümlel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ümle Çözümlemeler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12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2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.12.2006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Anlatım ve Yazılı Anlatımda Başarılı Olma Yo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lü Yazma, Serbest Yaz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ikte Yazma, Güdümlü Yazma 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12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12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.12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 ve Metin Tarz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ale, Deneme, Fıkra (Tanıtım ve Tahlil Çalışmas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zi, Hatırat, Biyografi (Tanıtım ve Tahlil Çalışması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Mektup, Günce (Tanıtım ve Tahlil Çalışması)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.12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12.2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2.12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tan, Masal, Fabl (Tanıtım ve Tahlil Çalışmas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(Tanıtım ve Tahlil Çalışmas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man (Tanıtım ve Tahlil Çalışması)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.12.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12.2006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.12.2006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ale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Edebiyatından Makale Değerlendir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1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01.2007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 Edebiyatından Makale Değerlendir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8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01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eme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01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tırat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3.01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4.01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ktup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î Mektupların Tahl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972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u w:val="none"/>
              </w:rPr>
            </w:r>
          </w:p>
          <w:p>
            <w:pPr>
              <w:pStyle w:val="Heading4"/>
              <w:rPr/>
            </w:pPr>
            <w:r>
              <w:rPr/>
              <w:t>YARIYIL TATİL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thickThinSmallGap" w:sz="36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54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2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2.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16.02.2007</w:t>
            </w:r>
          </w:p>
        </w:tc>
        <w:tc>
          <w:tcPr>
            <w:tcW w:w="180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r Odas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nel Anlatım Bozukluklar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içimsel Yanlışla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Dilbilgisi Yanlışları</w:t>
            </w:r>
          </w:p>
        </w:tc>
        <w:tc>
          <w:tcPr>
            <w:tcW w:w="720" w:type="dxa"/>
            <w:tcBorders>
              <w:top w:val="thickThinSmallGap" w:sz="36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thickThinSmallGap" w:sz="36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02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02.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23.02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sözleri ve Vecizelerin Yazılı Metinlerde Kullanı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sözü ve Vecize İncel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sözü ve Vecize İncelemeler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thickThinSmallGap" w:sz="36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02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02.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28.02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zum ve Mensur Metinlerin Karşılaştırmalı Tahl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zum ve Mensur Metinlerin Karşılaştırmalı Tahl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zum ve Mensur Metinlerin Karşılaştırmalı Tahlil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03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03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3.2007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ve Dünya Edebiyatında Masal ve Fabl İncel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al ve Fabl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Çalışmalarının Değerlendirilmesi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6.03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ünya Edebiyatınd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Okumaları ve Tahlil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Okumaları ve Tahlil Çalışmalar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3.03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ilmiş Metinlerde Karşılaştırmalı Tahlil Çalışmalar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3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.03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Edebiyatınd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04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4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04.2007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ilmiş Metinlerde Karşılaştırmalı Tahlil Çalışmaları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04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tı Edebiyatınd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âye Okumaları ve Tahlil Çalış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Okumaları ve Tahlil Çalışmalar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8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04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âye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 Arasında Hikâye Yazma Yar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rışma Metinlerinin Değerlendirilmesi ve Sonucun Açıklanmas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6.04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7.04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İncelemeleriyle Edebi Sanatların Tespi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İncelemeleriyle Edebi Sanatların Tespi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İncelemeleriyle Edebi Sanatların Tespit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05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.05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5.2007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yatro, Tiyatro Tarihimizin İncelen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göz, Medd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 Oyunu, Köy Seyirlik Oyunları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7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05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di, Komedi, Dr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 Türk Tiyatrosu Metin İncel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İncelemeler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5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</w:rPr>
              <w:t>Tiyatro Metni Yaz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Öğrenci Çalışmalarının Değerlendirilmesi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3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5.05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çilmiş Metinlerin Benzerini Yazma (Taklit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Tamamla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Tamamlama Çalışmalar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9.05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1.05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çilmiş Metinlerin Benzerini Yazma (Taklit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Tamamlama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in Tamamlama Çalışmaları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6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06.2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.06.2007</w:t>
            </w:r>
          </w:p>
        </w:tc>
        <w:tc>
          <w:tcPr>
            <w:tcW w:w="180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in Sene İçi Çalışmalarının Seçi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in Sene İçi Çalışmalarının Seçi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in Sene İçi Çalışmalarının Seçimi</w:t>
            </w:r>
          </w:p>
        </w:tc>
        <w:tc>
          <w:tcPr>
            <w:tcW w:w="72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06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06.200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06.200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 - 17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Kütüphanesi</w:t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ilen Eserlerin Okul Panolarında Sergilen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ilen Eserlerin Okul Panolarında Sergilen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çilen Eserlerin Okul Panolarında Sergilenmes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eastAsia="Comic Sans MS" w:cs="Comic Sans MS" w:ascii="Comic Sans MS" w:hAnsi="Comic Sans MS"/>
          <w:b/>
          <w:bCs/>
          <w:sz w:val="12"/>
          <w:szCs w:val="12"/>
        </w:rPr>
        <w:t xml:space="preserve"> </w:t>
      </w:r>
      <w:r>
        <w:rPr>
          <w:b/>
          <w:bCs/>
        </w:rPr>
        <w:t xml:space="preserve">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sectPr>
      <w:type w:val="nextPage"/>
      <w:pgSz w:w="11906" w:h="16838"/>
      <w:pgMar w:left="1417" w:right="92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u w:val="singl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4:20:00Z</dcterms:created>
  <dc:creator>a</dc:creator>
  <dc:description/>
  <dc:language>en-US</dc:language>
  <cp:lastModifiedBy>Yusuf</cp:lastModifiedBy>
  <cp:lastPrinted>2006-09-22T13:54:00Z</cp:lastPrinted>
  <dcterms:modified xsi:type="dcterms:W3CDTF">2006-11-01T23:14:00Z</dcterms:modified>
  <cp:revision>20</cp:revision>
  <dc:subject/>
  <dc:title>KILIÇ ALİ PAŞA İLKÖĞRETİM OKULU</dc:title>
</cp:coreProperties>
</file>