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sınıf hayat bilgisi sorular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ürkiye Büyük Millet Meclisi’nin açılış tarihi aşağıdakilerden hangisidir?</w:t>
      </w:r>
    </w:p>
    <w:p>
      <w:pPr>
        <w:pStyle w:val="Normal"/>
        <w:ind w:left="360" w:hanging="0"/>
        <w:rPr/>
      </w:pPr>
      <w:r>
        <w:rPr/>
        <w:t>A) 29 Ekim 1923   B) 19 Mayıs 1919   C) 23 Nisan 1920   D) 23 Nisan 1923</w:t>
      </w:r>
    </w:p>
    <w:p>
      <w:pPr>
        <w:pStyle w:val="Normal"/>
        <w:ind w:left="360" w:hanging="0"/>
        <w:rPr/>
      </w:pPr>
      <w:r>
        <w:rPr/>
        <w:t>2-Türkiye Büyük Millet Meclisi hangi ilimizde açıldı?</w:t>
        <w:br/>
        <w:t>A) Samsun   B) Ankara   C) İstanbul   D) Sivas</w:t>
        <w:br/>
        <w:t>3- Her yıl, 23 Nisan gününde kutladığımız bayramın adı nedir?</w:t>
        <w:br/>
        <w:t>A) Ulusal Egemenlik ve Çocuk Bayramı</w:t>
        <w:br/>
        <w:t>B) 19 Mayıs Atatürk’ü Anma Gençlik ve Spor Bayramı</w:t>
        <w:br/>
        <w:t>C) Cumhuriyet Bayramı</w:t>
        <w:br/>
        <w:t>D) Ramazan Bayramı</w:t>
        <w:br/>
        <w:t>4- Aşağıdakilerden hangisi, Atatürk’ün Kurtuluş Savaşı’nı başlattığı tarihtir?</w:t>
        <w:br/>
        <w:t>A) 10 Mayıs 1919   B) 19 Mayıs 1919   C) 30 Mayıs 1919   D) 19 Mayıs 1920</w:t>
        <w:br/>
        <w:t>5- Atatürk’ün önderliğindeki Türk ulusu, hangi savaştan sonra bağımsızlığına kavuştu?</w:t>
        <w:br/>
        <w:t>A) Birinci Dünya Savaşı</w:t>
        <w:br/>
        <w:t>B) Çanakkale Savaşı</w:t>
        <w:br/>
        <w:t>C) Kurtuluş Savaşı</w:t>
        <w:br/>
        <w:t>D) İkinci Dünya Savaşı</w:t>
        <w:br/>
        <w:t>6- Aşağıdakilerden hangisi kitle iletişim aracıdır?</w:t>
        <w:br/>
        <w:t>A) mektup   B) telefon   C) gazete   D) cep telefonu</w:t>
        <w:br/>
        <w:t>7- Aşağıdakilerden hangisi, okulun bölümlerindendir?</w:t>
        <w:br/>
        <w:t>A) mutfak   B) banyo   C) spor salonu   D) müdür odası</w:t>
        <w:br/>
        <w:t>8- Aşağıdakilerden hangisi cumhuriyetin getirdiği yeniliklerden değildir?</w:t>
        <w:br/>
        <w:t xml:space="preserve"> A) bugün kullandığımız harfler</w:t>
        <w:br/>
        <w:t>B) peçe, çarşaf giyilmesi</w:t>
        <w:br/>
        <w:t>C) yeni fabrikaların kurulması</w:t>
        <w:br/>
        <w:t>D) yeni okulların açılması</w:t>
        <w:br/>
        <w:t>9- Trafikte dur anlamına gelen ışık, aşağıdakilerden hangisidir?</w:t>
        <w:br/>
        <w:t>A) yeşil   B) sarı   C) kırmızı   D) mavi</w:t>
        <w:br/>
        <w:t>10- Aşağıdakilerden hangisi ışığı geçiren maddedir?</w:t>
        <w:br/>
        <w:t>A) tahta   B) tuğla   C) cam   D) kar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vap anahtarı</w:t>
      </w:r>
    </w:p>
    <w:p>
      <w:pPr>
        <w:pStyle w:val="Normal"/>
        <w:ind w:left="360" w:hanging="0"/>
        <w:rPr/>
      </w:pPr>
      <w:r>
        <w:rPr/>
        <w:t>1-C, 2-B, 3-A, 4-B, 5-C, 6-C, 7-A, 8-B, 9-C, 10-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49:00Z</dcterms:created>
  <dc:creator>BİLAL</dc:creator>
  <dc:description/>
  <dc:language>en-US</dc:language>
  <cp:lastModifiedBy>BİLAL</cp:lastModifiedBy>
  <dcterms:modified xsi:type="dcterms:W3CDTF">2004-03-23T22:17:00Z</dcterms:modified>
  <cp:revision>1</cp:revision>
  <dc:subject/>
  <dc:title>2</dc:title>
</cp:coreProperties>
</file>