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  <w:t>HAYAT BİLGİSİ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.Aşağıdakilerden hangsi,okulda uyulması gereken kurallardand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Okula zamanında gitme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Oyun bahçesinde oyna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Sokakları temiz tut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Sohbet etme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2.Aşağıdakilerden hangisi hak ve hürriyetlerimizdend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İhtiyaçlarımızı karşıla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Basın hürriyeti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Hayvanları koru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İyi davran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3.Aşağıdakilerden hangisi demokratik yaşama örneği değildir?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Seçimlere katıl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Sınıf başkanını öğretmenin seçmesi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Ailede iş bölümü yap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İnsanlara saygılı ol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4.Seçimlerde seçme hakkını kullanan kişiye ne den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Seçim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Oy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Seçmen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Açık sayım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5.Aşagıdakilerden hangisi cumhuriyetin getirdiği yeniliklerden değild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Soyadı kanunu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Kılık kıyafette değişikli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Uzunluk ölçülerinde değişikli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Savaş yap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6.Aşağıdakilerden heangisi yanlış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Yaya kaldırımlarının sağından yürüme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Kaldırımlarda oyna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Yeşil ışık yanınca karşıya geçme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Kırmızı ışıkta durma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7.Aşağıdakilerden hangisi,kişisel iletişim aracı değild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Mektup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Telefon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Telgraf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Televizyon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8.Aşağıdakilerden hangisi ışık kaynağı değildi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Güneş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Ateş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Ayn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Fener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9.Türkiye Büyük Millet Meclisi nerede açılmıştı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İstanbul'd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Ankara'd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Erzurum'd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Bolu'da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10.Aşağıdakilerden hangisi yerin aniden şiddetlenmesi sonucu oluşur?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A)Yağmur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B)Sel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C)Şimşek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D)Deprem</w:t>
        <w:tab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46:00Z</dcterms:created>
  <dc:creator>XXX</dc:creator>
  <dc:description/>
  <dc:language>en-US</dc:language>
  <cp:lastModifiedBy>cihangir</cp:lastModifiedBy>
  <dcterms:modified xsi:type="dcterms:W3CDTF">2004-02-19T17:46:00Z</dcterms:modified>
  <cp:revision>2</cp:revision>
  <dc:subject/>
  <dc:title>                        Şehit Cemalettin Karagözoğlu İlköğretim Okulu Türkçe Soruları</dc:title>
</cp:coreProperties>
</file>