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/>
        <w:t>HAYAT      BİLGİSİ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oru-1) İlköğretim Haftasının kutlanma amacı, aşağıdakilerden hangisidir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kuma yazmanın önemini açıklamak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kulu güzelleştirme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kulumuzun yerini belirtmek.</w:t>
      </w:r>
    </w:p>
    <w:p>
      <w:pPr>
        <w:pStyle w:val="Normal"/>
        <w:rPr/>
      </w:pPr>
      <w:r>
        <w:rPr>
          <w:sz w:val="24"/>
        </w:rPr>
        <w:t xml:space="preserve">Soru-2) Aile bireyleri arasındaki ilişkiyi hangisi bozar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) Sevgi       B) Yalan      C) Saygı </w:t>
      </w:r>
    </w:p>
    <w:p>
      <w:pPr>
        <w:pStyle w:val="Normal"/>
        <w:rPr>
          <w:sz w:val="24"/>
        </w:rPr>
      </w:pPr>
      <w:r>
        <w:rPr>
          <w:sz w:val="24"/>
        </w:rPr>
        <w:t xml:space="preserve">Soru-3) Cumhuriyetten önce devletimizin adı neydi?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smanlı Devleti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ürkiye Cumhuriyeti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elçuklu Devleti </w:t>
      </w:r>
    </w:p>
    <w:p>
      <w:pPr>
        <w:pStyle w:val="Normal"/>
        <w:rPr>
          <w:sz w:val="24"/>
        </w:rPr>
      </w:pPr>
      <w:r>
        <w:rPr>
          <w:sz w:val="24"/>
        </w:rPr>
        <w:t xml:space="preserve">Soru-4) Doğru beslenme şekli hangisidir?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Aynı besinleri yemek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Bir süre sebze ya da et yemekleri yemek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er türlü besinden yeteri kadar yemek </w:t>
      </w:r>
    </w:p>
    <w:p>
      <w:pPr>
        <w:pStyle w:val="Normal"/>
        <w:rPr>
          <w:sz w:val="24"/>
        </w:rPr>
      </w:pPr>
      <w:r>
        <w:rPr>
          <w:sz w:val="24"/>
        </w:rPr>
        <w:t xml:space="preserve">Soru-5) Sağlığımızı bozabilecek davranış hangisidir?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Banyo yapmak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Hava durumuna göre giyinmek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Açıkta satılan yiyecekleri yemek </w:t>
      </w:r>
    </w:p>
    <w:p>
      <w:pPr>
        <w:pStyle w:val="Normal"/>
        <w:rPr>
          <w:sz w:val="24"/>
        </w:rPr>
      </w:pPr>
      <w:r>
        <w:rPr>
          <w:sz w:val="24"/>
        </w:rPr>
        <w:t xml:space="preserve">Soru-6) Taşıtla yolculuk yaparken, aşağıdakilerden hangisi yapılmaz?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Yer varsa oturulur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Yaşlılara yer verilir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Sürücüyle konuşulur. </w:t>
      </w:r>
    </w:p>
    <w:p>
      <w:pPr>
        <w:pStyle w:val="Normal"/>
        <w:rPr>
          <w:sz w:val="24"/>
        </w:rPr>
      </w:pPr>
      <w:r>
        <w:rPr>
          <w:sz w:val="24"/>
        </w:rPr>
        <w:t xml:space="preserve">Soru-7) Aşağıdakilerden hangisi yanlıştır?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Yaya geçitlerinden karşıya geçmek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Kırmızı ışık yanınca karşıya geçmek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Yeşil ışık yanınca karşıya geçmek </w:t>
      </w:r>
    </w:p>
    <w:p>
      <w:pPr>
        <w:pStyle w:val="Normal"/>
        <w:rPr>
          <w:sz w:val="24"/>
        </w:rPr>
      </w:pPr>
      <w:r>
        <w:rPr>
          <w:sz w:val="24"/>
        </w:rPr>
        <w:t xml:space="preserve">Soru-8) Aşağıdakilerden hangisi yanlıştır?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elefonda konuşmaya alo sözcüğüyle başlamak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aşkalarına ait mektupları açarak okumak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Radyonun sesini fazla açmamak </w:t>
      </w:r>
    </w:p>
    <w:p>
      <w:pPr>
        <w:pStyle w:val="Normal"/>
        <w:rPr>
          <w:sz w:val="24"/>
        </w:rPr>
      </w:pPr>
      <w:r>
        <w:rPr>
          <w:sz w:val="24"/>
        </w:rPr>
        <w:t xml:space="preserve">Soru-9) Aşağıdakilerden hangisi, ışık kaynağı değildir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) Güneş    B) Ateş    C) Ayna </w:t>
      </w:r>
    </w:p>
    <w:p>
      <w:pPr>
        <w:pStyle w:val="Normal"/>
        <w:rPr/>
      </w:pPr>
      <w:r>
        <w:rPr>
          <w:sz w:val="24"/>
        </w:rPr>
        <w:t xml:space="preserve">Soru-10) Isı ve ışık kaynağı hangisidir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) Ay    B) Dünya   C) Güneş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38:00Z</dcterms:created>
  <dc:creator>-</dc:creator>
  <dc:description/>
  <dc:language>en-US</dc:language>
  <cp:lastModifiedBy>-</cp:lastModifiedBy>
  <dcterms:modified xsi:type="dcterms:W3CDTF">2004-03-18T19:38:00Z</dcterms:modified>
  <cp:revision>2</cp:revision>
  <dc:subject/>
  <dc:title>                   HAYAT      BİLGİSİ</dc:title>
</cp:coreProperties>
</file>