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</w:t>
      </w:r>
      <w:r>
        <w:rPr>
          <w:rFonts w:cs="Comic Sans MS" w:ascii="Comic Sans MS" w:hAnsi="Comic Sans MS"/>
          <w:sz w:val="20"/>
          <w:szCs w:val="20"/>
        </w:rPr>
        <w:t>ÜNİTE 1:OKULUMUZ AÇILDI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ST1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)Okulun açılış töreninde aşağıdakilerden hangisi yapıl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İstiklâl Marşı söylenir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Yarışma yapılı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Okul bahçesinde gezil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2)Okulların açıldığı ilk hafta aşağıdakilerden hangisi kutlan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Kızılay Haftası</w:t>
        <w:tab/>
        <w:t>B)ilköğretim Haftası</w:t>
        <w:tab/>
        <w:t>C)Yeşilay Haftası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3)Aşağıdakilerden hangisi sınıfımızın araç-gereçlerinden </w:t>
      </w:r>
      <w:r>
        <w:rPr>
          <w:rFonts w:cs="Comic Sans MS" w:ascii="Comic Sans MS" w:hAnsi="Comic Sans MS"/>
          <w:sz w:val="20"/>
          <w:szCs w:val="20"/>
          <w:u w:val="single"/>
        </w:rPr>
        <w:t>değildir</w:t>
      </w:r>
      <w:r>
        <w:rPr>
          <w:rFonts w:cs="Comic Sans MS" w:ascii="Comic Sans MS" w:hAnsi="Comic Sans MS"/>
          <w:sz w:val="20"/>
          <w:szCs w:val="20"/>
        </w:rPr>
        <w:t>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Atatürk Resmi</w:t>
        <w:tab/>
        <w:t>B)Mevsim Şeridi</w:t>
        <w:tab/>
        <w:tab/>
        <w:t>C)Süpürg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4)Aşağıdakilerden hangisi okulun bölümlerinden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Kırtasiye</w:t>
        <w:tab/>
        <w:tab/>
        <w:t>B)Laboratuar</w:t>
        <w:tab/>
        <w:tab/>
        <w:t>C)Mutfa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5)Okulun yönetimi görevi aşağıdakilerden hangisinin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Öğretmen</w:t>
        <w:tab/>
        <w:tab/>
        <w:t>B)Hizmetli</w:t>
        <w:tab/>
        <w:tab/>
        <w:t>C)Okul Müdürü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6)Aşağıdakilerden hangisi hizmetlinin görevlerinden </w:t>
      </w:r>
      <w:r>
        <w:rPr>
          <w:rFonts w:cs="Comic Sans MS" w:ascii="Comic Sans MS" w:hAnsi="Comic Sans MS"/>
          <w:sz w:val="20"/>
          <w:szCs w:val="20"/>
          <w:u w:val="single"/>
        </w:rPr>
        <w:t>değil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Okula gelen öğrencileri kayıt eder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Okulun temizlik işlerini yapa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Soba veya kaloriferi yaka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7)Aşağıdakilerden hangisi öğretmenin görevlerinden biri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Okulda eğitim öğretimin düzenli olmasını sağla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Öğrencilerine birbirini sevmeyi ve saymayı öğret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Okulumuzun yazı işlerini yapa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8)Aşağıdakilerden hangisi okul çalışanlarından biri </w:t>
      </w:r>
      <w:r>
        <w:rPr>
          <w:rFonts w:cs="Comic Sans MS" w:ascii="Comic Sans MS" w:hAnsi="Comic Sans MS"/>
          <w:sz w:val="20"/>
          <w:szCs w:val="20"/>
          <w:u w:val="single"/>
        </w:rPr>
        <w:t>değil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Polis</w:t>
        <w:tab/>
        <w:tab/>
        <w:t>B)Hizmetli</w:t>
        <w:tab/>
        <w:tab/>
        <w:t>C)Memu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9)Aşağıdakilerden hangisi kişisel eşyalarımızdand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Sıra</w:t>
        <w:tab/>
        <w:tab/>
        <w:tab/>
        <w:t>B)Yazı tahtası</w:t>
        <w:tab/>
        <w:tab/>
        <w:t>C)Defter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0)Aşağıdakilerden hangisi okulda uymamız gereken kurallardan </w:t>
      </w:r>
      <w:r>
        <w:rPr>
          <w:rFonts w:cs="Comic Sans MS" w:ascii="Comic Sans MS" w:hAnsi="Comic Sans MS"/>
          <w:sz w:val="20"/>
          <w:szCs w:val="20"/>
          <w:u w:val="single"/>
        </w:rPr>
        <w:t>değildir?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A) Sınıfımızı temiz tutmalıy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Kahvaltımızı mutlaka yapmalıy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Derslere girişlerde geç kalmamalıy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ÜNİTE 2:OKULDA VE EVDE DAYANIŞMA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ST 2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1)Okulda işlerin düzenli olması için ne yapılmalıd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Öğrenciler kendi işlerini kendileri yapmalı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Öğrenciler arasında iş bölümü yapılmalı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Herkes istediği işi yapmalı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2)Sınıf başkanını kim seçe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Öğretmen</w:t>
        <w:tab/>
        <w:tab/>
        <w:t>B) Öğrenciler</w:t>
        <w:tab/>
        <w:tab/>
        <w:t>C) Müdü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3)Aşağıdakilerden hangisi sınıf başkanının görevlerinden </w:t>
      </w:r>
      <w:r>
        <w:rPr>
          <w:rFonts w:cs="Comic Sans MS" w:ascii="Comic Sans MS" w:hAnsi="Comic Sans MS"/>
          <w:sz w:val="20"/>
          <w:szCs w:val="20"/>
          <w:u w:val="single"/>
        </w:rPr>
        <w:t>değil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Öğretmenine yardımcı ol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Sınıfın düzenini sağla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Eğitsel kollara öğrenci seç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4)Aşağıdakilerden hangisi eğitici kolların faydalarındand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Derslerimizin iyi olmasını sağla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Arkadaşlarımız tarafından sevilmemizi sağla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Kendi başımıza karar vermeyi ve iş yapabilmeyi öğret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)Aşağıdakilerden hangisi sınıf nöbetçisinin görevlerinden biri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Sınıf kitaplığını düzenl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Yazı tahtasını temiz tutarla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Sınıf arkadaşlarının isteklerini öğretmenine ilet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6)Aşağıdakilerden hangisi kendimize karşı sorumluluklarımızdan </w:t>
      </w:r>
      <w:r>
        <w:rPr>
          <w:rFonts w:cs="Comic Sans MS" w:ascii="Comic Sans MS" w:hAnsi="Comic Sans MS"/>
          <w:sz w:val="20"/>
          <w:szCs w:val="20"/>
          <w:u w:val="single"/>
        </w:rPr>
        <w:t>değil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Bizi eleştirmelerine izi vermemeliy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Düşüncelerimizi çekinmeden söylemeliy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Kendimize güven duymalıy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7)Aşağıdakilerden hangisi arkadaşlarımıza karşı sorumluluklarımızdand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Arkadaşlarımıza karşı kırıcı olmamalıy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Oyun oynarken arkadaşlarımıza zarar vermeliy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Hata yaptıklarında öğretmenine şikâyet etmeliyiz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8) Aşağıdakilerden hangisi öğretmenlerimize karşı sorumluluklarımızdand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Sınıf içinde koşup oynamalıy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Çalışkan ve terbiyeli olmalıy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Ödevimizi yapmadığımızı saklamalıyız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9)Aşağıdakilerden hangisi okul kurallarıyla ilgili sorumluluklarımızdan biri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değildir </w:t>
      </w:r>
      <w:r>
        <w:rPr>
          <w:rFonts w:cs="Comic Sans MS" w:ascii="Comic Sans MS" w:hAnsi="Comic Sans MS"/>
          <w:sz w:val="20"/>
          <w:szCs w:val="20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   A)Okula zamanında gelmeliy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Sınıfımıza sırayla ve düzenli girmeliy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Sabahları okula gelmeden kahvaltı yapmalıy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10)Aşağıdakilerden hangisi en küçük topluluktur?</w:t>
        <w:br/>
        <w:tab/>
        <w:t xml:space="preserve">   A)Aile</w:t>
        <w:tab/>
        <w:tab/>
        <w:t>B)Çocuklar</w:t>
        <w:tab/>
        <w:tab/>
        <w:t>B)Hal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11)Aile kimlerden oluşu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   A)Anne-baba</w:t>
        <w:tab/>
        <w:tab/>
        <w:t>B)Anne-baba-çocuk</w:t>
        <w:tab/>
        <w:tab/>
        <w:t>C)Anne-baba-çocuk-ded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12)Aşağıdakilerden hangisi ihtiyaçlarımızdand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Kazak</w:t>
        <w:tab/>
        <w:tab/>
        <w:t>B)Top</w:t>
        <w:tab/>
        <w:tab/>
        <w:tab/>
        <w:t>C)Bisikl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13)Aşağıdakilerden hangisi isteklerimizden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Ayakkabı</w:t>
        <w:tab/>
        <w:tab/>
        <w:t>B)Çorap</w:t>
        <w:tab/>
        <w:tab/>
        <w:t>C)Bilgisayar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14)Aşağıdakilerden hangisi cumhuriyet yönetimi ile kazandığımız hak ve hürriyetlerden biri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Alış-veriş yapma </w:t>
        <w:tab/>
        <w:tab/>
        <w:t xml:space="preserve">B)Konuşma </w:t>
        <w:tab/>
        <w:tab/>
        <w:t>C)Öğrenim yapm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15)Ülkemizde ilk öğretimin süresi ne kadard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8 yıl,zorunlu</w:t>
        <w:tab/>
        <w:t>B)8 yıl,zorunlu değil</w:t>
        <w:tab/>
        <w:tab/>
        <w:t>C)5 yıl,zorunl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ÜNİTE 3:CUMHURİYERT BAYRAMI VE ATATÜRK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ST 3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0"/>
          <w:szCs w:val="20"/>
        </w:rPr>
        <w:t>1)Cumhuriyetten önce yurdumuzu kim yönetiyordu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Padişah</w:t>
        <w:tab/>
        <w:tab/>
        <w:t>B)Cumhurbaşkanı</w:t>
        <w:tab/>
        <w:tab/>
        <w:t>C)Başbak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2)Cumhuriyet ne zaman ilân edildi?</w:t>
        <w:br/>
        <w:tab/>
        <w:t xml:space="preserve">   A)29 Ekim bin dokuz yüz on dokuz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29 Ekin bin dokuz yüz yirm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29 Ekim bin dokuz yüz yirmi üç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3)Aşağıdakilerden hangisi cumhuriyetin getirdiği yeniliklerden </w:t>
      </w:r>
      <w:r>
        <w:rPr>
          <w:rFonts w:cs="Comic Sans MS" w:ascii="Comic Sans MS" w:hAnsi="Comic Sans MS"/>
          <w:sz w:val="20"/>
          <w:szCs w:val="20"/>
          <w:u w:val="single"/>
        </w:rPr>
        <w:t>değil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Yeni harflerin kabulü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Kıllık kıyafette değişikli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Türkiye Cumhuriyeti’nin sınırları çizild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4)Türkiye Cumhuriyeti’nin ilk cumhurbaşkanı kimdir ve kaç yıl cumhurbaşkanlığı yapmışt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Ahmet Necdet Sezer-15 Yı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 Atatürk-15 Yı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 Mareşal Fevzi Çakmak-15 Yı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5)Aşağıdakilerden hangisi okulda yapılan bayram hazırlıklarından biri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Atatürk Köşesini süsleme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Cadde ve sokaklara taklar kurma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Binalara bayraklar asmak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6)Aşağıdakilerden hangisi bayram kutlamalarında </w:t>
      </w:r>
      <w:r>
        <w:rPr>
          <w:rFonts w:cs="Comic Sans MS" w:ascii="Comic Sans MS" w:hAnsi="Comic Sans MS"/>
          <w:sz w:val="20"/>
          <w:szCs w:val="20"/>
          <w:u w:val="single"/>
        </w:rPr>
        <w:t>yapılmaz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Şiir Okunur</w:t>
        <w:tab/>
        <w:t>B)İstiklâl Marşı söylenir</w:t>
        <w:tab/>
        <w:tab/>
        <w:t>C)Çevrede koşulur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)Aşağıdakilerden hangisi bir ülkenin bağımsızlık sembolüdür?</w:t>
        <w:br/>
        <w:t xml:space="preserve">   A)Haritası</w:t>
        <w:tab/>
        <w:tab/>
        <w:t>B)Bayrağı</w:t>
        <w:tab/>
        <w:tab/>
        <w:t>C)Kanunları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)İstiklâl Marşımızın yazarı kimdir?</w:t>
      </w:r>
    </w:p>
    <w:p>
      <w:pPr>
        <w:pStyle w:val="Normal"/>
        <w:ind w:left="708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A)Hasan Ali YÜCEL</w:t>
        <w:tab/>
        <w:tab/>
        <w:t>B)Halil Bedi YÖNETKEN</w:t>
        <w:tab/>
        <w:t>C)Mehmet Akif ERSOY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)Atatürk nerede ve ne zaman doğmuştur?</w:t>
        <w:br/>
        <w:t xml:space="preserve">   A)Ankara’da bin sekiz yüz seksen bir yılında doğdu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B)Selânik’te bin sekiz yüz seksen bir yılında doğdu.</w:t>
      </w:r>
    </w:p>
    <w:p>
      <w:pPr>
        <w:pStyle w:val="Normal"/>
        <w:ind w:left="708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C)İstanbul’da  bin sekiz yüz seksen bir yılında doğdu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)Aşağıdakilerden hangisi Atatürk’ün anne ve babasının isimleridir?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A)Zübeyde-Mehmet</w:t>
        <w:tab/>
        <w:tab/>
        <w:t>B)Zübeyde-Ali Rıza</w:t>
        <w:tab/>
        <w:tab/>
        <w:t>C)Makbule-Mehmet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)Atatürk nerede ölmüştür?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A)İstanbul’da </w:t>
        <w:tab/>
        <w:tab/>
        <w:t>B)Ankara’da</w:t>
        <w:tab/>
        <w:tab/>
        <w:t>C)Selânik’te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)Atatürk kaç yılında ölmüştür?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A)10 Kasım bin dokuz yüz on beş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B)10 Kasım bin dokuz yüz otuz sekiz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C)10 Kasım bin dokuz yüz seksen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)Atatürk’ün anıt mezarının adı ve bulunduğu yer aşağıdakilerden hangisidir?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A)Anıtkabir-Ankara</w:t>
        <w:tab/>
        <w:t xml:space="preserve">      B)Anıtkabir-İstanbul</w:t>
        <w:tab/>
        <w:t xml:space="preserve">    C)Etnografya Müzesi-İstanbul  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4)Mustafa Kemal ilk öğrenimine nerede başlamıştır?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A)Şemsi Efendi Mektebi</w:t>
        <w:tab/>
        <w:t>B)Askeri Okul</w:t>
        <w:tab/>
        <w:tab/>
        <w:t>C)Mahalle Mektebi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)Mustafa’ya Kemal adını aşağıdakilerden hangisi vermiştir?</w:t>
        <w:br/>
        <w:t xml:space="preserve">   A)Matematik Öğretmeni</w:t>
        <w:tab/>
        <w:t>B)Babası</w:t>
        <w:tab/>
        <w:t>C)Tarih Öğretmeni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16)Aşağıdakilerden hangisi Atatürk’ün kişilik özelliklerinden biri </w:t>
      </w:r>
      <w:r>
        <w:rPr>
          <w:rFonts w:cs="Comic Sans MS" w:ascii="Comic Sans MS" w:hAnsi="Comic Sans MS"/>
          <w:sz w:val="20"/>
          <w:szCs w:val="20"/>
          <w:u w:val="single"/>
        </w:rPr>
        <w:t>değildir?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A)Plânlı Çalışması</w:t>
        <w:tab/>
        <w:tab/>
        <w:t>B)Vatan ve Millet Sevgisi</w:t>
        <w:tab/>
        <w:tab/>
        <w:t>C)Gezmeyi Sevme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ÜNİTE 4:SAĞLIKLI BÜYÜYELİM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ST 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1)Aşağıdakilerden hangisi vücudumuzun bölümlerinden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Tokamız</w:t>
        <w:tab/>
        <w:tab/>
        <w:t>B)Kazağımız</w:t>
        <w:tab/>
        <w:tab/>
        <w:t>C)Başımız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2)Boynumuzun görevi aşağıdakilerden hangisidir?</w:t>
        <w:br/>
        <w:tab/>
        <w:t xml:space="preserve">   A)Yatmamıza yardımcı olu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Başımızın aşağı,yukarı ve yanlara hareketini sağla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Çenemizin hareketine yardımcı ol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3)Gövdemizin yeri neresidir?</w:t>
        <w:br/>
        <w:tab/>
        <w:t xml:space="preserve">   A)Başımızla kollarımızın arasında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Kollarımızla bacaklarımız arasında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Başımız ve bacaklarımız arasında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4)Kollarımız vücudumuza nelerle bağlanmışt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Omzumuzla</w:t>
        <w:tab/>
        <w:t>B)Dirseklerimizle</w:t>
        <w:tab/>
        <w:t>C)El bileklerimizl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5)Aşağıdakilerden hangisi dişin bölümlerinden biri </w:t>
      </w:r>
      <w:r>
        <w:rPr>
          <w:rFonts w:cs="Comic Sans MS" w:ascii="Comic Sans MS" w:hAnsi="Comic Sans MS"/>
          <w:sz w:val="20"/>
          <w:szCs w:val="20"/>
          <w:u w:val="single"/>
        </w:rPr>
        <w:t>değildir?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   A)Taç</w:t>
        <w:tab/>
        <w:t xml:space="preserve">B)Diş çürüğü     </w:t>
        <w:tab/>
        <w:t>C)Kö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6)Diş sağlığımızı korumak için aşağıdakilerden hangisini yapmalıyız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Soğuk ve sıcak içecekler içmeliy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Sert kabuklu yiyeceklerin (ceviz,fındık vb.) kabuklarını dişimizle kırmalıy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Sık sık diş doktoruna kontrole gitmeliy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7)Dişlerimizi nasıl fırçalamalıyız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Diş etinden başlayarak aşağı yukarı doğr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Diş etinden başlayarak sağa-sola doğr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Önce aşağı yukarı sonra diş etine doğru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8)Aşağıdakilerden hangisi derimizin ince olduğu bölgelerden biri </w:t>
      </w:r>
      <w:r>
        <w:rPr>
          <w:rFonts w:cs="Comic Sans MS" w:ascii="Comic Sans MS" w:hAnsi="Comic Sans MS"/>
          <w:sz w:val="20"/>
          <w:szCs w:val="20"/>
          <w:u w:val="single"/>
        </w:rPr>
        <w:t>değil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Kollarımız </w:t>
        <w:tab/>
        <w:tab/>
        <w:t>B)Ayak altları</w:t>
        <w:tab/>
        <w:tab/>
        <w:t>C)Yüzümüz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9)Saçlarımızın görevi aşağıdakilerden hangisi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A)Güzel görünmek    B)Toka ve Şapka tutmak   C)Başımızı sıcaktan ve soğuktan korumak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10)Aşağıdakilerden hangisi tırnakların görevlerinden biri </w:t>
      </w:r>
      <w:r>
        <w:rPr>
          <w:rFonts w:cs="Comic Sans MS" w:ascii="Comic Sans MS" w:hAnsi="Comic Sans MS"/>
          <w:sz w:val="20"/>
          <w:szCs w:val="20"/>
          <w:u w:val="single"/>
        </w:rPr>
        <w:t>değildir?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Parmak uçlarını kor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El tırnakları eşyaları tutmamıza yardımcı ol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Parmaklarımızın uzun görünmesini sağla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11)Aşağıdakilerden hangisi besin,hava ve dokunma yoluyla bulaşan çocuk hastalıklarından biri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Veba</w:t>
        <w:tab/>
        <w:t>B)Sarılık</w:t>
        <w:tab/>
        <w:t>C)Sıtm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12)Aşağıdakilerden hangisi köpek yoluyla bulaşan bir hastalıktır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Kuduz</w:t>
        <w:tab/>
        <w:t>B)Sıtma</w:t>
        <w:tab/>
        <w:t>C)Tifü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13)Aşağıdakilerden hangisi hastalıklardan korunma yollarından birisidir?</w:t>
        <w:br/>
        <w:tab/>
        <w:t xml:space="preserve">   A)Sokaklarda oynamamak</w:t>
        <w:tab/>
        <w:t xml:space="preserve">B)Aşı olmak </w:t>
        <w:tab/>
        <w:t>C)Arada bir doktora gitme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14)İlk yardım ne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Yaralıya gerekli olan ilacı verme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Yaralıyı  doktora götürme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Yarlıya doktor gelinceye kadar yardım etme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15)Aşağıdakilerden hangisi sağlık çalışanlarından biri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Öğretmen</w:t>
        <w:tab/>
        <w:tab/>
        <w:t>B)Mühendis</w:t>
        <w:tab/>
        <w:tab/>
        <w:t>C)Eb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16)Hemşirelerin görevi aşağıdakilerden hangisi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Hastaları muayene ederl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Doktorlara yardımcı olurla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Hastaların bakımından sorumludurlar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7)Aşağıdakilerden hangisi doğru beslenme şeklidir? 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A)Sürekli aynı besinleri yemek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B)Her türlü besinden ihtiyacımız kadar yemek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C)Sadece et yada sadece sebze yemek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hanging="0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</w:p>
    <w:p>
      <w:pPr>
        <w:pStyle w:val="Normal"/>
        <w:ind w:left="708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ÜNİTE 5:TAŞITLAR VE TRAFİK</w:t>
      </w:r>
    </w:p>
    <w:p>
      <w:pPr>
        <w:pStyle w:val="Normal"/>
        <w:ind w:left="708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ST 5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1)Aşağıdakilerden hangisi taşıtlarla yapılan işlerden biri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Park yapma</w:t>
        <w:tab/>
        <w:t>B)Oturma</w:t>
        <w:tab/>
        <w:t>C)Yük taşım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2)Aşağıdakilerden hangisi bir kara taşıtıd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   A)Gemi</w:t>
        <w:tab/>
        <w:tab/>
        <w:t>B)Tren</w:t>
        <w:tab/>
        <w:tab/>
        <w:t>C)Helikopte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3)Otobüslerin yolcu alıp bindirdikleri yere ne den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Gar</w:t>
        <w:tab/>
        <w:tab/>
        <w:t>B)Liman</w:t>
        <w:tab/>
        <w:t>C)Termina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4)Deniz taşıtlarını kullananlara ne denir?</w:t>
        <w:br/>
        <w:tab/>
        <w:t xml:space="preserve">   A)Kaptan</w:t>
        <w:tab/>
        <w:tab/>
        <w:t>B)Pilot</w:t>
        <w:tab/>
        <w:tab/>
        <w:t>C)Makinis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5)Aşağıdakilerden hangisi bir hava taşıtıdır?</w:t>
        <w:br/>
        <w:tab/>
        <w:t xml:space="preserve">   A)Tramvay</w:t>
        <w:tab/>
        <w:tab/>
        <w:t>B)Balon</w:t>
        <w:tab/>
        <w:tab/>
        <w:t>C)Vapur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6)Aşağıdakilerden hangisi taşıtların yararlarından biri </w:t>
      </w:r>
      <w:r>
        <w:rPr>
          <w:rFonts w:cs="Comic Sans MS" w:ascii="Comic Sans MS" w:hAnsi="Comic Sans MS"/>
          <w:sz w:val="20"/>
          <w:szCs w:val="20"/>
          <w:u w:val="single"/>
        </w:rPr>
        <w:t>değil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 A)Yorulduğumuz zaman taşıtlara oturabilir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Taşıtlarla yük ve eşya taşır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Yürüyerek gidemediğimiz yerlere taşıtlarla gider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7)Aşağıdakilerden hangisi taşıtlara binip inerken uymamız gereken kurallardan birisidir?</w:t>
        <w:br/>
        <w:tab/>
        <w:t xml:space="preserve">   A)Taşıtlara sıraya girmeden karışık olarak binmeliy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Taşıtlara sağ ön kapıdan binip yine sağ arka kapıdan inmeliy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Taşıtlara inip binerken durmasını beklememeliy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8)Aşağıdakilerden hangisi taşıtlara bindiğimizde içeride uymamız gereken kurallardandır?</w:t>
        <w:br/>
        <w:tab/>
        <w:t xml:space="preserve">   A)Araç içinde yüksek sesle konuşmalıy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Yolculuk sırasında şoförle konuşmalıy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İneceğimiz yere varmadan iniş kapısına yaklaşmalıy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9)Aşağıdakilerden hangisi trafikte geç anlamındad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Sarı</w:t>
        <w:tab/>
        <w:t>B)Yeşil</w:t>
        <w:tab/>
        <w:tab/>
        <w:t>C)Kırmız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10)Karşıdan karşıya nasıl geçmeliyiz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Yolda zikzak çizere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B)Etrafımıza bakmadan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C)Önce sola sonra sağa sonra tekrar sola bakarak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11)Trafikte ( ! ) işretinin anlamı nedir?</w:t>
        <w:br/>
        <w:tab/>
        <w:t xml:space="preserve">   A)Dur</w:t>
        <w:tab/>
        <w:t>B)Işıklı İşaret</w:t>
        <w:tab/>
        <w:tab/>
        <w:t>C)Dikkat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12)Aşağıdakilerden hangisi karşıdan karşıya geçişin güvenli olduğu yerlerden biri </w:t>
      </w:r>
      <w:r>
        <w:rPr>
          <w:rFonts w:cs="Comic Sans MS" w:ascii="Comic Sans MS" w:hAnsi="Comic Sans MS"/>
          <w:sz w:val="20"/>
          <w:szCs w:val="20"/>
          <w:u w:val="single"/>
        </w:rPr>
        <w:t>değil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A)Kaldırımın olmadığı yerler</w:t>
        <w:tab/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 xml:space="preserve">B)Alt ve üst geçitler      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C)Taşıtların kolay görüneceği kavşaklar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)Aşağıdakilerden hangisi trafik akışını etkiler?</w:t>
        <w:br/>
        <w:tab/>
        <w:t xml:space="preserve">   A)Hava koşulları </w:t>
        <w:tab/>
        <w:t>B)Kaldırımlar</w:t>
        <w:tab/>
        <w:tab/>
        <w:t>C)Yaya geçitleri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4)Yaya kaldırımı olmayan yerlerde yolun neresinden yürümeliyiz?</w:t>
        <w:br/>
        <w:tab/>
        <w:t xml:space="preserve">   A)Solundan</w:t>
        <w:tab/>
        <w:tab/>
        <w:t>B)Ortasından</w:t>
        <w:tab/>
        <w:tab/>
        <w:t>C)Sağından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)Trafik kazalarından korunmak için ne yapmalıyız?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A)Emniyet kemerini takmalıyız.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B)Bisiklet kullanırken hızlı olmalıyız.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C)Bisikletlerimizi taşıt yolunda sürmeliyiz. 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6)Aşağıdakilerden hangisi bisiklet kullanırken uymamız gereken kurallardan birisidir?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A)Bisikleti taşıt yolundan kullanmalıyız.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B)Bisikleti taşıt yolunun en sağından kullanmalıyız.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C)Bisiklet sürerken ellerimizi arada bir bırakmalıyız.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VAP ANAHTARI</w:t>
      </w:r>
    </w:p>
    <w:p>
      <w:pPr>
        <w:pStyle w:val="Normal"/>
        <w:ind w:left="705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1183" w:hRule="atLeast"/>
        </w:trPr>
        <w:tc>
          <w:tcPr>
            <w:tcW w:w="9900" w:type="dxa"/>
            <w:tcBorders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"/>
              <w:gridCol w:w="812"/>
              <w:gridCol w:w="812"/>
              <w:gridCol w:w="812"/>
              <w:gridCol w:w="812"/>
              <w:gridCol w:w="812"/>
            </w:tblGrid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Soru No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TEST                           1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TEST 2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TEST 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TEST 4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TEST 5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B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ind w:left="525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525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525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525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525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  <w:u w:val="single"/>
              </w:rPr>
              <w:t xml:space="preserve">    </w:t>
            </w:r>
          </w:p>
          <w:p>
            <w:pPr>
              <w:pStyle w:val="Normal"/>
              <w:ind w:left="525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br/>
            </w:r>
          </w:p>
          <w:p>
            <w:pPr>
              <w:pStyle w:val="Normal"/>
              <w:ind w:left="525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  <w:u w:val="single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25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  <w:u w:val="single"/>
              </w:rPr>
              <w:t xml:space="preserve">        </w:t>
            </w:r>
          </w:p>
          <w:p>
            <w:pPr>
              <w:pStyle w:val="Normal"/>
              <w:ind w:left="525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  <w:u w:val="single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br/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52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8:30:00Z</dcterms:created>
  <dc:creator>GOLDSTAR</dc:creator>
  <dc:description/>
  <dc:language>en-US</dc:language>
  <cp:lastModifiedBy>AYDIN ÇAKIL</cp:lastModifiedBy>
  <dcterms:modified xsi:type="dcterms:W3CDTF">2004-02-20T08:30:00Z</dcterms:modified>
  <cp:revision>2</cp:revision>
  <dc:subject/>
  <dc:title>                                                     ÜNİTE 1:OKULUMUZ AÇILDI</dc:title>
</cp:coreProperties>
</file>