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AYAT BİLGİSİ 2. SINIF SORULAR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1- Atatürk hangi tarihte doğmuştur 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/>
        <w:t>a) 1881</w:t>
        <w:tab/>
        <w:tab/>
        <w:t>b) 1932</w:t>
        <w:tab/>
        <w:tab/>
        <w:t>c) 1938</w:t>
        <w:tab/>
        <w:tab/>
        <w:t>d) 1940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2- İlköğretim kaç yıldır ? Doğru  olan seçeneği işaretleyiniz 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/>
        <w:t>a) 6</w:t>
        <w:tab/>
        <w:tab/>
        <w:tab/>
        <w:t>b) 8</w:t>
        <w:tab/>
        <w:tab/>
        <w:tab/>
        <w:t>c) 9</w:t>
        <w:tab/>
        <w:tab/>
        <w:tab/>
        <w:t>d)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</w:rPr>
        <w:t>3- Yeryüzünün büyük bir kısmını aşağıdakilerden hangisi daha çok temsil eder 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/>
        <w:t>a) Karalar</w:t>
        <w:tab/>
        <w:tab/>
        <w:t>b) Uzay</w:t>
        <w:tab/>
        <w:tab/>
        <w:t>c) Sular</w:t>
        <w:tab/>
        <w:tab/>
        <w:t>d) Ağaç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</w:rPr>
        <w:t>4- Aşağıdakilerden hangisinde hayat vardır 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/>
        <w:t>a) Güneş</w:t>
        <w:tab/>
        <w:tab/>
        <w:t>b) Ay</w:t>
        <w:tab/>
        <w:tab/>
        <w:tab/>
        <w:t>c) Dünya</w:t>
        <w:tab/>
        <w:tab/>
        <w:t>d) Yıldız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5- Trafikte dur işareti ve tehlike anlamına gelen renk hangisidir 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/>
        <w:t>a) Kırmızı</w:t>
        <w:tab/>
        <w:tab/>
        <w:t>b) Sarı</w:t>
        <w:tab/>
        <w:tab/>
        <w:tab/>
        <w:t>c) Yeşil</w:t>
        <w:tab/>
        <w:tab/>
        <w:t>d) M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6- İlk Cumhurbaşkanımızın adı nedir 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/>
        <w:t>a) Turgut Özal</w:t>
        <w:tab/>
        <w:t>b) Atatürk</w:t>
        <w:tab/>
        <w:tab/>
        <w:t>c) İsmet İnönü</w:t>
        <w:tab/>
        <w:tab/>
        <w:t>d) Celal Bay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</w:rPr>
        <w:t>7- Dünya’nın kendi ekseni etrafında dönmesi ile aşağıdakilerden hangisi oluşur 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/>
        <w:t>a) Gece-Gündüz</w:t>
        <w:tab/>
        <w:t>b) Mevsimler</w:t>
        <w:tab/>
        <w:tab/>
        <w:t>c) Yıllar</w:t>
        <w:tab/>
        <w:tab/>
        <w:t>d) Saa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8- Dünyanın kaç türlü hareketi vardır 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/>
        <w:t>a) 5</w:t>
        <w:tab/>
        <w:tab/>
        <w:tab/>
        <w:t>b) 3</w:t>
        <w:tab/>
        <w:tab/>
        <w:tab/>
        <w:t>c) 4</w:t>
        <w:tab/>
        <w:tab/>
        <w:tab/>
        <w:t>d) 2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9- Gözümüzün ortasındaki yuvarlak kısma ne ad verilir 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/>
        <w:t>a) Göz halkası</w:t>
        <w:tab/>
        <w:t>b) Göz çukuru</w:t>
        <w:tab/>
        <w:tab/>
        <w:t>c) Göz bebeği</w:t>
        <w:tab/>
        <w:tab/>
        <w:t>d) Göz yuvarlağı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0- Çok şiddetli seslerden uzak tutmalıyız.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Sivri uçlu, sert cisimlerle karıştırmamalıyız.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Su kaçırmamalıyız.</w:t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Yukarıdaki bilgiler hangi organımız için verilmiştir ?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) Göz</w:t>
        <w:tab/>
        <w:tab/>
        <w:tab/>
        <w:t>b) Kulak</w:t>
        <w:tab/>
        <w:tab/>
        <w:t>c) Burun</w:t>
        <w:tab/>
        <w:tab/>
        <w:t>d) 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 a</w:t>
        <w:tab/>
        <w:tab/>
        <w:t xml:space="preserve">  6-  b</w:t>
      </w:r>
    </w:p>
    <w:p>
      <w:pPr>
        <w:pStyle w:val="Normal"/>
        <w:rPr/>
      </w:pPr>
      <w:r>
        <w:rPr/>
        <w:t>2-  b</w:t>
        <w:tab/>
        <w:t xml:space="preserve"> </w:t>
        <w:tab/>
        <w:t xml:space="preserve">  7-  a</w:t>
      </w:r>
    </w:p>
    <w:p>
      <w:pPr>
        <w:pStyle w:val="Normal"/>
        <w:rPr/>
      </w:pPr>
      <w:r>
        <w:rPr/>
        <w:t>3-  c</w:t>
        <w:tab/>
        <w:tab/>
        <w:t xml:space="preserve">  8-  d</w:t>
        <w:tab/>
      </w:r>
    </w:p>
    <w:p>
      <w:pPr>
        <w:pStyle w:val="Normal"/>
        <w:rPr/>
      </w:pPr>
      <w:r>
        <w:rPr/>
        <w:t>4-  c</w:t>
        <w:tab/>
        <w:tab/>
        <w:t xml:space="preserve">  9-  c</w:t>
        <w:tab/>
      </w:r>
    </w:p>
    <w:p>
      <w:pPr>
        <w:pStyle w:val="Normal"/>
        <w:rPr/>
      </w:pPr>
      <w:r>
        <w:rPr/>
        <w:t xml:space="preserve">5-  a </w:t>
        <w:tab/>
        <w:tab/>
        <w:t>10-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11:00Z</dcterms:created>
  <dc:creator>KENAN</dc:creator>
  <dc:description/>
  <dc:language>en-US</dc:language>
  <cp:lastModifiedBy>KENAN</cp:lastModifiedBy>
  <dcterms:modified xsi:type="dcterms:W3CDTF">2004-03-14T22:08:00Z</dcterms:modified>
  <cp:revision>13</cp:revision>
  <dc:subject/>
  <dc:title/>
</cp:coreProperties>
</file>