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CUMHURİYET  İLKÖĞRETİM  OKULU  HAYAT BİLGİSİ 2.SINIF SORU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1.Okullar hangi ayda eğitime başlar?</w:t>
      </w:r>
    </w:p>
    <w:p>
      <w:pPr>
        <w:pStyle w:val="Normal"/>
        <w:rPr/>
      </w:pPr>
      <w:r>
        <w:rPr/>
        <w:t xml:space="preserve">               </w:t>
      </w:r>
      <w:r>
        <w:rPr/>
        <w:t>a.eylül</w:t>
      </w:r>
    </w:p>
    <w:p>
      <w:pPr>
        <w:pStyle w:val="Normal"/>
        <w:rPr/>
      </w:pPr>
      <w:r>
        <w:rPr/>
        <w:t xml:space="preserve">               </w:t>
      </w:r>
      <w:r>
        <w:rPr/>
        <w:t>b.ekim</w:t>
      </w:r>
    </w:p>
    <w:p>
      <w:pPr>
        <w:pStyle w:val="Normal"/>
        <w:rPr/>
      </w:pPr>
      <w:r>
        <w:rPr/>
        <w:t xml:space="preserve">               </w:t>
      </w:r>
      <w:r>
        <w:rPr/>
        <w:t>c.kasım</w:t>
      </w:r>
    </w:p>
    <w:p>
      <w:pPr>
        <w:pStyle w:val="Normal"/>
        <w:rPr/>
      </w:pPr>
      <w:r>
        <w:rPr/>
        <w:t xml:space="preserve">         </w:t>
      </w:r>
      <w:r>
        <w:rPr/>
        <w:t>2.Atatürk 19 Mayıs 1919’da Samsun’a çıkarak Kurtuluş Savaşı’nı başlatmış oldu.Bu savaşın sonunda ne oldu?</w:t>
      </w:r>
    </w:p>
    <w:p>
      <w:pPr>
        <w:pStyle w:val="Normal"/>
        <w:rPr/>
      </w:pPr>
      <w:r>
        <w:rPr/>
        <w:t xml:space="preserve">                </w:t>
      </w:r>
      <w:r>
        <w:rPr/>
        <w:t>a.Düşmanlar yurdumuzdan temizlendi.</w:t>
      </w:r>
    </w:p>
    <w:p>
      <w:pPr>
        <w:pStyle w:val="Normal"/>
        <w:rPr/>
      </w:pPr>
      <w:r>
        <w:rPr/>
        <w:t xml:space="preserve">                </w:t>
      </w:r>
      <w:r>
        <w:rPr/>
        <w:t>b.Düşmanlar yurdumuzu işgal etti.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c.Düşmanlar kaçtı.</w:t>
      </w:r>
    </w:p>
    <w:p>
      <w:pPr>
        <w:pStyle w:val="Normal"/>
        <w:ind w:firstLine="708"/>
        <w:rPr/>
      </w:pPr>
      <w:r>
        <w:rPr/>
        <w:t>3.’’Sinan, her sabah kalkınca elini, yüzünü yıkar.Yemeklerden sonra dişlerini fırçalar.Haftada bir defa mutlaka banyo yapar.’’Buna göre ‘’Sinan’’nasıl bir çocuktur?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a.Yaramaz bir çocuktur.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b.Çalışkan  bir çocuktur.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c.Temizliğine dikkat eden bir çocuktur.</w:t>
      </w:r>
    </w:p>
    <w:p>
      <w:pPr>
        <w:pStyle w:val="Normal"/>
        <w:ind w:firstLine="708"/>
        <w:rPr/>
      </w:pPr>
      <w:r>
        <w:rPr/>
        <w:t>4.’’Meral, gökyüzüne bakınca kuşların göç ettiğini gördü.Ayrıca evlerinin önüne dökülen yaprakları da temizledi.’’Buna göre ‘’Meral’’ hangi mevsimin özelliğini belirtmektedir?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a.ilkbahar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b.sonbahar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c.kış</w:t>
      </w:r>
    </w:p>
    <w:p>
      <w:pPr>
        <w:pStyle w:val="Normal"/>
        <w:ind w:firstLine="708"/>
        <w:rPr/>
      </w:pPr>
      <w:r>
        <w:rPr/>
        <w:t>5.’’Bugün çocukların en mutlu günü.Bugün dünyanın tek çocuk bayramı.’’ diyen  annemin belirttiği bayramın adı nedir?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a.23 Nisan Ulusal Egemenlik Ve Çocuk Bayramı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b.30 Ağustos Zafer Bayramı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c.29 Ekim Cumhuriyet Bayramı</w:t>
      </w:r>
    </w:p>
    <w:p>
      <w:pPr>
        <w:pStyle w:val="Normal"/>
        <w:ind w:firstLine="708"/>
        <w:rPr/>
      </w:pPr>
      <w:r>
        <w:rPr/>
        <w:t xml:space="preserve">6.Yurdumuzda her gün çok sayıda kaza olmakta ve çok sayıda insanımız zarar görmektedir. Kazaların çok olmasının </w:t>
      </w:r>
      <w:r>
        <w:rPr>
          <w:u w:val="single"/>
        </w:rPr>
        <w:t>en önemli sebebi nedir?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a.arabalar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b.yollar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c.sürücülerin dikkatsizliği</w:t>
      </w:r>
    </w:p>
    <w:p>
      <w:pPr>
        <w:pStyle w:val="Normal"/>
        <w:ind w:firstLine="708"/>
        <w:rPr/>
      </w:pPr>
      <w:r>
        <w:rPr/>
        <w:t>7.Tekerleğin icadıyla hangi araçlar hızla gelişmiştir?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a.arabalar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b.evler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c.eşyalar</w:t>
      </w:r>
    </w:p>
    <w:p>
      <w:pPr>
        <w:pStyle w:val="Normal"/>
        <w:ind w:firstLine="708"/>
        <w:rPr/>
      </w:pPr>
      <w:r>
        <w:rPr/>
        <w:t>8.İnsanlar, eski çağlarda duman ve sesle iletişim kurarlardı.İletişim araçları hızla gelişti.Gü-nümüzde kullandığımız en hızlı iletişim aracı hangisidir?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a.mektup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b.telgraf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c.telefon</w:t>
      </w:r>
    </w:p>
    <w:p>
      <w:pPr>
        <w:pStyle w:val="Normal"/>
        <w:ind w:firstLine="708"/>
        <w:rPr/>
      </w:pPr>
      <w:r>
        <w:rPr/>
        <w:t>9.Kitabını çok yakından okuyan, televizyonu çok yakından izleyen kardeşim bir süre sonra gözlük takmak zorunda kaldı.Kardeşim hangi kurala uymadığı için gözlük kullanmaktadır?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a.Sağlıklı okuma ve izleme kuralına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b.Temizlik kuralına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c.Trafik kuralına</w:t>
      </w:r>
    </w:p>
    <w:p>
      <w:pPr>
        <w:pStyle w:val="Normal"/>
        <w:ind w:firstLine="708"/>
        <w:rPr/>
      </w:pPr>
      <w:r>
        <w:rPr/>
        <w:t>10.Cumhuriyetten önce yurdumuz çok geri kalmıştı.Cumhuriyetin ilanından sonra hızla geliştik ve bugünkü uygarlık düzeyine ulaştık.Buna göre cumhuriyeti kuran ve bir çok yenilikler yapan lider kimdir?</w:t>
      </w:r>
    </w:p>
    <w:p>
      <w:pPr>
        <w:pStyle w:val="Normal"/>
        <w:ind w:firstLine="708"/>
        <w:rPr/>
      </w:pPr>
      <w:r>
        <w:rPr/>
        <w:t xml:space="preserve">        </w:t>
      </w:r>
      <w:r>
        <w:rPr/>
        <w:t>a.Mustafa Kemal ATATÜRK</w:t>
      </w:r>
    </w:p>
    <w:p>
      <w:pPr>
        <w:pStyle w:val="Normal"/>
        <w:ind w:firstLine="708"/>
        <w:rPr/>
      </w:pPr>
      <w:r>
        <w:rPr/>
        <w:t xml:space="preserve">        </w:t>
      </w:r>
      <w:r>
        <w:rPr/>
        <w:t>b.İsmet İNÖNÜ                 c.Turgut ÖZAL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3:30:00Z</dcterms:created>
  <dc:creator>YÜKSEL ERTAŞ</dc:creator>
  <dc:description/>
  <dc:language>en-US</dc:language>
  <cp:lastModifiedBy>YÜKSEL ERTAŞ</cp:lastModifiedBy>
  <dcterms:modified xsi:type="dcterms:W3CDTF">2004-03-14T15:02:00Z</dcterms:modified>
  <cp:revision>1</cp:revision>
  <dc:subject/>
  <dc:title>       CUMHURİYET  İLKÖĞRETİM  OKULU  HAYAT BİLGİSİ 2</dc:title>
</cp:coreProperties>
</file>