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/>
        <w:t>3. SINIF HAYAT BİLGİS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)Türk vatandaşlarına zorunlu olan ilk eğitim ve öğretim hangi kurumlarda  verilir?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A.)İlkokul      B.)İlköğretim    C.) Mahalle  Okul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) İlköğretim Haftası ne zaman kutlanır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A)Okulların  açıldığı ilk hafta</w:t>
      </w:r>
    </w:p>
    <w:p>
      <w:pPr>
        <w:pStyle w:val="Normal"/>
        <w:rPr/>
      </w:pPr>
      <w:r>
        <w:rPr/>
        <w:t xml:space="preserve">       </w:t>
      </w:r>
      <w:r>
        <w:rPr/>
        <w:t xml:space="preserve">B)Eylül ayının ikinci haftası </w:t>
      </w:r>
    </w:p>
    <w:p>
      <w:pPr>
        <w:pStyle w:val="Normal"/>
        <w:rPr/>
      </w:pPr>
      <w:r>
        <w:rPr/>
        <w:t xml:space="preserve">       </w:t>
      </w:r>
      <w:r>
        <w:rPr/>
        <w:t>C) Ekim ayının ilk haft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) Hangi seçenekte olaylar sırasına uygun yazıl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)TBMM’nin açıldı – Atatürk Samsun’a çıktı – Cumhuriyet Kuruldu.</w:t>
      </w:r>
    </w:p>
    <w:p>
      <w:pPr>
        <w:pStyle w:val="Normal"/>
        <w:rPr/>
      </w:pPr>
      <w:r>
        <w:rPr/>
        <w:t xml:space="preserve">        </w:t>
      </w:r>
      <w:r>
        <w:rPr/>
        <w:t>B.)Cumhuriyet Kuruldu – Atatürk Samsun’a çıktı – TBMM  açıldı.</w:t>
      </w:r>
    </w:p>
    <w:p>
      <w:pPr>
        <w:pStyle w:val="Normal"/>
        <w:rPr/>
      </w:pPr>
      <w:r>
        <w:rPr/>
        <w:t xml:space="preserve">        </w:t>
      </w:r>
      <w:r>
        <w:rPr/>
        <w:t>C.)Atatürk Samsun’a çıktı – TBMM açıldı – Cumhuriyet  Kurul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) TBMM’nin  açılışı ne zaman gerçekleşmiştir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>A.) 29 Ekim 1923       B.)23  Nisan 1920   C.) 19 Mayıs 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İli kim yönetir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A.)Vali     B.) Kaymakam     C.)Muh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) Hangi organımız  karın boşluğunda bulun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) İnce bağırsaklar     B.) Karaciğer    C.) Ka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 Kirli kan hangi organda  temizlen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.)Kalp      B.) Böbrekler    C.)Akciğ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Hangisi  hem karada hem suda yaşayamaz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A.) Kurbağa     B.)Sincap    C.)Kaplumbağ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Hangisinin tohumlarından yiyecek olarak yararlanmayı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.) Domates    B.)Nohut    C.)Pirinç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 Hangisi  Dünya’nın  uydusud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) Yıldız      B.) Jüpiter    C.) 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CEVAPLAR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.) B  2.)A  3.)C  4.)B  5.)A  6.)C  7.)C  8.)B  9.)A  10.)C</w:t>
      </w:r>
    </w:p>
    <w:p>
      <w:pPr>
        <w:pStyle w:val="Normal"/>
        <w:rPr/>
      </w:pPr>
      <w:r>
        <w:rPr/>
        <w:t xml:space="preserve">HAZIRLAY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şar SERTKAYA</w:t>
      </w:r>
    </w:p>
    <w:p>
      <w:pPr>
        <w:pStyle w:val="Normal"/>
        <w:rPr/>
      </w:pPr>
      <w:r>
        <w:rPr/>
        <w:t>3/A Sınıf Öğretmen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13:00Z</dcterms:created>
  <dc:creator>MEB</dc:creator>
  <dc:description/>
  <dc:language>en-US</dc:language>
  <cp:lastModifiedBy>ŞEHİT NURETTİN SEKİ</cp:lastModifiedBy>
  <dcterms:modified xsi:type="dcterms:W3CDTF">2004-03-26T11:37:00Z</dcterms:modified>
  <cp:revision>2</cp:revision>
  <dc:subject/>
  <dc:title>3</dc:title>
</cp:coreProperties>
</file>