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LTEPE İLKÖĞRETİM OKUL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YAT BİLGİSİ SORU BANKAS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INIF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</w:rPr>
        <w:t xml:space="preserve">1.   </w:t>
      </w:r>
      <w:r>
        <w:rPr>
          <w:rFonts w:cs="Times New Roman" w:ascii="Times New Roman" w:hAnsi="Times New Roman"/>
          <w:szCs w:val="26"/>
        </w:rPr>
        <w:t xml:space="preserve">Bayrağın en önemli özelliği aşağıdakilerden hangisidir? 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szCs w:val="26"/>
        </w:rPr>
        <w:t xml:space="preserve">a)Bağımsızlığımızın sembolü ve milletimizin işareti olmasıdır.  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szCs w:val="26"/>
        </w:rPr>
        <w:t>b)Bayrağın al renkli olması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szCs w:val="26"/>
        </w:rPr>
        <w:t>c)Bayrak üzerinde ay ve yıldız olması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 Savaş,sel,yangın,deprem ve salgın hastalık gibi felakete uğrayanlara hangi kuruluş yardım eder?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szCs w:val="26"/>
        </w:rPr>
        <w:t>a)Yeşilay                            b)Türk Hava Kurumu                             c)Kızılay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  Yurdumuzun,milletimizin bağımsızlığını,onurunu,varlığını anlatan marşımızın adı nedir?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szCs w:val="26"/>
        </w:rPr>
        <w:t>a)İstiklal Marşı                   b)Çanakkale Marşı                                c)Okul Marşı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   Yeteri ve uygun besinler almamıza ne denir?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szCs w:val="26"/>
        </w:rPr>
        <w:t>a)Sağlıklı ve dengeli beslenme.   b) Şişmanlama                             c) Beslenme.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   Bulaşıcı hastalıklara yakalanmamak için aşağıdakilerden hangisi yapılmalıdır?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szCs w:val="26"/>
        </w:rPr>
        <w:t xml:space="preserve">a) Spor yapmalıyız              b)Aşı olmalıyız                                     c)Çok yemek yemeliyiz.  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.   İlk yardımı kimler yapmalıdır?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szCs w:val="26"/>
        </w:rPr>
        <w:t>a)Büyüklerimiz                   b) Sağlıklı olanlar                                 c) İlkyardım bilgisi olanlar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7.   Saçların görevi nedir?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</w:t>
      </w:r>
      <w:r>
        <w:rPr>
          <w:rFonts w:cs="Times New Roman" w:ascii="Times New Roman" w:hAnsi="Times New Roman"/>
          <w:szCs w:val="26"/>
        </w:rPr>
        <w:t>a) Başımızın dik durmasını sağlar    b)Başımızı sıcak ve soğuktan  korur    c) Hastalıktan korur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8.   Şehir içinde çalışan otobüslere, yolcuların  inip – bindiği yer aşağıdakilerden hangisidir?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szCs w:val="26"/>
        </w:rPr>
        <w:t>a)Durak                               b)Otogar                                               c)Terminal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9.   Otobüs ile durak arasında bir ilişki vardır.Uçak ile aşağıdakilerden hangisi arasında böyle bir 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</w:t>
      </w:r>
      <w:r>
        <w:rPr>
          <w:rFonts w:cs="Times New Roman" w:ascii="Times New Roman" w:hAnsi="Times New Roman"/>
          <w:szCs w:val="26"/>
        </w:rPr>
        <w:t>ilişki kurulabilir?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</w:t>
      </w:r>
      <w:r>
        <w:rPr>
          <w:rFonts w:cs="Times New Roman" w:ascii="Times New Roman" w:hAnsi="Times New Roman"/>
          <w:szCs w:val="26"/>
        </w:rPr>
        <w:t>a) İstasyon                          b) Liman                                              c)Hava Alanı</w:t>
      </w:r>
    </w:p>
    <w:p>
      <w:pPr>
        <w:pStyle w:val="Normal"/>
        <w:rPr/>
      </w:pPr>
      <w:r>
        <w:rPr>
          <w:rFonts w:cs="Times New Roman" w:ascii="Times New Roman" w:hAnsi="Times New Roman"/>
          <w:szCs w:val="26"/>
        </w:rPr>
        <w:t>10.   T</w:t>
      </w:r>
      <w:r>
        <w:rPr>
          <w:rFonts w:cs="Times New Roman" w:ascii="Times New Roman" w:hAnsi="Times New Roman"/>
        </w:rPr>
        <w:t>rafik ışıklarının anlamları hangi seçenekte doğru olarak eşleştirilmişti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) Yeşil----- geç  </w:t>
        <w:tab/>
        <w:tab/>
        <w:t xml:space="preserve">                       b) sarı-------bekle</w:t>
        <w:tab/>
        <w:t xml:space="preserve">              c) Yeşil------geç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sarı-------dur</w:t>
        <w:tab/>
        <w:tab/>
        <w:t xml:space="preserve">                           yeşil—hazırlan</w:t>
        <w:tab/>
        <w:t xml:space="preserve">                  sarı----hazırl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kırmızı—hazırlan                                   kırmızı—geç</w:t>
        <w:tab/>
        <w:t xml:space="preserve">                   kırmızı---dur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1.   Mektup zarfının üzerinde aşağıdakilerden hangisi bulunmaz?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 xml:space="preserve">a)  Ad ve Soyadı                                    b) Adres                                c) İmza    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Cs w:val="26"/>
        </w:rPr>
        <w:t xml:space="preserve">12.   Aşağıdakilerden hangisi </w:t>
      </w:r>
      <w:r>
        <w:rPr>
          <w:rFonts w:cs="Times New Roman" w:ascii="Times New Roman" w:hAnsi="Times New Roman"/>
          <w:b/>
          <w:szCs w:val="26"/>
          <w:u w:val="single"/>
        </w:rPr>
        <w:t>yanlıştır?</w:t>
      </w:r>
      <w:r>
        <w:rPr>
          <w:rFonts w:cs="Times New Roman" w:ascii="Times New Roman" w:hAnsi="Times New Roman"/>
          <w:szCs w:val="26"/>
        </w:rPr>
        <w:t xml:space="preserve">        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 xml:space="preserve">a) Başkasının mektubunu açıp okumalıyız.    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b) Başkasının telefonunu dinlememeliyiz.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  <w:szCs w:val="26"/>
        </w:rPr>
        <w:t>c) Telefonla kısa ve öz konuşmalıyız.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3.   Aşağıdakilerden hangisi muhabirin görevlerindendir?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      </w:t>
      </w:r>
      <w:r>
        <w:rPr>
          <w:rFonts w:cs="Times New Roman" w:ascii="Times New Roman" w:hAnsi="Times New Roman"/>
          <w:sz w:val="22"/>
          <w:szCs w:val="26"/>
        </w:rPr>
        <w:t>a)Olaylar hakkında bilgi toplamak    b)Olayların çekimini yapmak    c)Olayların sunuculuğunu yapmak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4.   Yurt içindeki ve yurt dışındaki  haberleri ayrıntılı olarak yayımlayan araçlara ne denir?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</w:t>
      </w:r>
      <w:r>
        <w:rPr>
          <w:rFonts w:cs="Times New Roman" w:ascii="Times New Roman" w:hAnsi="Times New Roman"/>
          <w:szCs w:val="26"/>
        </w:rPr>
        <w:t>a) Fotoğraf                                  b) Kişisel iletişim araçları       c) Kitle iletişim araçları</w:t>
      </w:r>
    </w:p>
    <w:p>
      <w:pPr>
        <w:pStyle w:val="Normal"/>
        <w:spacing w:before="120" w:after="120"/>
        <w:ind w:left="180" w:hanging="18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ind w:left="180" w:hanging="18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15.   Göz sağlığını korumak için aşağıdakilerden hangisini yapmalıyız? 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Cs w:val="26"/>
        </w:rPr>
        <w:t xml:space="preserve">    </w:t>
      </w:r>
      <w:r>
        <w:rPr>
          <w:rFonts w:cs="Times New Roman" w:ascii="Times New Roman" w:hAnsi="Times New Roman"/>
          <w:szCs w:val="26"/>
        </w:rPr>
        <w:t>a)Televizyonu çok yakından izlemeliyiz.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</w:t>
      </w:r>
      <w:r>
        <w:rPr>
          <w:rFonts w:cs="Times New Roman" w:ascii="Times New Roman" w:hAnsi="Times New Roman"/>
          <w:szCs w:val="26"/>
        </w:rPr>
        <w:t>b)Okurken ışığın soldan gelmesine dikkat  etmeliyiz.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</w:t>
      </w:r>
      <w:r>
        <w:rPr>
          <w:rFonts w:cs="Times New Roman" w:ascii="Times New Roman" w:hAnsi="Times New Roman"/>
          <w:szCs w:val="26"/>
        </w:rPr>
        <w:t>c)Az ışıkta okuyup yazmalıyız.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rPr/>
      </w:pPr>
      <w:r>
        <w:rPr/>
        <w:tab/>
        <w:t>CEVAP ANAHTARI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Cs w:val="26"/>
        </w:rPr>
        <w:t xml:space="preserve">1)  A              2)  C            3)  A            4)  A             5)  B             6)  C              7)  B            8)  A      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9)  C            10)  C          11)  C          12)  A           13)  A           14)  C            15)  B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Mitat KAYA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2/ A sınıf öğretmeni</w:t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Times New Roman" w:hAnsi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21:00Z</dcterms:created>
  <dc:creator>*</dc:creator>
  <dc:description/>
  <dc:language>en-US</dc:language>
  <cp:lastModifiedBy>*</cp:lastModifiedBy>
  <dcterms:modified xsi:type="dcterms:W3CDTF">2004-03-21T21:14:00Z</dcterms:modified>
  <cp:revision>5</cp:revision>
  <dc:subject/>
  <dc:title>KARTALTEPE İLKÖĞRETİM OKULU</dc:title>
</cp:coreProperties>
</file>