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Ünite : Cumhuriyet Bayramı ve Atatürk                                           Tarihi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Adı : ………………….                MİMAR SİNAN İLKÖĞRETİM OKULU 2. SINIF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oyadı : …………..........                    HAYAT BİLGİSİ  1.  SEVİYE TESBİT TESTİ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umarası : 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SORULAR</w:t>
      </w:r>
    </w:p>
    <w:p>
      <w:pPr>
        <w:sectPr>
          <w:footerReference w:type="default" r:id="rId2"/>
          <w:type w:val="nextPage"/>
          <w:pgSz w:w="11906" w:h="16838"/>
          <w:pgMar w:left="720" w:right="386" w:gutter="0" w:header="0" w:top="45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720" w:right="386" w:gutter="0" w:header="0" w:top="454" w:footer="0" w:bottom="719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>
          <w:sz w:val="26"/>
          <w:szCs w:val="26"/>
        </w:rPr>
        <w:t>1-  Atatürk,yurdumuzu düşmanlardan kurtarmak için hangi savaşı yaptı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a)Birinci Dünya Savaşı      b)Kurtuluş Savaşı         c) Çanakkale Savaşı               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2- Bayrak kimi temsil eder?  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Milleti           b)Meclisi           c)Hükümeti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- Cumhuriyet yönetiminde kararları kim al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Padişahlar    b)Milletin Temsilcileri   c)Bakanlar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-Yurdumuzu kurtarmak için milletimiz kimin etrafında toplandı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Vahdeddin’in    b)Atatürk’ün     c)Ferit Paşa’nın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Cumhuriyet yönetimi ne demekt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Milletin,kendi kendini yönetmesi demektir.    b)Yurdu,cumhurbaşkanının yönetmesi demekt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c)Yurdu,bakanların yönetmesi demekt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6-Bayrağın en önemli özelliği aşağıdakilerden hangisidir?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Bağımsızlığımızın sembolü ve milletimizin işareti olmasıdır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)Bayrağın al renkli olması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c)Bayrak üzerinde ay ve yıldız olmas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7-Milletimizin kurtarıcısı Atatürk ne zaman öldü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10 Kasım bin dokuz yüz otuz sekizde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)29 Ekim bin dokuz yüz yirmi üçte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c)23 Nisan bin dokuz yüz yirmide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8-Devletimizin adı aşağıdakilerden hangisi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Osmanlı Devleti             b)Türk Devleti         c)Türkiye Cumhuriyeti Devleti.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9- Din ile devlet işlerinin birbirinden ayrılmasına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Laiklik                b)Cumhuriyetçilik             c)İnkılap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0-Bu gün kullandığımız harfler ,hangi inkılapla kabul edildi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Kültür İnkilabı ile        b)Harf İnkilabı ile        c)Eğitim İnkılabı ile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1-Savaş,sel,yangın,deprem ve salgın hastalık gibi felakete uğrayanlara hangi kuruluş yardım ede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Yeşilay               b)Türk Hava Kurumu              c)Kızılay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2- Atatürk’ün gerçekleştirdiği yeniliklere ne ad veril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Atatürk’ün hizmetleri       b)Kurtuluş Savaşı          c)Atatürk İnkılaplar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3- Yurdumuzun,milletimizin bağımsızlığını,onurunu,varlığını anlatan marşımızın adı ne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İstiklal Marşı         b)Çanakkale Marşı          c)Okul Marş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4-Mustafa Kemal’in,Kurtuluş Savaşı’ndan önce aşağıdakilerden hangilerine sırayla gitmiştir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Samsun-Ankara-Sivas-Erzurum       b)Samsun-Amasya-Erzurum-Sivas-Ankara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c)Erzurum-Sivas-Samsun-Ankara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15-Aşağıdakilerden hangisi bayrağımızın kullanıldığı yerlerden biri </w:t>
      </w:r>
      <w:r>
        <w:rPr>
          <w:b/>
          <w:sz w:val="26"/>
          <w:szCs w:val="26"/>
          <w:u w:val="single"/>
        </w:rPr>
        <w:t>değil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Bayramlarda ve çeşitli yürüyüşlerde taşın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b)Tatil günlerinde ve hafta boyunca okullara,diğer resmi binalara asılır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c)Yüksek tepelere dikil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şağıdaki cümlelerde noktalı yerleri uygun kelimeleri yazarak doldurunu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6-Cumhuriyetimizi …………………………………  kurdu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7-Cumhuriyet  …… ……. …………. ……………… …………………. ………..yılında  kuruldu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8- İlk Cumhurbaşkanımız …………………………………………’tü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9-Türkiye Büyük Millet Meclisi  …………………………………………………………….yılında kuruldu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0-Atatürk ………………………………………………………………………… yılında öldü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Aşağıdaki cümleler doğru ise parantezin içine “D” , yanlış ise “Y” harfi koyunuz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0-  (    )  Atatürk’ün yaptığı yeniliklere Atatürk İnkılapları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1-  (    )  Cumhuriyet İdaresi 29 Ekim bin dokuz yüz yirmi yılında kuruldu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2-  (    )  Atatürk 1881 yılında Selanik’te doğdu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3-  (    )  Büyük Millet Meclisi 23 Nisan bin dokuz yüz yirmi üç yılında açıldı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4-  (    )  Atatürk,vatanı kurtarmak için 19 Mayıs 1919 da Ankara’ya çıktı.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25-  (    )  Meclis,Mustafa Kemal’e Atatürk soyadını verdi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BAŞARILAR DİLERİM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rs  : HAYAT BİLGİSİ</w:t>
      </w:r>
    </w:p>
    <w:p>
      <w:pPr>
        <w:pStyle w:val="Normal"/>
        <w:rPr/>
      </w:pPr>
      <w:r>
        <w:rPr>
          <w:sz w:val="26"/>
          <w:szCs w:val="26"/>
        </w:rPr>
        <w:t xml:space="preserve">Ünite : SAĞLIKLI BÜYÜYELİM                                                                  Tarihi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dı : ………………….                 </w:t>
      </w:r>
    </w:p>
    <w:p>
      <w:pPr>
        <w:pStyle w:val="Normal"/>
        <w:rPr/>
      </w:pPr>
      <w:r>
        <w:rPr>
          <w:sz w:val="26"/>
          <w:szCs w:val="26"/>
        </w:rPr>
        <w:t xml:space="preserve">Soyadı : …………..........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umarası : ……….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 xml:space="preserve">SORULAR 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-Vücudumuz kaç bölümden oluşmuştu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4                    b) 2                  c) 3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2-Yürümemizi ve koşmamızı sağlayan organ aşağıdakilerden hangisidir?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 Ellerimiz        b)Bacaklarımız ve ayaklarımız      c) Gövdem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-Yeteri ve uygun besinler almamıza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Sağlıklı ve dengeli beslenme.   B) Şişmanlama     c) Beslenme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-Beslenmek için aldığımız ( yediğimiz ) çeşitli maddelere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İlaç                b) Vitamin                     c) Besin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Bulaşıcı hastalıklara yakalanmamak için aşağıdakilerden hangisi yapılmalıd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Spor yapmalıyız           b)Aşı olmalıyız                c)Çok yemek yemeliyiz.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-İlk yardımı kimler yapmalıd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Büyüklerimiz            b) Sağlıklı olanlar          c) İlkyardım bilgisi olanlar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7- Aşağıdaki hastalıklardan hangisi </w:t>
      </w:r>
      <w:r>
        <w:rPr>
          <w:b/>
          <w:sz w:val="26"/>
          <w:szCs w:val="26"/>
          <w:u w:val="single"/>
        </w:rPr>
        <w:t>çocuk hastalığıdır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?</w:t>
      </w:r>
      <w:r>
        <w:rPr>
          <w:sz w:val="26"/>
          <w:szCs w:val="26"/>
        </w:rPr>
        <w:t xml:space="preserve">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a) Boğmaca            b) Verem                      c) Kanser     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8-Aşağıdakilerden hangisi kuduz mikrobunu </w:t>
      </w:r>
      <w:r>
        <w:rPr>
          <w:b/>
          <w:sz w:val="26"/>
          <w:szCs w:val="26"/>
          <w:u w:val="single"/>
        </w:rPr>
        <w:t>bulaştırmaz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?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a ) Köpek                      b) Kedi                   c) Kuş     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9- Doktorun yazdığı ilaçlar nereden alınır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Bakkaldan                b) Eczahaneden               c) Kırtasiyeciden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0-Doktorun ilaçları yazdığı kağıda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Reçete                      b) Mektup                         c) Dilekçe.</w:t>
      </w:r>
    </w:p>
    <w:p>
      <w:pPr>
        <w:pStyle w:val="Normal"/>
        <w:spacing w:before="120" w:after="12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11-Aşağıdakilerden hangisi sağlık  kuruluşu </w:t>
      </w:r>
      <w:r>
        <w:rPr>
          <w:b/>
          <w:sz w:val="26"/>
          <w:szCs w:val="26"/>
          <w:u w:val="single"/>
        </w:rPr>
        <w:t xml:space="preserve">değildir ?       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 ) Sağlık Ocağı              b) Stadyum                    c) Dispanser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12-Saçların görevi nedir?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Başımızın dik durmasını sağlar    b)Başımızı sıcak ve soğuktan  korur    c) Hastalıktan korur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3-Aşağıdakilerden hangisi doğrudur?</w:t>
      </w:r>
    </w:p>
    <w:p>
      <w:pPr>
        <w:pStyle w:val="Normal"/>
        <w:spacing w:before="120" w:after="120"/>
        <w:ind w:left="181" w:hanging="0"/>
        <w:rPr/>
      </w:pPr>
      <w:r>
        <w:rPr>
          <w:sz w:val="26"/>
          <w:szCs w:val="26"/>
        </w:rPr>
        <w:t xml:space="preserve">a)Dişlerimizi iğne,çöp gibi araçlarla temizlemek                                                                                 </w:t>
      </w:r>
    </w:p>
    <w:p>
      <w:pPr>
        <w:pStyle w:val="Normal"/>
        <w:spacing w:before="120" w:after="120"/>
        <w:ind w:left="181" w:hanging="0"/>
        <w:rPr>
          <w:sz w:val="26"/>
          <w:szCs w:val="26"/>
        </w:rPr>
      </w:pPr>
      <w:r>
        <w:rPr>
          <w:sz w:val="26"/>
          <w:szCs w:val="26"/>
        </w:rPr>
        <w:t>b)Dişlerimizi doğru ve kuralına uygun fırça</w:t>
      </w:r>
    </w:p>
    <w:p>
      <w:pPr>
        <w:pStyle w:val="Normal"/>
        <w:spacing w:before="120" w:after="120"/>
        <w:ind w:left="18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c)Fındık,ceviz gibi sert maddeleri dişlerimizle kırıp yemek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4-Aşağıdaki seçeneklerin hangisinde vücudumuzun bölümleri doğru olarak verilmişt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Baş,gövde,parmak ve eller    b)Gövde,kollar,boyun     c)Baş,gövde,kollar ve bacaklar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15-Eczahane için verilen bilgilerden hangisi </w:t>
      </w:r>
      <w:r>
        <w:rPr>
          <w:b/>
          <w:sz w:val="26"/>
          <w:szCs w:val="26"/>
          <w:u w:val="single"/>
        </w:rPr>
        <w:t>doğrudur</w:t>
      </w:r>
      <w:r>
        <w:rPr>
          <w:sz w:val="26"/>
          <w:szCs w:val="26"/>
        </w:rPr>
        <w:t>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Hastaların muayene edildiği yerdir.             B)İlaçların hazırlanıp satıldığı yerd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c)Aşı yapılan yerdir.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</w:rPr>
        <w:t>Aşağıdaki cümlelerde noktalı yerleri tamamlayınız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6- Doktorun verdiği ilaçları ……………………………….   kullanmalıyız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7- Her türlü yiyecekten yeterli miktarda yemeye ………………………   ……………..  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8-Doktorun ilaçları yazdığı kağıda …………………….. 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9- Başımızı örten kıllara   ……………..    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0- Kızamık hastalığı mikrobu  ……………………. yolu ile bulaşır.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</w:rPr>
        <w:t>Aşağıdaki cümleler doğru ise başına “D” yanlış ise “Y” harfi koyunuz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21- (     ) Sağlıklı olmak için hava durumuna göre giyin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2- (     ) Açıkta satılan yiyecekleri yeme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3- (     ) Sağlığımız için her çeşit yiyecekten ye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4- (     ) Tifo mikrobu solunumla bulaş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5- (     ) Büyüklerimizin ilaçlarını da kullanabilir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Başarılar dilerim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      B      C                                   A      B      C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90805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2286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67005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67005</wp:posOffset>
                </wp:positionV>
                <wp:extent cx="2286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3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1                                                      11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2286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286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2                                                      12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 xml:space="preserve">3                                                      13 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2286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2286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2286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92710</wp:posOffset>
                </wp:positionV>
                <wp:extent cx="2286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5235</wp:posOffset>
                </wp:positionH>
                <wp:positionV relativeFrom="paragraph">
                  <wp:posOffset>91440</wp:posOffset>
                </wp:positionV>
                <wp:extent cx="228600" cy="114300"/>
                <wp:effectExtent l="5715" t="5715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038200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2pt;width:17.95pt;height:8.95pt;flip:y;mso-wrap-style:none;v-text-anchor:middle;rotation:176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2286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4                                                      14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2286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2286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2286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2286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2286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55245</wp:posOffset>
                </wp:positionV>
                <wp:extent cx="2286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5                                                      15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46380</wp:posOffset>
                </wp:positionV>
                <wp:extent cx="2286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9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46380</wp:posOffset>
                </wp:positionV>
                <wp:extent cx="2286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9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246380</wp:posOffset>
                </wp:positionV>
                <wp:extent cx="2286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9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2286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6                                                      16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94615</wp:posOffset>
                </wp:positionV>
                <wp:extent cx="2286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2286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286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7                                                      17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2286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2286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2286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8                                                      18</w:t>
      </w:r>
    </w:p>
    <w:p>
      <w:pPr>
        <w:pStyle w:val="Normal"/>
        <w:spacing w:before="120" w:after="12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248285</wp:posOffset>
                </wp:positionV>
                <wp:extent cx="2286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9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248285</wp:posOffset>
                </wp:positionV>
                <wp:extent cx="2286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9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48285</wp:posOffset>
                </wp:positionV>
                <wp:extent cx="228600" cy="114300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9.55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48285</wp:posOffset>
                </wp:positionV>
                <wp:extent cx="2286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9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248285</wp:posOffset>
                </wp:positionV>
                <wp:extent cx="2286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9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48285</wp:posOffset>
                </wp:positionV>
                <wp:extent cx="2286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9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9                                                      19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10                                                    20                  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Ders  : HAYAT BİLGİSİ      Sınıfı : 2-A                Ünite : TAŞITLAR VE TRAFİ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ÇALIŞMA SORULARI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-Otomobil,kağnı,at arabası,kamyon,otobüs,tren ,tramvay …………… taşıtlar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-Karada giden taşıtlara  ………….   …………………………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-Kara taşıtlarını sürene  ………….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-Makinist ……………… süre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Tramvay sürücüsüne  ……………….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- Sürücüler, ………… ………………… almak zorundadırla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7-Otobüslerin yolcu aldıkları yerlere ………………….. veya  …………………….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8-Şehir içinde yolcu taşıyan otobüs veya minibüslerin yolcu indirip bindirdikleri yere  ……….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9-Kara taşıtları …………… ………… giderle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0-Tren  ……………………………………..gide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1-Trenlerin yolcu ve yük aldıkları yere …… ……………..  veya …………………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2-Havada hareket eden taşıtlara ………………. ………………………….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3-Hava taşıtlarını sürenlere ………………………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4- Hava taşıtları  ……………… veya ………………………. yolcu ve yük al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5-Suda hareket eden taşıtlara …………..  ………………………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6-Suda hareket eden taşıtların işledikleri yola ……………    ………….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7-Deniz taşıtlarının başlıcaları ……………, ………, ……………… ,……………… ,……… ………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…………… </w:t>
      </w:r>
      <w:r>
        <w:rPr>
          <w:sz w:val="26"/>
          <w:szCs w:val="26"/>
        </w:rPr>
        <w:t>,……………………..    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8-Hava taşıtları …………….., ………………….., ……………………, ……………….. ve ……..  ………………………..  , ……………………… ..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9-Deniz taşıtlarını sürene …………………. 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0-Taşıtlar  ……………………..   ………………………… ile gelişmeye başlamışt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1-İlk insanlar yüklerini önceleri ……………………….. taşırlarmış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2-Daha sonra bazı hayvanlar ……………………………….  ve yüklerini bu hayvanlara taşıtmışla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3-Taşıtlar bizim ……  ve   ………….   taşımamıza yararla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4-Yolculuk sırasında ………………..,………………………….. ve ……………. yer ver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5-Yolculuk sırasında  ………………….. ……………………. konuşulma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6-Taşıtlardan   ….. ………….  ve ……….. dışarı çıkarılma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7-Araçlar  …………  ……………………. binilip inilme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8-Bilet alırken ve otomobile binerken  …………….   gir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9-Kırmızı ışık  ……………… anlamında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0-Yeşil ışık …………….. anlamında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1-Sarı ışık yanınca  ……………….. olmalıyı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2-Trafik kazaları genellikle ……………………… olu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3-Cadde ve sokaklarda  ……………… oynanma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4-Yayalar karşıdan karşıya  …………. ışıktan geçmelid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5-Bisiklet sürerken ellerimizi  ………………………………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6-Yaya kaldırımı olmayan yollarda yolun ………………… gidilmelid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7-Yayalar …………..   …………………………. gitmelidirle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38-Trafik işaret ve levhalarını  ……………………………….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9-Trafiğin güvenli olması için …………..  ……………….. ve ……………….. konulmuştu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0-otomobilde seyahat ederken  ………….  ………………………. takmalıyı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1-Deniz taşıtlarının yolcu ve yük aldıkları yerlere ……………………….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2-Küçük limanlara   ……………………….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3-Bisiklet ve el arabası……………………………….      gücüyle hareket ederle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4- Kara ,deniz ve hava taşıtları ……………..    ………………..   hareket ederle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5-Atatürk Samsun’a  ………  ……………  ……….   tarihinde çıkmışt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6- Cumhuriyet   ……………………………. tarihinde ilan edilmişt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7- 23 Nisan 1920 yılında  …………….    …………….    ……………. ………………. açılmışt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8-Bayrağımız  ………….. …………….d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9- Bayrağımızda   beyaz renkli  ……… ve ……………….. var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0-Atatürk  …..   ………   ………….. tarihinde  ……………..   öldü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1- Atatürk  …………….  , ………………………..  doğdu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2-İlk Cumhurbaşkanımız ………………………….’tü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2-Okulumuz  …………. mevsiminde tatile girmişti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3- Okulumuz  ……………. ayında öğretime açıldı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4-Okulların açılmasından sonraki ilk hafta …………………………….. kutladık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5-Sınıf başkanı; …………………………….., ………………………………  görevlerini yapa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6-Okulda  ……… , ………….  …………………. , ……………………….. ve …………………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görev yapa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7-Görüp almak istediğimiz eşya veya yiyeceklere ………………………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8- Hayatımızı devam ettirmek için yemek yemek,giyinmek ,barınmaya   ……………..  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9-Anayasamızda herkes  ………………………… hürriyetine sahipt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60-Demokrasilerde düşünceler  ..……..,……………….,………………,…………… ve ……....... ile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duyurulu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1-Ülkemizde İlköğretim ............. yıl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2-Her Türk vatandaşı  .................. ve  .................................. hakkına sahipt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3-Yurdumuzda seçme yaşı ................................ ‘d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4-Şartları tutan her Türk vatandaşı seçilme ...................... sahipt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5- Seçimler  ............................. vererek istediğimiz kişileri seçeri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rs  : HAYAT BİLGİS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Ünite : Taşıtlar ve Trafik                                                                                   Tarihi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dı : ………………….                 </w:t>
      </w:r>
    </w:p>
    <w:p>
      <w:pPr>
        <w:pStyle w:val="Normal"/>
        <w:rPr/>
      </w:pPr>
      <w:r>
        <w:rPr>
          <w:sz w:val="26"/>
          <w:szCs w:val="26"/>
        </w:rPr>
        <w:t xml:space="preserve">Soyadı : …………..........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umarası : ……….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 xml:space="preserve">SORULAR         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-Pilot aşağıdaki taşıtlardan hangisini kullan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a)Otobüs                                 b)Uçak                             c)Tren               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-Aşağıdakilerden hangisi tren sürücüsünün adıd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Makinist                                             b) Kaptan                                   c) Vagon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3-Aşağıdakilerden hangisi,şehirler arası otobüslerin kalkış yeridir?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a) İstasyon                                              b) Terminal                               c)Durak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-Uçakların inip kalktıkları yere ne ad veril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Gar                                                     b)Hava Yolu                            c) Hava liman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Yolcu ve yük taşımaya yarayan araçlara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Taşıt                                                   b)Trafik                                   c) Otobüs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-Otobüs,minibüs ve taksilerin gidip geldikleri yola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Hava Yolu                                         b) Deniz Yolu                          c) Kara Yolu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7-Şehir içinde çalışan otobüslere, yolcuların  inip – bindiği yer aşağıdakilerden hangisi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Durak                                               b)Otogar                                  c)Terminal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8- Aşağıdakilerden hangisi kara taşıtı </w:t>
      </w:r>
      <w:r>
        <w:rPr>
          <w:b/>
          <w:sz w:val="26"/>
          <w:szCs w:val="26"/>
          <w:u w:val="single"/>
        </w:rPr>
        <w:t>değil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Taksi                                              b) Kayık                                  c) Kamyon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9-Otobüs ile durak arasında bir ilişki vardır.Uçak ile aşağıdakilerden hangisi arasında böyle bir ilişki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kurulabil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İstasyon                                          b) Liman                                  c)Hava Alan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0-Yayalar ve sürücüler için yollara konulan işaretlere 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Afiş                                                b)Trafik işaret ve levhaları       c)Yaya Levhalar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11-Aşağıdakilerden hangisi </w:t>
      </w:r>
      <w:r>
        <w:rPr>
          <w:b/>
          <w:sz w:val="26"/>
          <w:szCs w:val="26"/>
          <w:u w:val="single"/>
        </w:rPr>
        <w:t>doğru</w:t>
      </w:r>
      <w:r>
        <w:rPr>
          <w:sz w:val="26"/>
          <w:szCs w:val="26"/>
        </w:rPr>
        <w:t xml:space="preserve"> bir davranışt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Cadde ve sokaklarda ,yaya kaldırımlarından yürü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b) Işıklı kavşaklarda,kırmızı ışıkta geç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) İşaretlerin bulunmadığı yerlerde, yolun ortasından karşıya geç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2- Trenlerin gidip-geldikleri yollara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Kara Yolu                                      b)Hava Yolu                             c)  Demir Yolu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13- Otomobil, otobüs, kamyon, minibüs, ve taksileri kullananlara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a) Makinist</w:t>
        <w:tab/>
        <w:t xml:space="preserve">                                   b) Kaptan</w:t>
        <w:tab/>
        <w:t xml:space="preserve">                         c) Şoför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14-Trafik ışıklarının anlamları hangi seçenekte doğru olarak eşleştirilmiştir?</w:t>
      </w:r>
    </w:p>
    <w:p>
      <w:pPr>
        <w:pStyle w:val="Normal"/>
        <w:rPr/>
      </w:pPr>
      <w:r>
        <w:rPr/>
        <w:t xml:space="preserve">      </w:t>
      </w:r>
      <w:r>
        <w:rPr/>
        <w:t xml:space="preserve">a) Yeşil----- geç  </w:t>
        <w:tab/>
        <w:tab/>
        <w:t xml:space="preserve">                       b) sarı-------bekle</w:t>
        <w:tab/>
        <w:t xml:space="preserve">              c) Yeşil------geç</w:t>
      </w:r>
    </w:p>
    <w:p>
      <w:pPr>
        <w:pStyle w:val="Normal"/>
        <w:rPr/>
      </w:pPr>
      <w:r>
        <w:rPr/>
        <w:t xml:space="preserve">           </w:t>
      </w:r>
      <w:r>
        <w:rPr/>
        <w:t>sarı-------dur</w:t>
        <w:tab/>
        <w:tab/>
        <w:t xml:space="preserve">                           yeşil—hazırlan</w:t>
        <w:tab/>
        <w:t xml:space="preserve">                  sarı----hazırlan</w:t>
      </w:r>
    </w:p>
    <w:p>
      <w:pPr>
        <w:pStyle w:val="Normal"/>
        <w:rPr/>
      </w:pPr>
      <w:r>
        <w:rPr/>
        <w:t xml:space="preserve">           </w:t>
      </w:r>
      <w:r>
        <w:rPr/>
        <w:t>kırmızı—hazırlan                                   kırmızı—geç</w:t>
        <w:tab/>
        <w:t xml:space="preserve">                   kırmızı---dur</w:t>
      </w:r>
    </w:p>
    <w:p>
      <w:pPr>
        <w:pStyle w:val="Normal"/>
        <w:spacing w:before="120" w:after="120"/>
        <w:rPr/>
      </w:pPr>
      <w:r>
        <w:rPr/>
        <w:t>15-Taşıt kazalarının en önemli nedeni aşağıdakilerden hangisidir?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a) Sürücü belgesi olanların araba kullanması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b) Trafik kurallarına uyulmaması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c) Trafik işaretlerine dikkat edilmesi.</w:t>
      </w:r>
    </w:p>
    <w:p>
      <w:pPr>
        <w:pStyle w:val="Normal"/>
        <w:spacing w:before="120" w:after="120"/>
        <w:rPr>
          <w:b/>
          <w:b/>
          <w:u w:val="single"/>
        </w:rPr>
      </w:pPr>
      <w:r>
        <w:rPr/>
        <w:t xml:space="preserve">16- Taşıt içinde aşağıdakilerden hangisini yapmak </w:t>
      </w:r>
      <w:r>
        <w:rPr>
          <w:b/>
          <w:u w:val="single"/>
        </w:rPr>
        <w:t>yanlış bir davranıştır?</w:t>
      </w:r>
    </w:p>
    <w:p>
      <w:pPr>
        <w:pStyle w:val="Normal"/>
        <w:spacing w:before="120" w:after="120"/>
        <w:rPr/>
      </w:pPr>
      <w:r>
        <w:rPr/>
        <w:t xml:space="preserve">       </w:t>
      </w:r>
      <w:r>
        <w:rPr/>
        <w:t>a)Otobüsün içinde kabuklu yemiş yemeliyiz.</w:t>
      </w:r>
    </w:p>
    <w:p>
      <w:pPr>
        <w:pStyle w:val="Normal"/>
        <w:spacing w:before="120" w:after="120"/>
        <w:rPr/>
      </w:pPr>
      <w:r>
        <w:rPr/>
        <w:t xml:space="preserve">       </w:t>
      </w:r>
      <w:r>
        <w:rPr/>
        <w:t>b)Yüksek sesle konuşmamalıyız.</w:t>
      </w:r>
    </w:p>
    <w:p>
      <w:pPr>
        <w:pStyle w:val="Normal"/>
        <w:spacing w:before="120" w:after="120"/>
        <w:rPr/>
      </w:pPr>
      <w:r>
        <w:rPr/>
        <w:t xml:space="preserve">       </w:t>
      </w:r>
      <w:r>
        <w:rPr/>
        <w:t>c)Yaşlılara,çocuklu ve hamile bayanlara yer vermeliyiz.</w:t>
      </w:r>
    </w:p>
    <w:p>
      <w:pPr>
        <w:pStyle w:val="Normal"/>
        <w:spacing w:before="120" w:after="120"/>
        <w:rPr/>
      </w:pPr>
      <w:r>
        <w:rPr/>
        <w:t>17-Şehir içinde otobüse binerken aşağıdakilerden hangisini yapmalıyız?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a) Otobüse binerken ,sıraya girerek biniş kapısına yürümeliyiz.</w:t>
      </w:r>
    </w:p>
    <w:p>
      <w:pPr>
        <w:pStyle w:val="Normal"/>
        <w:spacing w:before="120" w:after="120"/>
        <w:rPr/>
      </w:pPr>
      <w:r>
        <w:rPr/>
        <w:t xml:space="preserve">       </w:t>
      </w:r>
      <w:r>
        <w:rPr/>
        <w:t>b) Otobüs durmadan binmeye çalışmamalıyız.</w:t>
      </w:r>
    </w:p>
    <w:p>
      <w:pPr>
        <w:pStyle w:val="Normal"/>
        <w:spacing w:before="120" w:after="120"/>
        <w:rPr/>
      </w:pPr>
      <w:r>
        <w:rPr/>
        <w:t xml:space="preserve">       </w:t>
      </w:r>
      <w:r>
        <w:rPr/>
        <w:t>c) Kuyruğa girmeden,herkesi iterek otobüse binmeliyiz.</w:t>
      </w:r>
    </w:p>
    <w:p>
      <w:pPr>
        <w:pStyle w:val="Normal"/>
        <w:spacing w:before="120" w:after="120"/>
        <w:rPr/>
      </w:pPr>
      <w:r>
        <w:rPr/>
        <w:t xml:space="preserve">18-Aşağıdakilerden hangisi </w:t>
      </w:r>
      <w:r>
        <w:rPr>
          <w:b/>
          <w:u w:val="single"/>
        </w:rPr>
        <w:t>yanlıştır?</w:t>
      </w:r>
    </w:p>
    <w:p>
      <w:pPr>
        <w:pStyle w:val="Normal"/>
        <w:spacing w:before="120" w:after="120"/>
        <w:rPr/>
      </w:pPr>
      <w:r>
        <w:rPr/>
        <w:t xml:space="preserve">       </w:t>
      </w:r>
      <w:r>
        <w:rPr/>
        <w:t>a) Cadde ve sokaklarda oyun oynamamalıyız.         b) Bisikletle yük taşımalıyız</w:t>
      </w:r>
    </w:p>
    <w:p>
      <w:pPr>
        <w:pStyle w:val="Normal"/>
        <w:spacing w:before="120" w:after="120"/>
        <w:rPr/>
      </w:pPr>
      <w:r>
        <w:rPr/>
        <w:t xml:space="preserve">                                                      </w:t>
      </w:r>
      <w:r>
        <w:rPr>
          <w:b/>
        </w:rPr>
        <w:t>c</w:t>
      </w:r>
      <w:r>
        <w:rPr/>
        <w:t>) Trafik polisinin işaretlerine uymalıyız.</w:t>
      </w:r>
    </w:p>
    <w:p>
      <w:pPr>
        <w:pStyle w:val="Normal"/>
        <w:spacing w:before="120" w:after="120"/>
        <w:rPr/>
      </w:pPr>
      <w:r>
        <w:rPr/>
        <w:t>19-Karşıdan karşıya geçerken aşağıdakilerden hangisini yapmalıyız?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a)Yolda taşıt varsa, karşıya geçmeliyiz      b) Sarı ışıkta geçmeliyiz    c) Yeşil ışıkta geçmeliyiz.</w:t>
      </w:r>
    </w:p>
    <w:p>
      <w:pPr>
        <w:pStyle w:val="Normal"/>
        <w:spacing w:before="120" w:after="120"/>
        <w:rPr/>
      </w:pPr>
      <w:r>
        <w:rPr/>
        <w:t>20-Trafik işaret ve levhalarını niçin korumalıyız?</w:t>
      </w:r>
    </w:p>
    <w:p>
      <w:pPr>
        <w:pStyle w:val="Normal"/>
        <w:spacing w:before="120" w:after="120"/>
        <w:rPr/>
      </w:pPr>
      <w:r>
        <w:rPr/>
        <w:t xml:space="preserve">       </w:t>
      </w:r>
      <w:r>
        <w:rPr/>
        <w:t>a)Yolların güzel görünmesini sağlamak için                         b) Kazaları önlemek için</w:t>
      </w:r>
    </w:p>
    <w:p>
      <w:pPr>
        <w:pStyle w:val="Normal"/>
        <w:spacing w:before="120" w:after="120"/>
        <w:rPr/>
      </w:pPr>
      <w:r>
        <w:rPr/>
        <w:t xml:space="preserve">                                            </w:t>
      </w:r>
      <w:r>
        <w:rPr>
          <w:b/>
        </w:rPr>
        <w:t>c</w:t>
      </w:r>
      <w:r>
        <w:rPr/>
        <w:t>)Trafik polislerine  kuralları hatırlatmak için</w:t>
      </w:r>
    </w:p>
    <w:p>
      <w:pPr>
        <w:pStyle w:val="Normal"/>
        <w:spacing w:before="120" w:after="120"/>
        <w:rPr/>
      </w:pPr>
      <w:r>
        <w:rPr/>
        <w:t>21- Bir otobüste yaşlıları görünce ne yapmalıyız?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a) Pencereden dışarıya bakmalıyız          b) Kitap okumalıyız         c) Yerimizi ona vermeliyiz.</w:t>
      </w:r>
    </w:p>
    <w:p>
      <w:pPr>
        <w:pStyle w:val="Normal"/>
        <w:spacing w:before="120" w:after="120"/>
        <w:rPr/>
      </w:pPr>
      <w:r>
        <w:rPr/>
        <w:t>22-Aşağıdakilerden hangisi doğru bir davranıştır?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a) Taşıtların penceresinden  elimizi,kolumuzu ve başımızı çıkarmamak.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b) Park etmiş taşıtların arasından geçmek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c) Taşıtların arkasına asılmak.</w:t>
      </w:r>
    </w:p>
    <w:p>
      <w:pPr>
        <w:pStyle w:val="Normal"/>
        <w:spacing w:before="120" w:after="120"/>
        <w:rPr/>
      </w:pPr>
      <w:r>
        <w:rPr/>
        <w:t>23-Aşağıdakilerden hangisi suda çalışan  taşıtlardan biridir?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a) Kamyon                                  b) Teleferik                              c) Gemi</w:t>
      </w:r>
    </w:p>
    <w:p>
      <w:pPr>
        <w:pStyle w:val="Normal"/>
        <w:spacing w:before="120" w:after="120"/>
        <w:rPr/>
      </w:pPr>
      <w:r>
        <w:rPr/>
        <w:t>24-Gemilerin ,yük alıp indirdikleri yere ne ad verilir?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a) Hava alanı                               b) Liman                                c) Gar</w:t>
      </w:r>
    </w:p>
    <w:p>
      <w:pPr>
        <w:pStyle w:val="Normal"/>
        <w:spacing w:before="120" w:after="120"/>
        <w:rPr/>
      </w:pPr>
      <w:r>
        <w:rPr/>
        <w:t>25-Aşağıdakilerden hangisi hava taşıtlarındandır?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t>a) Helikopter                               b) Feribot                              c) Troleybüs</w:t>
      </w:r>
    </w:p>
    <w:p>
      <w:pPr>
        <w:pStyle w:val="Normal"/>
        <w:spacing w:before="120" w:after="120"/>
        <w:rPr/>
      </w:pPr>
      <w:r>
        <w:rPr/>
        <w:t xml:space="preserve">                                     </w:t>
      </w:r>
      <w:r>
        <w:rPr/>
        <w:t xml:space="preserve">BAŞARILAR DİLERİM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Ders  : HAYAT BİLGİSİ                         Sınıfı : 2                                      Ünite : İLETİŞİ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ÇALIŞMA SORULARI</w:t>
      </w:r>
    </w:p>
    <w:p>
      <w:pPr>
        <w:pStyle w:val="Normal"/>
        <w:tabs>
          <w:tab w:val="clear" w:pos="708"/>
          <w:tab w:val="left" w:pos="7590" w:leader="none"/>
        </w:tabs>
        <w:spacing w:before="120" w:after="120"/>
        <w:rPr/>
      </w:pPr>
      <w:r>
        <w:rPr>
          <w:sz w:val="26"/>
          <w:szCs w:val="26"/>
        </w:rPr>
        <w:t xml:space="preserve">1-Mektup,telefon,telgraf,televizyon,Bilgisayar,radyo,teyp,faks …………………..araçlarıdır. </w:t>
      </w:r>
    </w:p>
    <w:p>
      <w:pPr>
        <w:pStyle w:val="Normal"/>
        <w:spacing w:before="120" w:after="120"/>
        <w:rPr/>
      </w:pPr>
      <w:r>
        <w:rPr/>
        <w:t>2-Mektup,telefon,telgraf,faks  …………………. iletişim araçlar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-Televizyon; hem………………hem……………….. iletişim arac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-Radyo ve teyp ……………………. iletişim arac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Kitap,gazete,dergi gibi araçlar ………………. iletişim araçlar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-Radyo,televizyon,gazete,kitap,dergi  …………….  ……………………… araçlar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7-Kameramanlar  ………………………….. resimlerini çekerle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8-Muhabirler ………………………. toplarla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9-Sunucu (spiker) …………………………… sunarla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0-Eskiden ; ateş, ……………..,…………………..,…………….. gibi araçlarla iletişim kurarlarmış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1-Yazı icad edildikten sonra  ………………………… ile iletişim kurulmuştu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2- Eğitilmiş  ………………… ve ………………..  iletişim kurmak için kullanılmışlar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3-Mektup ………………. ……………………… arac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4-Zarfın üzerine alıcının ………………….. ve  …………………numarası yazılmal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5-Zarfın üzerine …………….. yapıştırmak gereklid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6-Başkasına gelen mektupları ………………....   yanlış bir davranışt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7-Başkasının yaptığı telefon konuşması ………………………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8-Yangın anında …………….. numaralı telefonla  itfaiye aranmalıdı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9-Hırsızlık ve asayişle ilgili konuları ……..  ve ……….  numaralı telefonlara haber ver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0-Acil telefonları asılsız ……………………… meşgul etme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1-Mektup yazarken kağıdın sağ üst köşesine ………………… yazmalıyı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2-Yazılı belgelerimizi ve resimlerimizi ……………… cihazı ile kolayca başkalarına gönderebilir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3- ……………… dan olayları yalnızca dinleyebilir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4- Duygu,düşünce,haber veya bilgilerinin akla gelebilecek her türlü yolla aktarılmasına ………..denir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5-Hastalık,yangın,kaza gibi acil durumlarda ………………. ………………………….. yararlanırız.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DİKKAT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:…….  AŞAĞIDAKİ SORULARIN CEVAPLARINI KİTAP,DEFTER YADA KENDİ 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BİLGİLERİNİZDEN YARARLANARAK DOĞRU OLARAK YAZINIZ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-Kişisel iletişim araçları neler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Cevap : …………………………………………………………………………………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-Dünyadaki yeni gelişmeleri nasıl takip ederi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-Hangi iletişim araçlarından yazılı olarak yararlanırı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-Hangi iletişim araçlarından işitsel olarak yararlanırı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……………………………………………</w:t>
      </w:r>
      <w:r>
        <w:rPr>
          <w:sz w:val="26"/>
          <w:szCs w:val="26"/>
        </w:rPr>
        <w:t xml:space="preserve">..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Hangi iletişim araçlarından hem görsel,hem de işitsel olarak yararlanırı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-Bilgisayarın yararları neler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7-Gazete,dergi kitap gibi iletişim araçlarının yararları neler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8-Özel görüşmelerde hangi iletişim araçlarını kullanırı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9-Uygarlığın gelişmesi ile hangi iletişim araçları gelişti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0-Haberleşmede kullanılmak üzere uzaya gönderilen araçlara ne denir?Bu araçlarla hangi çeşit ileti-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şim sağlanmaktad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KENDİMİZİ DENEYELİM  -    BİLGİLERİMİZİ TAZELEYELİM  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1-Okulumuz hangi   mevsim ve ayda açıldı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-Atatürk,yurdumuzu kurtarmak için önce nereye ne zaman gitti, sonra nerelere gitti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-Büyük Millet Meclisi nerede ve ne zaman açılmışt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4-Atatürk, nerede ve ne zaman doğmuştur?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Cumhuriyetin getirdiği yenilikleri yazını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………………………………………</w:t>
      </w:r>
      <w:r>
        <w:rPr>
          <w:sz w:val="26"/>
          <w:szCs w:val="26"/>
        </w:rPr>
        <w:t xml:space="preserve">.............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6-Sınıf başkanını kim seçer?Görevleri neler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7-Cumhuriyet İdaresi ne zaman kurulmuştu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………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8-Atatürk,nerede ve ne zaman ölmüştür,şimdi mezarı nerede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9-Besinleri elde edilişine göre kaç gruba ayırırı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0- Aşı neden yapılır? Çocuk hastalıkları neler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…………………………………………………………………………………………………………</w:t>
      </w:r>
      <w:r>
        <w:rPr>
          <w:sz w:val="26"/>
          <w:szCs w:val="26"/>
        </w:rPr>
        <w:t xml:space="preserve">.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rs  : HAYAT BİLGİSİ</w:t>
      </w:r>
    </w:p>
    <w:p>
      <w:pPr>
        <w:pStyle w:val="Normal"/>
        <w:rPr/>
      </w:pPr>
      <w:r>
        <w:rPr>
          <w:sz w:val="26"/>
          <w:szCs w:val="26"/>
        </w:rPr>
        <w:t xml:space="preserve">Ünite : SAĞLIKLI BÜYÜYELİM                                                                  Tarihi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dı : ………………….                 </w:t>
      </w:r>
    </w:p>
    <w:p>
      <w:pPr>
        <w:pStyle w:val="Normal"/>
        <w:rPr/>
      </w:pPr>
      <w:r>
        <w:rPr>
          <w:sz w:val="26"/>
          <w:szCs w:val="26"/>
        </w:rPr>
        <w:t xml:space="preserve">Soyadı : …………..........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umarası : ……….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 xml:space="preserve">SORULAR 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-Postahanede,mektup göndermek için hangi gişeye gitmeliyiz?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Mektup gişesine                      b)Havale gişesine                 c)Telgraf gişesine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-Bir mektup,aşağıda verilen gruplardan hangisinin tamamı olmazsa gideceği yere ulaşama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Zarf,kalem,kağıt                        b) Zarf ,adres,pul                c) Pul ,zarf,uçak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-Uzak bir yerdeki yakınımızla konuşmak için,aşağıdakilerden hangisinden yararlanabiliri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Televizyondan                          b) Radyodan                        c) Telefondan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4-Bir yangınla karşılaştığımız zaman hangi telefon numarasını aramalıyı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110’u                                        b) 112’yi                               c) 156’yı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Mektup zarfının üzerinde aşağıdakilerden hangisi bulunma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 Ad ve Soyad                             b) Adres                                c) İmza     </w:t>
      </w:r>
    </w:p>
    <w:p>
      <w:pPr>
        <w:pStyle w:val="Normal"/>
        <w:spacing w:before="120" w:after="12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6-Mektup yazarken neye dikkat </w:t>
      </w:r>
      <w:r>
        <w:rPr>
          <w:b/>
          <w:sz w:val="26"/>
          <w:szCs w:val="26"/>
          <w:u w:val="single"/>
        </w:rPr>
        <w:t xml:space="preserve">etmeyebiliriz?    </w:t>
      </w:r>
    </w:p>
    <w:p>
      <w:pPr>
        <w:pStyle w:val="Normal"/>
        <w:spacing w:before="120" w:after="120"/>
        <w:rPr/>
      </w:pPr>
      <w:r>
        <w:rPr/>
        <w:t xml:space="preserve">    </w:t>
      </w:r>
      <w:r>
        <w:rPr/>
        <w:t xml:space="preserve">a) Zarfın süslü olmasına   b)kağıdın düzgün ve temiz olmasına   c) Yazımızın silintisiz ve temiz olmasına     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>7-Aşağıdaki gruplardan hangisinin tamamında kitle iletişim araçları bulunmaktad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a) Mektup,gazete,dergi,telefon     b) Televizyon,radyo,gazete,dergi   c) Radyo,telefon,telgraf,kitap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8-Aşağıdakilerden hangisi telefonun kısımlarından biri </w:t>
      </w:r>
      <w:r>
        <w:rPr>
          <w:b/>
          <w:sz w:val="26"/>
          <w:szCs w:val="26"/>
          <w:u w:val="single"/>
        </w:rPr>
        <w:t xml:space="preserve">değildir?  </w:t>
      </w:r>
      <w:r>
        <w:rPr>
          <w:sz w:val="26"/>
          <w:szCs w:val="26"/>
        </w:rPr>
        <w:t xml:space="preserve">      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 Kulaklık                                     b) Mikrofon                            c) Teleks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9-Aşağıdakilerden hangisi mektuplarımızı evlerimize kadar getiren görevlidir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Postacı                                      b) Muhabir                              c) Mahalle Bekçisi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10-Aşağıdakilerden hangisi </w:t>
      </w:r>
      <w:r>
        <w:rPr>
          <w:b/>
          <w:sz w:val="26"/>
          <w:szCs w:val="26"/>
          <w:u w:val="single"/>
        </w:rPr>
        <w:t>yanlıştır?</w:t>
      </w:r>
      <w:r>
        <w:rPr>
          <w:sz w:val="26"/>
          <w:szCs w:val="26"/>
        </w:rPr>
        <w:t xml:space="preserve">    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a) Başkasının mektubunu açıp okumalıyız.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b) Başkasının telefonunu dinleme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c) Telefonla kısa ve öz konuşmalıyı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1-Televizyon ve radyoda haberleri sunan kişilere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Muhabir                                  b) Kameraman                     c) Sunucu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2-Aşağıdakilerden hangisi,eskiden kullanılan iletişim araçlarındand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Telefon,mektup                     b) Ateş,duman                       c) Radyo,televizyon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3-telefonla iletişim kurmak için aşağıdakilerden hangisi bilinmeli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Aranan kimsenin kapı numaras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) Aranan kimsenin telefon numaras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c)  Aranan kimsenin görevi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4-TRT aşağıdakilerden hangisinin kısaltılmış adıdır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a</w:t>
      </w:r>
      <w:r>
        <w:rPr>
          <w:sz w:val="26"/>
          <w:szCs w:val="26"/>
        </w:rPr>
        <w:t xml:space="preserve">)Türkiye Radyo Televizyon Kurumu  </w:t>
      </w:r>
      <w:r>
        <w:rPr>
          <w:b/>
          <w:sz w:val="26"/>
          <w:szCs w:val="26"/>
        </w:rPr>
        <w:t>b</w:t>
      </w:r>
      <w:r>
        <w:rPr>
          <w:sz w:val="26"/>
          <w:szCs w:val="26"/>
        </w:rPr>
        <w:t xml:space="preserve">)Türkiye Televizyon ve Telsiz  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)Televizyon Radyo Telgraf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15-Aşağıdakilerden hangisi </w:t>
      </w:r>
      <w:r>
        <w:rPr>
          <w:b/>
          <w:sz w:val="26"/>
          <w:szCs w:val="26"/>
        </w:rPr>
        <w:t>yazılı kitl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letişim</w:t>
      </w:r>
      <w:r>
        <w:rPr>
          <w:sz w:val="26"/>
          <w:szCs w:val="26"/>
        </w:rPr>
        <w:t xml:space="preserve"> aracıd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Radyo                                          b) Telefon                          c) Gazete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6-Birisine göndereceğiniz para , postahanenin hangi bölümünde kabul edil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Havale                                       b) Mektup                             c) Koli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17-Aşağıdakilerden hangisi </w:t>
      </w:r>
      <w:r>
        <w:rPr>
          <w:b/>
          <w:sz w:val="26"/>
          <w:szCs w:val="26"/>
        </w:rPr>
        <w:t>işitsel kitle iletişim</w:t>
      </w:r>
      <w:r>
        <w:rPr>
          <w:sz w:val="26"/>
          <w:szCs w:val="26"/>
        </w:rPr>
        <w:t xml:space="preserve"> aracıd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Telefon                                     b) Radyo                               c) Kitap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8-Aşağıdakilerden hangisi muhabirin görevlerindendir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a)</w:t>
      </w:r>
      <w:r>
        <w:rPr>
          <w:sz w:val="26"/>
          <w:szCs w:val="26"/>
        </w:rPr>
        <w:t xml:space="preserve"> Olaylar hakkında bilgi toplamak  </w:t>
      </w:r>
      <w:r>
        <w:rPr>
          <w:b/>
          <w:sz w:val="26"/>
          <w:szCs w:val="26"/>
        </w:rPr>
        <w:t>b)</w:t>
      </w:r>
      <w:r>
        <w:rPr>
          <w:sz w:val="26"/>
          <w:szCs w:val="26"/>
        </w:rPr>
        <w:t xml:space="preserve"> Olayların çekimini yapmak  </w:t>
      </w:r>
      <w:r>
        <w:rPr>
          <w:b/>
          <w:sz w:val="26"/>
          <w:szCs w:val="26"/>
        </w:rPr>
        <w:t>c)</w:t>
      </w:r>
      <w:r>
        <w:rPr>
          <w:sz w:val="26"/>
          <w:szCs w:val="26"/>
        </w:rPr>
        <w:t>Olayların sunuculuğunu yapmak</w:t>
      </w:r>
    </w:p>
    <w:p>
      <w:pPr>
        <w:pStyle w:val="Normal"/>
        <w:spacing w:before="120" w:after="12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19-Aşağıdakilerden hangisi kişisel iletişim araçlarından biri </w:t>
      </w:r>
      <w:r>
        <w:rPr>
          <w:b/>
          <w:sz w:val="26"/>
          <w:szCs w:val="26"/>
          <w:u w:val="single"/>
        </w:rPr>
        <w:t>değil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 Mektup                                      b) Dergi                                    c) Telefon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0-Belgegeçerle (Faks) yazılı belge göndermek için aşağıdakilerden hangisini mutlaka bilmeliyi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Belgegeçerin kimin olduğunu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b) Yazılı belgenin kim tarafından gönderildiğini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) Belgegeçerin numarasın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1-Yaralandığımız ve sakatlandığımız zaman hangi acil telefonu aramalıyız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a) 112’yi                                     b) 156’yı                                 c) 177’yi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2-Yurt içindeki ve yurt dışındaki  haberleri ayrıntılı olarak yayımlayan araçlara ne den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Fotoğraf                                  b) Kişisel iletişim araçları       c) Kitle iletişim araçları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23-Mektuba,aşağıdaki sözlerden hangisi ile </w:t>
      </w:r>
      <w:r>
        <w:rPr>
          <w:b/>
          <w:sz w:val="26"/>
          <w:szCs w:val="26"/>
          <w:u w:val="single"/>
        </w:rPr>
        <w:t xml:space="preserve">başlayamayız?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Canım anneciğim                   b) Ellerinden öperim              c)Sevgili arkadaşım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4-Mektubun sağ üst köşesine aşağıdakilerden hangisi yazılı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Başlık                                    b) Adres                                 c) Tarih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5-Telefonun ağzımıza ve kulağımıza tuttuğumuz parçasına ne ad veril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Ahize                                   b) Makine                              c) Mikrofon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Aşağıda boş bırakılan yerlere uygun kelimeler yazarak doldurunu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Uzakta bulunan akraba ve tanıdıklarımızla haberleşmeye …………………… deni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-İnsanlar özel görüşmelerinde  ………………. ……………………….. araçlarını kullanırla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Postahanede her işi ayrı ayrı yapan bölümlere  …………………. deni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Dünyada sürekli oluşan yeni gelişme ve değişmeleri …………. iletişim araçlarından takip ederi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-Yazının bulunması ile …………………………………… haberleşme başlamıştı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-  ……………….. en hızlı iletişim aracımızdı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-Haber görüntülerini bize ulaştıran  kişiler ……………………..dı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-Radyo ve televizyonlardan olayları bize aktaran kişiler ……………………. dı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-Gazete,dergi ve kitaplar …………………iletişim araçlarındandır.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10-Acil telefon numaraları itfaiye ……….., polis imdat …………….., jandarma …………. dı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HEPİNİZE  BAŞARILAR DİLERİ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rs  : HAYAT BİLGİS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Ünite : GÖRÜYORUM VE DUYUYORUM                                                  Tarihi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dı : ………………….                 </w:t>
      </w:r>
    </w:p>
    <w:p>
      <w:pPr>
        <w:pStyle w:val="Normal"/>
        <w:rPr/>
      </w:pPr>
      <w:r>
        <w:rPr>
          <w:sz w:val="26"/>
          <w:szCs w:val="26"/>
        </w:rPr>
        <w:t xml:space="preserve">Soyadı : …………..........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umarası : ……….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SORULAR         </w:t>
      </w:r>
    </w:p>
    <w:p>
      <w:pPr>
        <w:sectPr>
          <w:type w:val="continuous"/>
          <w:pgSz w:w="11906" w:h="16838"/>
          <w:pgMar w:left="720" w:right="386" w:gutter="0" w:header="0" w:top="454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-Aşağıdakilerden hangisi aydınlatma aracı değildir?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Lamba                       b) Soba                            c)El Feneri  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2-Aşağıdakilerden hangisi göz rengidir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Turuncu                      b)Kırmızı                        c)Kahverengi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3- Aşağıdakilerden hangisi ışığı geçiriri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)Cam                             b)Tahta                           c) Karton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4-  Aşağıdaki renklerden hangisi gök kuşağı renklerinden biri değildir?  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) Kırmızı                       b) Mor                             c)Pembe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5-Soğuk su musluğu hangi renkle gösterilir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a) Mavi                             b) Yeşil                         c)Kırmızı </w:t>
      </w:r>
    </w:p>
    <w:p>
      <w:pPr>
        <w:pStyle w:val="Normal"/>
        <w:spacing w:before="120" w:after="120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6-Göz sağlığını korumak için aşağıdakilerden hangisini yapmalıyız?  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Televizyonu çok yakından izlemeliyiz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)Okurken ışığın soldan gelmesine dikkat  etmeliyi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c)Az ışıkta okuyup yazmalıyız.</w:t>
      </w:r>
    </w:p>
    <w:p>
      <w:pPr>
        <w:pStyle w:val="Normal"/>
        <w:spacing w:before="120" w:after="120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7-Aşağıdakilerden hangisi en büyük ısı ve ışık kaynağıdır?   </w:t>
      </w:r>
    </w:p>
    <w:p>
      <w:pPr>
        <w:pStyle w:val="Normal"/>
        <w:spacing w:before="120" w:after="120"/>
        <w:ind w:left="180" w:hanging="18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 Lamba                    b)Yıldız                                      c) Güneş</w:t>
      </w:r>
    </w:p>
    <w:p>
      <w:pPr>
        <w:pStyle w:val="Normal"/>
        <w:spacing w:before="120" w:after="120"/>
        <w:ind w:left="180" w:hanging="180"/>
        <w:rPr>
          <w:sz w:val="26"/>
          <w:szCs w:val="26"/>
        </w:rPr>
      </w:pPr>
      <w:r>
        <w:rPr>
          <w:sz w:val="26"/>
          <w:szCs w:val="26"/>
        </w:rPr>
        <w:t>8-Aşağıdakilerden hangisi görme organımızdır?</w:t>
      </w:r>
    </w:p>
    <w:p>
      <w:pPr>
        <w:pStyle w:val="Normal"/>
        <w:spacing w:before="120" w:after="120"/>
        <w:ind w:left="180" w:hanging="18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)Göz                          b)Kulak                                           c)Burun</w:t>
      </w:r>
    </w:p>
    <w:p>
      <w:pPr>
        <w:pStyle w:val="Normal"/>
        <w:spacing w:before="120" w:after="120"/>
        <w:ind w:left="180" w:hanging="180"/>
        <w:rPr>
          <w:sz w:val="26"/>
          <w:szCs w:val="26"/>
        </w:rPr>
      </w:pPr>
      <w:r>
        <w:rPr>
          <w:sz w:val="26"/>
          <w:szCs w:val="26"/>
        </w:rPr>
        <w:t>9-Dünya’nın ışık almayan bölümünde ne yaşanır?</w:t>
      </w:r>
    </w:p>
    <w:p>
      <w:pPr>
        <w:pStyle w:val="Normal"/>
        <w:spacing w:before="120" w:after="120"/>
        <w:ind w:left="180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) Gece                        b) Gündüz                                     c) Bir gün</w:t>
      </w:r>
    </w:p>
    <w:p>
      <w:pPr>
        <w:pStyle w:val="Normal"/>
        <w:spacing w:before="120" w:after="120"/>
        <w:ind w:left="180" w:hanging="360"/>
        <w:rPr>
          <w:sz w:val="26"/>
          <w:szCs w:val="26"/>
        </w:rPr>
      </w:pPr>
      <w:r>
        <w:rPr>
          <w:sz w:val="26"/>
          <w:szCs w:val="26"/>
        </w:rPr>
        <w:t>10-Aşağıdakilerden hangisi doğrudur?</w:t>
      </w:r>
    </w:p>
    <w:p>
      <w:pPr>
        <w:pStyle w:val="Normal"/>
        <w:spacing w:before="120" w:after="120"/>
        <w:ind w:hanging="18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Taş,ışığı geçirir         b) Demir levha,ışığı geçirir.         c)Su,ışığı geçirir.</w:t>
      </w:r>
    </w:p>
    <w:p>
      <w:pPr>
        <w:pStyle w:val="Normal"/>
        <w:spacing w:before="120" w:after="120"/>
        <w:ind w:hanging="180"/>
        <w:rPr>
          <w:sz w:val="26"/>
          <w:szCs w:val="26"/>
        </w:rPr>
      </w:pPr>
      <w:r>
        <w:rPr>
          <w:sz w:val="26"/>
          <w:szCs w:val="26"/>
        </w:rPr>
        <w:t>11- Aşağıdakilerden hangisi yanlıştır?</w:t>
      </w:r>
    </w:p>
    <w:p>
      <w:pPr>
        <w:pStyle w:val="Normal"/>
        <w:spacing w:before="120" w:after="120"/>
        <w:ind w:hanging="18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a)Çıplak gözle güneşe bakmak zararlıdır?          </w:t>
      </w:r>
    </w:p>
    <w:p>
      <w:pPr>
        <w:pStyle w:val="Normal"/>
        <w:spacing w:before="120" w:after="120"/>
        <w:ind w:hanging="18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b) Işıldak ısınma araçlarından biridir.</w:t>
      </w:r>
    </w:p>
    <w:p>
      <w:pPr>
        <w:pStyle w:val="Normal"/>
        <w:spacing w:before="120" w:after="120"/>
        <w:ind w:hanging="18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c) okurken kitapla göz arasında 30 santimetre  uzaklık olmalıdır.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12-Gözümüze ışık çok geldiğinde,göz bebeğinde nasıl bir değişiklik olur?</w:t>
      </w:r>
    </w:p>
    <w:p>
      <w:pPr>
        <w:pStyle w:val="Normal"/>
        <w:spacing w:before="120" w:after="120"/>
        <w:ind w:hanging="18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a) Büyür                      b) Küçülür                                c)Bir değişiklik olmaz </w:t>
      </w:r>
    </w:p>
    <w:p>
      <w:pPr>
        <w:pStyle w:val="Normal"/>
        <w:spacing w:before="120" w:after="120"/>
        <w:ind w:hanging="18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3-İşitme organımız aşağıdakilerden hangisidir?</w:t>
      </w:r>
    </w:p>
    <w:p>
      <w:pPr>
        <w:pStyle w:val="Normal"/>
        <w:spacing w:before="120" w:after="120"/>
        <w:ind w:hanging="18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Kulak                       b) Göz                                      c) Dil</w:t>
      </w:r>
    </w:p>
    <w:p>
      <w:pPr>
        <w:pStyle w:val="Normal"/>
        <w:spacing w:before="120" w:after="120"/>
        <w:ind w:hanging="18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4-Pencerelere niçin cam takıyoruz?</w:t>
      </w:r>
    </w:p>
    <w:p>
      <w:pPr>
        <w:pStyle w:val="Normal"/>
        <w:spacing w:before="120" w:after="120"/>
        <w:ind w:hanging="18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 Ucuz olduğu için      b)Işığı geçirmediği için          c)Işığı geçirdiği için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5-Uzaktan hangi sesleri duyabiliriz?</w:t>
      </w:r>
    </w:p>
    <w:p>
      <w:pPr>
        <w:pStyle w:val="Normal"/>
        <w:spacing w:before="120" w:after="120"/>
        <w:ind w:left="1440" w:hanging="144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Şiddetli sesleri               b)zayıf sesleri                       c) Yumuşak sesleri</w:t>
      </w:r>
    </w:p>
    <w:p>
      <w:pPr>
        <w:pStyle w:val="Normal"/>
        <w:spacing w:before="120" w:after="120"/>
        <w:ind w:left="1440" w:hanging="1440"/>
        <w:rPr>
          <w:sz w:val="26"/>
          <w:szCs w:val="26"/>
        </w:rPr>
      </w:pPr>
      <w:r>
        <w:rPr>
          <w:sz w:val="26"/>
          <w:szCs w:val="26"/>
        </w:rPr>
        <w:t>16- Aşağıdakilerden hangisi yanlıştır?</w:t>
      </w:r>
    </w:p>
    <w:p>
      <w:pPr>
        <w:pStyle w:val="Normal"/>
        <w:spacing w:before="120" w:after="120"/>
        <w:ind w:left="357" w:hanging="357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 Gürültülü yerlerde bulunmamalıyız.                                                                                                                      b) Kulağımız ıslakken dışarı çıkmalıyız                                                                                            c)Kulağımızı sivri uçlu cisimlerle karıştırmamalıyız.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17-Kuzunun melemesi nasıl bir sestir?</w:t>
      </w:r>
    </w:p>
    <w:p>
      <w:pPr>
        <w:pStyle w:val="Normal"/>
        <w:spacing w:before="120" w:after="12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Yumuşak                        b)Şiddetli                                c ) Tiz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18-Boş şişenin ağız kısmından üflediğimizde nasıl bir ses çıkar ?</w:t>
      </w:r>
    </w:p>
    <w:p>
      <w:pPr>
        <w:pStyle w:val="Normal"/>
        <w:spacing w:before="120" w:after="120"/>
        <w:ind w:left="360" w:hanging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)Şiddetli                            b)Tiz                                      c)Yumuşak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19-Gözümüzün renkli kısmının ortasında ne vardır?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Kirpik                           b)Göz çukuru                           c) Göz bebeği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20-Kulağımızı ani ve şiddetli seslerden korumak için aşağıdakilerden hangisini yapmalıyız?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Ağzımızı açmalıyız           b)Koşarak saklanmalıyız     c)Ağzımızı kapamalıyız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21-Aşağıdakilerden hangisi doğrudur?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a)Işığı geçiren cisimlerin gölgesi olur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b)Hem ışığı geçiren ,hem de ışığı geçirmeyen cisimlerin gölgesi olur.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c)Işığı geçirmeyen cisimlerin gölgesi olur.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22- Göze ışık nereden giriyor?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Göz kapağından                b)Göz bebeğinden       c)Kirpiklerin arasından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23-Gök gürültüsü nasıl bir sestir?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Yumuşak bir sestir            b)Zayıf bir sestir           c)Şiddetli bir sestir.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24- Gözümüzde görme bozukluğu olduğunda ne yapmalıyız?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Göz doktoruna gitmeliyiz      b)Gözümüzü dinlendirmeliyiz     c)Uyumalıyız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25-Aşağıdakilerden hangisi ışığı geçirmez?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Tahta                                 b) İnce plastik                c)Su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Hepinize başarılar dilerim.</w:t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720" w:right="386" w:gutter="0" w:header="0" w:top="45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46:00Z</dcterms:created>
  <dc:creator>Ahmet ÜSTÜN</dc:creator>
  <dc:description/>
  <dc:language>en-US</dc:language>
  <cp:lastModifiedBy>Şeref Kurt</cp:lastModifiedBy>
  <cp:lastPrinted>2002-01-23T20:07:00Z</cp:lastPrinted>
  <dcterms:modified xsi:type="dcterms:W3CDTF">2004-03-13T22:00:00Z</dcterms:modified>
  <cp:revision>3</cp:revision>
  <dc:subject>Test</dc:subject>
  <dc:title>Hayat Bilgisi.</dc:title>
</cp:coreProperties>
</file>