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                              </w:t>
      </w: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MATEMATİK                                                                                 M    1.Bir   sayının   kendisi    ile  10   fazlasının   toplamı   36’dır. Bu  sayı  kaçtır?                                                                                                                                             H       A.26    B.13    C.17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Cevap= b.  13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2. Her  biri  diğerinden  3  fazla  olan ,  3  sayının  toplamı  33’tür.Küçük  sayı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kaçtır?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A.8    B.11   C.13   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Cevap= a.8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3.Bir  sayının   22  fazlasının  yarısı  20’dir.  Bu  sayı  kaçtır?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A.22    B.19    C. 18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Cevap = c.18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4.İki   kardeşin  4yıl   önceki    yaşlarının   toplamı   12  idi.  5  yıl  sonra  yaşlarının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toplamı   kaç  olur?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A.20    B.30    C.40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Cevap= b.30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5. Bir  limoncunun  her  birinde   30’ar  tane  limon   bulunan  2  sepet  limonu  var.  </w:t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Limoncu  önce  limonlarının   ¼’ini  sonrada  1/5’ini  sattı.  Kaç  tane  limon satmış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Olur?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A.15      B.22     C. 24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Cevap=c.24 </w:t>
      </w:r>
    </w:p>
    <w:sectPr>
      <w:type w:val="nextPage"/>
      <w:pgSz w:orient="landscape" w:w="11794" w:h="18598"/>
      <w:pgMar w:left="539" w:right="539" w:gutter="0" w:header="0" w:top="1418" w:footer="0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42:00Z</dcterms:created>
  <dc:creator>OGR1</dc:creator>
  <dc:description/>
  <dc:language>en-US</dc:language>
  <cp:lastModifiedBy>OGR1</cp:lastModifiedBy>
  <dcterms:modified xsi:type="dcterms:W3CDTF">2004-03-17T09:11:00Z</dcterms:modified>
  <cp:revision>1</cp:revision>
  <dc:subject/>
  <dc:title>                                              MATEMATİK                                                                       </dc:title>
</cp:coreProperties>
</file>