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i w:val="false"/>
        </w:rPr>
        <w:t>Cumayanı  İlköğretim  Okulu  2 / A   sınıfı  Matematik  Test  Sorular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)   Aşağıdaki sayılardan hangisini bir sayıya eklersek o sayının değeri değişmez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a. 1</w:t>
        <w:tab/>
        <w:t xml:space="preserve">    b. 10</w:t>
        <w:tab/>
        <w:t xml:space="preserve">    c. 0</w:t>
        <w:tab/>
        <w:t xml:space="preserve">      d. 20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- )            27- 23 –19- 15 –12 – 7  sayı dizisinde hangisi yanlış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a).7            b ).12            c ).15            d ).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)  İmren , 15 ile 25 ‘i toplarken 25’in 2’sini yazmayı unutuyor ve bunu 5 olarak yazıyor.  </w:t>
      </w:r>
    </w:p>
    <w:p>
      <w:pPr>
        <w:pStyle w:val="Normal"/>
        <w:rPr/>
      </w:pPr>
      <w:r>
        <w:rPr/>
        <w:t xml:space="preserve">           </w:t>
      </w:r>
      <w:r>
        <w:rPr/>
        <w:t>Toplama işlemi ne kadar eksik çıkacak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 )  40               b )  15                 c ) 20                   d )  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)  Bulut’un Babası 2 düzine kalemi 4 eşit parçaya ayırıyor. Her parçada kaç kalem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 )  8               b )  12                 c ) 24                  d )  6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/>
      </w:pPr>
      <w:r>
        <w:rPr>
          <w:bCs/>
        </w:rPr>
        <w:t xml:space="preserve">      </w:t>
      </w:r>
      <w:r>
        <w:rPr>
          <w:bCs/>
        </w:rPr>
        <w:t>3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6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4  )          4        kesri için aşağıdakilerden hangisi doğru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  <w:t>A.Bir bütün üçe bölünmüş 4 parça alınmış.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  <w:t>B.Bir bütün üçe bölünmüş 3 parça alınmış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  <w:t>C.Bir bütün üçe bölünmüş 1 parça alınmış.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  <w:t>D.Bir bütün 4 e bölünmüş 3 parça alınmış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50" w:leader="none"/>
        </w:tabs>
        <w:rPr>
          <w:bCs/>
        </w:rPr>
      </w:pPr>
      <w:r>
        <w:rPr>
          <w:bCs/>
        </w:rPr>
        <w:t xml:space="preserve">5 )  Kümeste 8 tane tavşan ile 13 tane tavuk vardır.Tavşanların ve tavukların </w:t>
      </w:r>
    </w:p>
    <w:p>
      <w:pPr>
        <w:pStyle w:val="Normal"/>
        <w:tabs>
          <w:tab w:val="clear" w:pos="708"/>
          <w:tab w:val="left" w:pos="8250" w:leader="none"/>
        </w:tabs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ayak sayıları </w:t>
      </w:r>
      <w:r>
        <w:rPr>
          <w:bCs/>
          <w:u w:val="single"/>
        </w:rPr>
        <w:t>toplamı</w:t>
      </w:r>
      <w:r>
        <w:rPr>
          <w:bCs/>
        </w:rPr>
        <w:t xml:space="preserve">  kaçtır?</w:t>
      </w:r>
    </w:p>
    <w:p>
      <w:pPr>
        <w:pStyle w:val="Normal"/>
        <w:tabs>
          <w:tab w:val="clear" w:pos="708"/>
          <w:tab w:val="left" w:pos="825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a )  48                  b )  56                  c ) 58                      d )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6 ) Yalçın’ın 12 bilyesi var. Fırat’ın  , Yalçın’ın bilyesinin  4 katından 29 eksiği bilyesi var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          </w:t>
      </w:r>
      <w:r>
        <w:rPr>
          <w:bCs/>
        </w:rPr>
        <w:t>Fırat’ın   kaç bilyesi vardı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a )  34                  b ) 25                   c ) 14                   d )  19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7 ) Bir manav 90 tane limonun önce yarısını sattı.Sonra 26 tanesini sattı.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Manavın kaç tane limonu kaldı  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/>
        <w:t xml:space="preserve">          </w:t>
      </w:r>
      <w:r>
        <w:rPr/>
        <w:t>a )  19                 b ) 26                  c ) 45                  d )  2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8  ) Bir sayının yarısını bulmak için ne yapılı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a)   4’e böleriz                   b ) 4 ile çarparı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c )  2 ile çarparız                 d )  2’ye böleri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Cs/>
        </w:rPr>
        <w:t xml:space="preserve">9 )  120 kg pirinç  eşit olarak 8 torbaya konursa kaçar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kilogram pirinç konur?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a ) 128           b )15                c )112           d )20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  <w:t>10 )        4 gün kaç saat ede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/>
      </w:pPr>
      <w:r>
        <w:rPr>
          <w:bCs/>
        </w:rPr>
        <w:t xml:space="preserve">            </w:t>
      </w:r>
      <w:r>
        <w:rPr>
          <w:bCs/>
        </w:rPr>
        <w:t>a ) 96            b ) 48           c ) 36                  d )24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" w:hanging="0"/>
        <w:rPr/>
      </w:pPr>
      <w:r>
        <w:rPr/>
        <w:t xml:space="preserve">1) c          2) b            3)c           4)d            5)c          6)d          7)a          8)d           9)b        10)a 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2240" w:h="15840"/>
      <w:pgMar w:left="1276" w:right="1043" w:gutter="284" w:header="0" w:top="851" w:footer="0" w:bottom="4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29:00Z</dcterms:created>
  <dc:creator>unknown</dc:creator>
  <dc:description/>
  <dc:language>en-US</dc:language>
  <cp:lastModifiedBy>unknown</cp:lastModifiedBy>
  <dcterms:modified xsi:type="dcterms:W3CDTF">2004-03-23T20:22:00Z</dcterms:modified>
  <cp:revision>4</cp:revision>
  <dc:subject/>
  <dc:title/>
</cp:coreProperties>
</file>