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t>MATEMATİK  SORULARI    2-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)  13     15     17     *     21        sayı dizisinde   *   işareti yerine  hangi sayı yazılmalı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)  18                   B)  20                   C)  14                  D)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-)     “KEREM”  sözcüğündeki harflerin oluşturduğu kümeye   denk  küme  aşağıdakilerden hangisi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= { kedi,köpek, tavşan}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B= { 20, 16, 25 }</w:t>
      </w:r>
    </w:p>
    <w:p>
      <w:pPr>
        <w:pStyle w:val="Normal"/>
        <w:numPr>
          <w:ilvl w:val="0"/>
          <w:numId w:val="1"/>
        </w:numPr>
        <w:rPr/>
      </w:pPr>
      <w:r>
        <w:rPr/>
        <w:t>C={ 1,  2,  3,  4,  5 }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= { elma, armut, çilek , nar}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)    7 birlik , 3 onluktan oluşan sayı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 37</w:t>
        <w:tab/>
        <w:tab/>
        <w:t xml:space="preserve"> B)  74</w:t>
        <w:tab/>
        <w:tab/>
        <w:t>C)  73</w:t>
        <w:tab/>
        <w:tab/>
        <w:t>D)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)    8 +  </w:t>
      </w:r>
      <w:r>
        <w:rPr>
          <w:rFonts w:eastAsia="Symbol" w:cs="Symbol" w:ascii="Symbol" w:hAnsi="Symbol"/>
        </w:rPr>
        <w:t></w:t>
      </w:r>
      <w:r>
        <w:rPr/>
        <w:t xml:space="preserve">   =  5  +  8  işleminde     </w:t>
      </w:r>
      <w:r>
        <w:rPr>
          <w:rFonts w:eastAsia="Symbol" w:cs="Symbol" w:ascii="Symbol" w:hAnsi="Symbol"/>
        </w:rPr>
        <w:t></w:t>
      </w:r>
      <w:r>
        <w:rPr/>
        <w:t xml:space="preserve">   yerine  hangi sayı gelmel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 3</w:t>
        <w:tab/>
        <w:tab/>
        <w:t>B)  4</w:t>
        <w:tab/>
        <w:tab/>
        <w:t>C)  5</w:t>
        <w:tab/>
        <w:tab/>
        <w:t>D)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)  Toplamları  83 olan iki sayıdan biri 21 ise  diğer sayı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)  62 </w:t>
        <w:tab/>
        <w:tab/>
        <w:t>B)  63</w:t>
        <w:tab/>
        <w:tab/>
        <w:t>C)  61</w:t>
        <w:tab/>
        <w:tab/>
        <w:t>D) 64</w:t>
      </w:r>
    </w:p>
    <w:p>
      <w:pPr>
        <w:pStyle w:val="Normal"/>
        <w:rPr/>
      </w:pPr>
      <w:r>
        <w:rPr/>
        <w:t>6-)  Yarısı  12 olan  sayının iki katı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) 24 </w:t>
        <w:tab/>
        <w:tab/>
        <w:t xml:space="preserve">B)  48 </w:t>
        <w:tab/>
        <w:tab/>
        <w:t xml:space="preserve">C) 36 </w:t>
        <w:tab/>
        <w:tab/>
        <w:t>D) 32</w:t>
      </w:r>
    </w:p>
    <w:p>
      <w:pPr>
        <w:pStyle w:val="Normal"/>
        <w:rPr/>
      </w:pPr>
      <w:r>
        <w:rPr/>
        <w:t>7-)  60 sayısının  yarısı ile  üçte birinin  toplamı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)  45 </w:t>
        <w:tab/>
        <w:tab/>
        <w:t xml:space="preserve">B) 40 </w:t>
        <w:tab/>
        <w:tab/>
        <w:t xml:space="preserve">C) 50 </w:t>
        <w:tab/>
        <w:tab/>
        <w:t>D) 55</w:t>
      </w:r>
    </w:p>
    <w:p>
      <w:pPr>
        <w:pStyle w:val="Normal"/>
        <w:rPr/>
      </w:pPr>
      <w:r>
        <w:rPr/>
        <w:t>8-)  İki çeyreği  16 olan sayı  kaç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32</w:t>
        <w:tab/>
        <w:tab/>
        <w:t xml:space="preserve">B)  36 </w:t>
        <w:tab/>
        <w:tab/>
        <w:t xml:space="preserve">C) 24 </w:t>
        <w:tab/>
        <w:tab/>
        <w:t>D) 44</w:t>
      </w:r>
    </w:p>
    <w:p>
      <w:pPr>
        <w:pStyle w:val="Normal"/>
        <w:rPr/>
      </w:pPr>
      <w:r>
        <w:rPr/>
        <w:t>9-)  72 metre kumaşın önce yarısı, daha sonra kalanın  dörtte biri satıldı. Geriye kaç metre kumaş kaldı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27</w:t>
        <w:tab/>
        <w:tab/>
        <w:t xml:space="preserve">B) 36 </w:t>
        <w:tab/>
        <w:tab/>
        <w:t xml:space="preserve">C)  37 </w:t>
        <w:tab/>
        <w:tab/>
        <w:t>D)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0685</wp:posOffset>
                </wp:positionH>
                <wp:positionV relativeFrom="paragraph">
                  <wp:posOffset>160655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5pt;margin-top:12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6445</wp:posOffset>
                </wp:positionH>
                <wp:positionV relativeFrom="paragraph">
                  <wp:posOffset>160655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5pt;margin-top:12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0-)   Yandaki şekilde kaç tane  kare var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685</wp:posOffset>
                </wp:positionH>
                <wp:positionV relativeFrom="paragraph">
                  <wp:posOffset>80645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5pt;margin-top:6.3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6445</wp:posOffset>
                </wp:positionH>
                <wp:positionV relativeFrom="paragraph">
                  <wp:posOffset>80645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5pt;margin-top:6.3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)   2            B) 3               C) 4               D)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VAP  ANAHTARI </w:t>
      </w:r>
    </w:p>
    <w:p>
      <w:pPr>
        <w:pStyle w:val="Normal"/>
        <w:rPr/>
      </w:pPr>
      <w:r>
        <w:rPr/>
        <w:t xml:space="preserve"> </w:t>
      </w:r>
      <w:r>
        <w:rPr/>
        <w:t>1-D      2- D       3- A     4 –C       5-A       6- B       7- C    8 – A          9- A        10- 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1:02:00Z</dcterms:created>
  <dc:creator>-</dc:creator>
  <dc:description/>
  <dc:language>en-US</dc:language>
  <cp:lastModifiedBy>-</cp:lastModifiedBy>
  <dcterms:modified xsi:type="dcterms:W3CDTF">2004-03-25T12:16:00Z</dcterms:modified>
  <cp:revision>1</cp:revision>
  <dc:subject/>
  <dc:title>      MATEMATİK  SORULARI    2-B</dc:title>
</cp:coreProperties>
</file>