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                      </w:t>
      </w:r>
      <w:r>
        <w:rPr>
          <w:b/>
          <w:bCs/>
        </w:rPr>
        <w:t>TED Karabük Koleji Vakfı Özel İlköğretim Okulu</w:t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>
          <w:b/>
          <w:bCs/>
        </w:rPr>
        <w:t>2. Sınıf Matematik Soruları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5 onluk  ve  2  birlikten  oluşan  sayıda  rakamların  yer   değiştirildiğinde  iki sayının      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>toplamı kaçtı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r yarışmada Aylin arkadan yetişerek 3. olan Elif ’in önüne geçti ve yarışı tamamladı. Aylin yarışı kaçıncı olarak tamamladı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i 8 yaşındadır. Babası ise Ali’den 25 yaş büyüktür. Dedesi ise ikisinin yaşları toplamından 20 fazladır. Ali’nin dedesi kaç yaşındadı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 deste kalem ile 2 düzine kalemin farkının 8 fazlası kaç kalemdi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 düzine  çiçek , 6’şarlı demetler haline getirildiğinde kaç demet çiçek oluşu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ir kasa elma 20 kilogramdır. 5 kasa elma alan manav , bu elmaların ¼’ünü satmıştır. Manav kaç kg elma satmıştı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4 cevizin yarısının 10 fazlasını yedim. Kaç cevizim kaldı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deste  kitabın 1/10’unu okudum. Kaç kitap daha okuyacağım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katı 68 olan sayının 2 eksiği kaçtır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r gün yarım litre süt içen Alper , bir ayda kaç litre süt içer?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  <w:t>Cevap Anahtarı: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77’di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. olu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desi 61 yaşında olu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44 kalemdir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0 demet çiç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60 kg elm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7 ceviz kalı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6 kitap okuyacağım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’ti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5 litre süt içe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4:26:00Z</dcterms:created>
  <dc:creator>HAKAN</dc:creator>
  <dc:description/>
  <dc:language>en-US</dc:language>
  <cp:lastModifiedBy>Önder Eser</cp:lastModifiedBy>
  <dcterms:modified xsi:type="dcterms:W3CDTF">2004-03-15T13:21:00Z</dcterms:modified>
  <cp:revision>5</cp:revision>
  <dc:subject/>
  <dc:title>böglhk</dc:title>
</cp:coreProperties>
</file>