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YABAŞI  İLKÖĞRETİM  OKUL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.  SINIF  MATEMATİK  SORUL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 “ 27 - 30 - ….- 36 - ….. -  42 “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Yukarıdaki  sayı  dizisinde  boş bırakılan  yerlere  sırasıyla  hangi  sayılar  yazılmalıdır?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-)   32-38                          B-)   33-39                          C-)    35-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52’ den başlayarak ileriye doğru dörder ritmik sayarken, dördüncü sırada hangi sayıyı söyleri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-)   64                                 B-)   66                               C-)    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 67  sayısında kaç onluk ve kaç birlik vardır?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-)   6 birlik + 7 onluk         B-)   7 onluk + 6 birlik       C-)   6 onluk + 7 bir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 Bir simitçi, birinci gün 46 ikinci gün 39 simit sattı.  Simitçi, iki günde kaç simit satmıştır?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-)   75                                  B-)   89                               D-)   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 “ 38 , 44 , 61 “  sayılarının büyükten küçüğe doğru sıralanmış şekli hangisidir?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-)   61 , 44 , 38                     B-)   61 , 38 , 44                 C-)   38 , 44 , 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 İki deste kalemin  ¾’ ü  (dörtte üçü)  kaç kalem ed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-)   10                                  B-)   15                                C-)  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 3 kuzu, 3tavşan ve 3 tavuğun ayakları toplamı kaç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-)   28                                    B-)   30                                C-)   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 Günde  4  ekmek tüketen bir aile bir haftada kaç ekmek tüke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-)   28                                    B-)   21                                C-)  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60  kilogram sütü dörder kilogramlık şişelere doldurmak istiyoruz. Bunun için kaç şişeye ihtiyacımız var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-)   15                                    B-)   12                                C-)  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 Üçgen prizmaya benzeyen varlıkların kaç köşesi ve kaç ayrıtı var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-)   8 köşe ve  12 ayrıtı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-)   9 köşe ve   6  ayrıtı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-)   6 köşe ve   9  ayrıtı var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EVAP   ANAHT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- B          2- C         3- C          4 - C          5- A          6 – B        7- B           8- A        9 - A         10 –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1:53:00Z</dcterms:created>
  <dc:creator>-</dc:creator>
  <dc:description/>
  <dc:language>en-US</dc:language>
  <cp:lastModifiedBy>-</cp:lastModifiedBy>
  <dcterms:modified xsi:type="dcterms:W3CDTF">2004-03-09T22:45:00Z</dcterms:modified>
  <cp:revision>3</cp:revision>
  <dc:subject/>
  <dc:title>KAYABAŞI  İLKÖĞRETİM  OKULU</dc:title>
</cp:coreProperties>
</file>