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SINIF MATEMATİ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- Yirmi dörtten başlayarak dörder ritmik sayarken dördüncü olarak hangi sayıyı söyleriz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36                             b) 40                             c)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-   5</w:t>
      </w:r>
      <w:r>
        <w:rPr>
          <w:rFonts w:cs="Courier New" w:ascii="Courier New" w:hAnsi="Courier New"/>
          <w:sz w:val="32"/>
        </w:rPr>
        <w:t>□</w:t>
      </w:r>
      <w:r>
        <w:rPr>
          <w:rFonts w:cs="Arial" w:ascii="Arial" w:hAnsi="Arial"/>
        </w:rPr>
        <w:t xml:space="preserve"> = </w:t>
      </w:r>
      <w:r>
        <w:rPr>
          <w:rFonts w:cs="Lucida Sans Unicode;Tahoma" w:ascii="Lucida Sans Unicode;Tahoma" w:hAnsi="Lucida Sans Unicode;Tahoma"/>
          <w:sz w:val="36"/>
        </w:rPr>
        <w:t>△</w:t>
      </w:r>
      <w:r>
        <w:rPr>
          <w:rFonts w:cs="Arial" w:ascii="Arial" w:hAnsi="Arial"/>
        </w:rPr>
        <w:t xml:space="preserve"> onluk + 9 birli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çözümlemesinde </w:t>
      </w:r>
      <w:r>
        <w:rPr>
          <w:rFonts w:cs="Courier New" w:ascii="Courier New" w:hAnsi="Courier New"/>
          <w:sz w:val="32"/>
        </w:rPr>
        <w:t xml:space="preserve">□ </w:t>
      </w:r>
      <w:r>
        <w:rPr>
          <w:rFonts w:cs="Arial" w:ascii="Arial" w:hAnsi="Arial"/>
        </w:rPr>
        <w:t xml:space="preserve">ve </w:t>
      </w:r>
      <w:r>
        <w:rPr>
          <w:rFonts w:cs="Lucida Sans Unicode;Tahoma" w:ascii="Lucida Sans Unicode;Tahoma" w:hAnsi="Lucida Sans Unicode;Tahoma"/>
          <w:sz w:val="36"/>
        </w:rPr>
        <w:t>△</w:t>
      </w:r>
      <w:r>
        <w:rPr>
          <w:rFonts w:cs="Arial" w:ascii="Arial" w:hAnsi="Arial"/>
        </w:rPr>
        <w:t xml:space="preserve"> yerine yazılması gereken sayıların toplamı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</w:rPr>
        <w:t>a) 14                             b) 9                             c)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 Her yemekte iki çeyrek ekmek tüketen bir aile günde üç öğün yemek yiyor. Bu aile iki günde kaç ekmek y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 12                            b) 6                            c)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- 48 sayfalık bir defterin </w:t>
      </w:r>
      <w:r>
        <w:rPr>
          <w:rFonts w:cs="Arial" w:ascii="Arial" w:hAnsi="Arial"/>
          <w:sz w:val="32"/>
        </w:rPr>
        <w:t xml:space="preserve">¼ </w:t>
      </w:r>
      <w:r>
        <w:rPr>
          <w:rFonts w:cs="Arial" w:ascii="Arial" w:hAnsi="Arial"/>
        </w:rPr>
        <w:t>‘ü yazılıdır. Boş sayfa sayısı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12                            b) 24                             c)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 Bir kalemin boyu 14 cm’ dir. 4 kalemin boyu, yarım metreden kaç cm fazla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56                            b) 18                            c)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- Bir köylü 3 koyunun her birinden günde 4 litre süt sağıyor. Köylü bu koyunlardan 5 günde kaç litre süt elde ed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 60                             b) 35                            c)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- Sınıfımızda 24 öğrenci vardır. Erkek öğrenciler, kız öğrencilerin 2 katıdır. Sınıfımızdaki erkek öğrenci sayısı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8                              b) 12                            c)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- Dedem benden 48 yaş büyük, babam dedemden 23 yaş küçüktür. Ben 8 yaşında olduğuma göre babam kaç yaşında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31                            b) 33                            c)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- Evimizde 4 kuş, 2 kedi ve 1 köpeğimiz var. Evimizdeki hayvanların ayak sayısı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 28                             b) 20                            c)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- 4 deste silginin </w:t>
      </w:r>
      <w:r>
        <w:rPr>
          <w:rFonts w:cs="Arial" w:ascii="Arial" w:hAnsi="Arial"/>
          <w:sz w:val="32"/>
        </w:rPr>
        <w:t xml:space="preserve">¼ </w:t>
      </w:r>
      <w:r>
        <w:rPr>
          <w:rFonts w:cs="Arial" w:ascii="Arial" w:hAnsi="Arial"/>
        </w:rPr>
        <w:t>‘ü satıldı. Kaç silgi kaldı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40                             b) 30                            c)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- Hangi kesir çeyreği göster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)  </w:t>
      </w:r>
      <w:r>
        <w:rPr>
          <w:rFonts w:cs="Arial" w:ascii="Arial" w:hAnsi="Arial"/>
          <w:u w:val="single"/>
        </w:rPr>
        <w:t xml:space="preserve"> 1</w:t>
      </w:r>
      <w:r>
        <w:rPr>
          <w:rFonts w:cs="Arial" w:ascii="Arial" w:hAnsi="Arial"/>
        </w:rPr>
        <w:t xml:space="preserve">                             b</w:t>
      </w:r>
      <w:r>
        <w:rPr>
          <w:rFonts w:cs="Arial" w:ascii="Arial" w:hAnsi="Arial"/>
          <w:u w:val="single"/>
        </w:rPr>
        <w:t>)  1</w:t>
      </w:r>
      <w:r>
        <w:rPr>
          <w:rFonts w:cs="Arial" w:ascii="Arial" w:hAnsi="Arial"/>
        </w:rPr>
        <w:t xml:space="preserve">                               c</w:t>
      </w:r>
      <w:r>
        <w:rPr>
          <w:rFonts w:cs="Arial" w:ascii="Arial" w:hAnsi="Arial"/>
          <w:u w:val="single"/>
        </w:rPr>
        <w:t>)  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                                 2                                  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12- İki düzine kalemin </w:t>
      </w:r>
      <w:r>
        <w:rPr>
          <w:rFonts w:cs="Arial" w:ascii="Arial" w:hAnsi="Arial"/>
          <w:sz w:val="32"/>
        </w:rPr>
        <w:t>¾</w:t>
      </w:r>
      <w:r>
        <w:rPr>
          <w:rFonts w:cs="Arial" w:ascii="Arial" w:hAnsi="Arial"/>
        </w:rPr>
        <w:t>’ ü satıldı. Kaç kalem kaldı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)   6                             b) 9                              c) 10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3- Hangi sayının 10 fazlasının yarısı 15 eder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) 20                             b) 25                           c) 30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4- 8 kuşun ayaklarının toplamı, 8 kuzunun ayaklarının toplamından kaç eksiktir?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) 16                             b) 17                            c) 18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15- </w:t>
      </w:r>
      <w:r>
        <w:rPr>
          <w:rFonts w:cs="Arial" w:ascii="Arial" w:hAnsi="Arial"/>
          <w:sz w:val="32"/>
        </w:rPr>
        <w:t>¼</w:t>
      </w:r>
      <w:r>
        <w:rPr>
          <w:rFonts w:cs="Arial" w:ascii="Arial" w:hAnsi="Arial"/>
        </w:rPr>
        <w:t xml:space="preserve"> ’ ü 12 eden sayının 10 katı kaç eder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) 480                           b) 240                          c) 1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- Farkları 4, toplamları 46 olan iki sayıdan, büyük olanı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 21                             b) 25                            c)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- Bir otobüsteki yolcuların sayısı 47’ dir. Bayanların sayısı erkeklerin sayısından 3 fazla olduğuna göre bayanların sayısı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22                             b) 23                            c)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- Aşağıdaki uzunlukların en küçüğü hangisi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2 m                           b) 3 m                          c) 190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- Hangisi kilogram ile ölçülü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kalem                       b) kumaş                      c) el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- 3 kg kaç yarım kilogram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 6                               b) 7                              c)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- İki çeyrek saat kaç dakika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45                             b) 30                            c)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- 21 gün kaç hafta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3                               b) 6                              c)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- Hangi sayının 2 katının 5 fazlası 9 ed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7                               b) 8                              c)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- Mehtap 8 yaşındadır. Kardeşi Mehtap’tan 2 yaş küçüktür. 3 yıl sonra yaşlarının toplamı kaç ed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 17                             b) 20                             c) 25</w:t>
      </w:r>
    </w:p>
    <w:p>
      <w:pPr>
        <w:pStyle w:val="Normal"/>
        <w:rPr/>
      </w:pPr>
      <w:r>
        <w:rPr>
          <w:rFonts w:cs="Arial" w:ascii="Arial" w:hAnsi="Arial"/>
        </w:rPr>
        <w:t xml:space="preserve">25- 48 sayfalık defterin önce yarısını sonrada </w:t>
      </w:r>
      <w:r>
        <w:rPr>
          <w:rFonts w:cs="Arial" w:ascii="Arial" w:hAnsi="Arial"/>
          <w:u w:val="single"/>
        </w:rPr>
        <w:t>2</w:t>
      </w:r>
      <w:r>
        <w:rPr>
          <w:rFonts w:cs="Arial" w:ascii="Arial" w:hAnsi="Arial"/>
        </w:rPr>
        <w:t xml:space="preserve"> ‘sini kullandım. Defterimde kaç sayfa kaldı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10                             b) 12                             c)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- Bir otobüste 20 yolcu vardır. İlk durakta 6 yolcu indi, 8 yolcu bindi. Otobüste kaç yolcu old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14                             b) 16                             c)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- Ben doğduğumda ablam 5 yaşındaymış. Yaşlarımızın farkı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 0                               b) 5                              c)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- 14 , 16 , 18, ...... , ...... , ...... , 26 , ...... , 3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Verilen ritmik saymada “ ? “ yerine hangisi yazılmalı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20                             b) 22                             c)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- Atatürk 15 yıl cumhurbaşkanlığı yaptı. 57 yaşında öldü. Buna göre Atatürk kaç yaşında cumhurbaşkanı seçilmişt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42                             b) 40                             c)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- İki sayının farkı 52’ dir. Büyük sayı 95 ise küçük sayı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 39                             b) 42                             c)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-Üçer  ritmik  sayarken  18’ den sonra  hangi  sayı  söylen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22                             b)21</w:t>
        <w:tab/>
        <w:tab/>
        <w:tab/>
        <w:t>c)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2-20kg elmanın </w:t>
      </w:r>
      <w:r>
        <w:rPr>
          <w:rFonts w:cs="Arial" w:ascii="Arial" w:hAnsi="Arial"/>
          <w:u w:val="single"/>
        </w:rPr>
        <w:t>2</w:t>
      </w:r>
      <w:r>
        <w:rPr>
          <w:rFonts w:cs="Arial" w:ascii="Arial" w:hAnsi="Arial"/>
        </w:rPr>
        <w:t xml:space="preserve"> ‘si   satıldı. Kaç  kilogram  elma satıldı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7</w:t>
        <w:tab/>
        <w:tab/>
        <w:tab/>
        <w:t xml:space="preserve">      b)8</w:t>
        <w:tab/>
        <w:tab/>
        <w:tab/>
        <w:t>c)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3- 20  bilyenin  </w:t>
      </w:r>
      <w:r>
        <w:rPr>
          <w:rFonts w:cs="Arial" w:ascii="Arial" w:hAnsi="Arial"/>
          <w:u w:val="single"/>
        </w:rPr>
        <w:t>1</w:t>
      </w:r>
      <w:r>
        <w:rPr>
          <w:rFonts w:cs="Arial" w:ascii="Arial" w:hAnsi="Arial"/>
        </w:rPr>
        <w:t xml:space="preserve"> ‘inin  5  fazlası  kaç  bilyedir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4</w:t>
        <w:tab/>
        <w:tab/>
        <w:tab/>
        <w:t xml:space="preserve">      b)7</w:t>
        <w:tab/>
        <w:tab/>
        <w:tab/>
        <w:t>c)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4-4 katı  72 olan  sayının yarısı 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9</w:t>
        <w:tab/>
        <w:tab/>
        <w:tab/>
        <w:t xml:space="preserve">      b)18</w:t>
        <w:tab/>
        <w:tab/>
        <w:tab/>
        <w:t>c)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atının  7 fazlasının  yarısı  21 olan  sayı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7</w:t>
        <w:tab/>
        <w:tab/>
        <w:tab/>
        <w:t xml:space="preserve">      b)12</w:t>
        <w:tab/>
        <w:tab/>
        <w:tab/>
        <w:t>c)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6-Bir sayının  7 katı ile 3 katı  arasındaki  fark  64’tür.  Bu sayı 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16</w:t>
        <w:tab/>
        <w:tab/>
        <w:tab/>
        <w:t xml:space="preserve">       b)21</w:t>
        <w:tab/>
        <w:tab/>
        <w:tab/>
        <w:t>c)24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ayının  toplamı  97’dir. Sayılardan  ikisi  birbirine  eşit ,  üçüncü  sayı  19’dur. Birbirine eşit  olan  sayılardan  her  biri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42</w:t>
        <w:tab/>
        <w:tab/>
        <w:tab/>
        <w:t xml:space="preserve">        b)39</w:t>
        <w:tab/>
        <w:tab/>
        <w:tab/>
        <w:t>c)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8-Bir  bölme  işleminde  bölen  4, bölüm 21  ve  kalan  sıfırdır.Bu  bölme  işleminde   bölünen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çte  biri 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32</w:t>
        <w:tab/>
        <w:tab/>
        <w:tab/>
        <w:t xml:space="preserve">        b)35</w:t>
        <w:tab/>
        <w:tab/>
        <w:tab/>
        <w:t>c)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9-Gaye  8 yaşındadır.  4yıl  sonra  babası  ile  yaşları  toplamı  51 olacaktır. Babası  şimdi  kaç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aşında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35</w:t>
        <w:tab/>
        <w:tab/>
        <w:tab/>
        <w:t xml:space="preserve">         b)29</w:t>
        <w:tab/>
        <w:tab/>
        <w:tab/>
        <w:t xml:space="preserve"> c)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-Bir  anne 34 ,  çocukları 5  ve 8 yaşlarındadır.Kaç  yıl   sonra  çocuklarının  yaşlarını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lamı  annelerinin yaşına  eşit  ol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12</w:t>
        <w:tab/>
        <w:tab/>
        <w:tab/>
        <w:t xml:space="preserve">         b)21</w:t>
        <w:tab/>
        <w:tab/>
        <w:tab/>
        <w:t>c)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1-Ozan  ile Kemal’in  toplam 48  bilyesi  vardır.Ozan  bilyelerinden   3  tanesini Kemal’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irse  bilyeleri  eşit oluyor. Ozan’ın   kaç  bilyesi  var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32</w:t>
        <w:tab/>
        <w:tab/>
        <w:tab/>
        <w:t xml:space="preserve">        b)32</w:t>
        <w:tab/>
        <w:tab/>
        <w:tab/>
        <w:t>c)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2-(11X4)+(12X4)=?  İşleminin  sonucu 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92</w:t>
        <w:tab/>
        <w:tab/>
        <w:tab/>
        <w:t xml:space="preserve">        b)76</w:t>
        <w:tab/>
        <w:tab/>
        <w:tab/>
        <w:t>c)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3-Bir  çarpma    işleminde  çarpım  76 ,  çarpanlardan  biri 4  ise  diğer  çarpan  ne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19</w:t>
        <w:tab/>
        <w:tab/>
        <w:tab/>
        <w:t xml:space="preserve">        b)12</w:t>
        <w:tab/>
        <w:tab/>
        <w:tab/>
        <w:t>c)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- Öğretmen  90  şekeri  öğrencilerine  ikişer  ikişer  dağıtıyor. Geriye 12  şeker artıyor.</w:t>
      </w:r>
    </w:p>
    <w:p>
      <w:pPr>
        <w:pStyle w:val="Normal"/>
        <w:rPr/>
      </w:pPr>
      <w:r>
        <w:rPr>
          <w:rFonts w:cs="Arial" w:ascii="Arial" w:hAnsi="Arial"/>
        </w:rPr>
        <w:t>Sınıfta  kaç öğrenci var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36</w:t>
        <w:tab/>
        <w:tab/>
        <w:tab/>
        <w:t xml:space="preserve">        b)39</w:t>
        <w:tab/>
        <w:tab/>
        <w:tab/>
        <w:t>c)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5-28  ile  60  arasında   kaç  tane doğal sayı var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24</w:t>
        <w:tab/>
        <w:tab/>
        <w:tab/>
        <w:t xml:space="preserve">        b)27</w:t>
        <w:tab/>
        <w:tab/>
        <w:tab/>
        <w:t>c)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6-5   m kumaştan      2   elbise dikiliyor.65 m kumaştan kaç elbise dikil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14</w:t>
        <w:tab/>
        <w:tab/>
        <w:tab/>
        <w:t xml:space="preserve">        b)26</w:t>
        <w:tab/>
        <w:tab/>
        <w:tab/>
        <w:t>c)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7-Annem  24  yumurta  aldı. Annemin   aldığı  yumurtaları  şekil  ile  gösterelim.  Her  şekil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yumurtayı  gösterirse  kaç şekil  çizmeliyiz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12</w:t>
        <w:tab/>
        <w:tab/>
        <w:tab/>
        <w:t xml:space="preserve">        b)10</w:t>
        <w:tab/>
        <w:tab/>
        <w:tab/>
        <w:t>c)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8- Her  şeklin  3  varlığı  gösterdiği  şekil  grafiğinde 11  tane  ağaç resmi  vardır. Grafik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österilen  ağaç  sayısı  kaç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20</w:t>
        <w:tab/>
        <w:tab/>
        <w:tab/>
        <w:tab/>
        <w:t>b)28</w:t>
        <w:tab/>
        <w:tab/>
        <w:tab/>
        <w:tab/>
        <w:t>c)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yüzeyi  olan  varlık aşağıdakilerden  hangisi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varil</w:t>
        <w:tab/>
        <w:tab/>
        <w:tab/>
        <w:tab/>
        <w:t>b)top</w:t>
        <w:tab/>
        <w:tab/>
        <w:tab/>
        <w:tab/>
        <w:t>c)kibrit  kutu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0-Aşağıdakilerden  hangisi   silindire  benz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fırın</w:t>
        <w:tab/>
        <w:tab/>
        <w:tab/>
        <w:tab/>
        <w:t>b)soba borusu</w:t>
        <w:tab/>
        <w:tab/>
        <w:t>c)televizyon</w:t>
        <w:tab/>
        <w:t xml:space="preserve"> 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Sans Unicode">
    <w:altName w:val="Tahoma"/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7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3"/>
      <w:numFmt w:val="decimal"/>
      <w:lvlText w:val="%1-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-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5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5"/>
      <w:numFmt w:val="decimal"/>
      <w:lvlText w:val="%1-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9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6"/>
      <w:numFmt w:val="decimal"/>
      <w:lvlText w:val="%1-%2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11:00Z</dcterms:created>
  <dc:creator>wbk</dc:creator>
  <dc:description/>
  <dc:language>en-US</dc:language>
  <cp:lastModifiedBy>ismet</cp:lastModifiedBy>
  <dcterms:modified xsi:type="dcterms:W3CDTF">2004-03-17T20:20:00Z</dcterms:modified>
  <cp:revision>5</cp:revision>
  <dc:subject/>
  <dc:title>2</dc:title>
</cp:coreProperties>
</file>