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SINIF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ATEMATİ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57, 43 ve 91 doğal sayılarından büyükten küçüğe doğru sıralanışı hangisid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43, 57, 91      b) 91, 57, 43     c) 57, 91, 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4 onluk + 5 birlik  hangi sayının çözümlenmiş halidi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15            b) 25        c) 4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6+6+6+6+6    toplama işleminin çarpma işlemi olarak yazılışı hangisidi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5×6       b) 6×6       c) 6×1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4. 10 sayısının 2 katının 4 fazlası olan sayı kaçtır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a) 23           b) 24        c) 25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13 + 18 = … + 13  eşitliğinde noktalı yere hangi sayı yazılmalıdı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34              b) 18            c) 2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Aşağıdaki varlıklardan en ağır olanı hangisidi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balon          b) kitap        c) ka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28 + ? = 50 işleminde  “ ? “ işareti yerine hangi sayı yazılmalıdı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19               b)21             c)2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27 - ? = 19  işleminde “ ? “ işareti yerine hangi sayı gelmelidi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8                b) 9              c)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15 Öğrenci bahçede oynarken 3 eşit gruba ayrılıyorlar. Her gruba kaç öğrenci düşe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4                b) 5              c)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 67 sayısından hangi sayıyı çıkarırsak 48 kalır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a) 19               b) 17            c) 15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7:21:00Z</dcterms:created>
  <dc:creator>MEB</dc:creator>
  <dc:description/>
  <dc:language>en-US</dc:language>
  <cp:lastModifiedBy>cihangir</cp:lastModifiedBy>
  <dcterms:modified xsi:type="dcterms:W3CDTF">2004-04-14T17:21:00Z</dcterms:modified>
  <cp:revision>2</cp:revision>
  <dc:subject/>
  <dc:title>2</dc:title>
</cp:coreProperties>
</file>