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YENİŞEHİR ATATÜRK İLKÖĞRETİM OKUL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SINIFLAR MATEMATİK SORULA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vsimler kümesinin eleman sayısı, sonbahar mevsiminin aylarından oluşan kümenin eleman sayısından kaç fazlad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2</w:t>
        <w:tab/>
        <w:t xml:space="preserve"> </w:t>
        <w:tab/>
        <w:tab/>
        <w:t>b) 1</w:t>
        <w:tab/>
        <w:tab/>
        <w:t>c)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9 birlik, 6 onluktan oluşan sayı kaçtır?</w:t>
      </w:r>
    </w:p>
    <w:p>
      <w:pPr>
        <w:pStyle w:val="Normal"/>
        <w:jc w:val="both"/>
        <w:rPr/>
      </w:pPr>
      <w:r>
        <w:rPr>
          <w:sz w:val="24"/>
        </w:rPr>
        <w:t>a) 96</w:t>
        <w:tab/>
        <w:tab/>
        <w:tab/>
        <w:t>b) 69</w:t>
        <w:tab/>
        <w:tab/>
        <w:t>c)67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nlar basamağı 4 olan iki basamaklı en büyük doğal sayı aşağıdakilerden hangisidi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47</w:t>
        <w:tab/>
        <w:tab/>
        <w:tab/>
        <w:t>b) 94</w:t>
        <w:tab/>
        <w:tab/>
        <w:t>c)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urcu 8 yaşındadır. Annesi ise 37 yaşındadır. Burcu doğduğunda annesi kaç yaşındaydı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19</w:t>
        <w:tab/>
        <w:tab/>
        <w:tab/>
        <w:t>b) 29</w:t>
        <w:tab/>
        <w:tab/>
        <w:t>c) 30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</w:rPr>
        <w:t xml:space="preserve">¾ </w:t>
      </w:r>
      <w:r>
        <w:rPr>
          <w:sz w:val="24"/>
        </w:rPr>
        <w:t>ü 9 olan kitabın 2/4’ünü okudum. Geriye kaç sayfa kitap kaldı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4</w:t>
        <w:tab/>
        <w:tab/>
        <w:tab/>
        <w:t>b) 5</w:t>
        <w:tab/>
        <w:tab/>
        <w:t>c)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run ile Burak’ın 3 yıl önceki yaşlarının toplamı 16 ise 4 yıl sonraki yaşlarının toplamı kaç olu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24</w:t>
        <w:tab/>
        <w:tab/>
        <w:tab/>
        <w:t>b) 26</w:t>
        <w:tab/>
        <w:tab/>
        <w:t>c)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68 sayısının onlar basamağı 3 arttırılır, birler basamağı 2 azaltılırsa yeni sayı kaç olu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98</w:t>
        <w:tab/>
        <w:tab/>
        <w:tab/>
        <w:t>b) 79</w:t>
        <w:tab/>
        <w:tab/>
        <w:t>c)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(70-40)+7= işleminin sonucu aşağıdakilerden hangisidir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38</w:t>
        <w:tab/>
        <w:tab/>
        <w:tab/>
        <w:t>b) 37</w:t>
        <w:tab/>
        <w:tab/>
        <w:t>c)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İki sayının farkı 50 dir. Eksilene 12, çıkana 15 eklersek yeni fark kaç olu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77</w:t>
        <w:tab/>
        <w:tab/>
        <w:tab/>
        <w:t>b) 87</w:t>
        <w:tab/>
        <w:tab/>
        <w:t>c)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nem 1 metre kumaşın 60cm.si ile bebek elbisesi dikti. Geriye kaç cm. kumaş kaldı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10</w:t>
        <w:tab/>
        <w:tab/>
        <w:tab/>
        <w:t>b) 20</w:t>
        <w:tab/>
        <w:tab/>
        <w:t>c) 40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RİYE BOSTANCI                                                     CEVAT ES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2-A SINIFI                                                                 2-B SINIFI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MATEMATİK              </w:t>
      </w:r>
    </w:p>
    <w:tbl>
      <w:tblPr>
        <w:tblW w:w="2630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54"/>
      </w:tblGrid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C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02:00Z</dcterms:created>
  <dc:creator>xxx</dc:creator>
  <dc:description/>
  <dc:language>en-US</dc:language>
  <cp:lastModifiedBy>XXX</cp:lastModifiedBy>
  <dcterms:modified xsi:type="dcterms:W3CDTF">2004-03-19T08:26:00Z</dcterms:modified>
  <cp:revision>24</cp:revision>
  <dc:subject/>
  <dc:title>YENİŞEHİR ATATÜRK İLKÖĞRETİM OKULU </dc:title>
</cp:coreProperties>
</file>