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/>
      </w:pPr>
      <w:r>
        <w:rPr/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1-7 onluk,9 birlikten oluşan sayı hangisidi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A.16          B.97             C.70           D.79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2- 27- 23 –19- 15 –12 – 7  sayı dizisinde hangisi yanlış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A.7            B.12            C.15            D.19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3- 297+185= işleminin sonucu hangisidi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/>
      </w:pPr>
      <w:r>
        <w:rPr>
          <w:b/>
          <w:bCs/>
        </w:rPr>
        <w:t>A. 2971     B.526          C.329          D.482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4. 312 – 287=işleminin sonucu hangisidi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A.125        B.25            C.225          D.75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5- 98 x 9= işleminin sonucu hangisidi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A. 107       B.90            C.882          D.526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6- 90 sayısını 6 ya bölersek hangi sayı çıka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A.14           B.102          C.12           D.15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7-Bir sayının yarısını bulmak için ne yapılı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A. 4’e böleriz               B.4 ile çarparız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>C.2 ile çarparız           D.2’ye böleriz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3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5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6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8-   4        kesri için aşağıdakilerden hangisi doğru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A.Bir bütün üçe bölünmüş 4 parça alınmış.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B.Bir bütün üçe bölünmüş 3 parça alınmış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C.Bir bütün üçe bölünmüş 1 parça alınmış.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D.Bir bütün 4 e bölünmüş 3 parça alınmış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9-Uzunluk ölçüsü birimi nedi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/>
      </w:pPr>
      <w:r>
        <w:rPr>
          <w:b/>
          <w:bCs/>
        </w:rPr>
        <w:t>A.Lira       B.Litre      C.Kilogram      D.Metre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10- 4 gün kaç saat ede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A.96          B.48           C.36                  D.24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11.Saatin yelkovanı neyi gösteri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A. Saniye   B.dakika   C.saat             D.Gün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12- 4 deste kalem ve 2 düzine kalemin yarısını satarsam kaç kalem kalı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/>
      </w:pPr>
      <w:r>
        <w:rPr>
          <w:b/>
          <w:bCs/>
        </w:rPr>
        <w:t>A.32           B.8           C.6                  D.22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13.Anne  Ali’den 23 yaş büyük.Ali 9 yaşında olduğuna göre anne kaç yaşında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A. 30         B.31         C.32                D.33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/>
      </w:pPr>
      <w:r>
        <w:rPr>
          <w:b/>
          <w:bCs/>
        </w:rPr>
        <w:t>14.Burcu’nun 89 cevizi var. Fatih’in Burcu’nun cevizinin 6 katından 29 eksiği.Fatih’in cevizlerini bulun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>A.534       B.118        C.153              D.505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15-84 kalemi 6 arkadaş paylaşırsa kaçar kalem düşe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A.76             B.78                C.90              D.14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108585</wp:posOffset>
                </wp:positionV>
                <wp:extent cx="9144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8.5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</w:t>
      </w:r>
      <w:r>
        <w:rPr>
          <w:b/>
          <w:bCs/>
          <w:sz w:val="16"/>
        </w:rPr>
        <w:t>15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/>
      </w:pPr>
      <w:r>
        <w:rPr>
          <w:b/>
          <w:bCs/>
        </w:rPr>
        <w:t xml:space="preserve">16.                             </w:t>
      </w:r>
      <w:r>
        <w:rPr>
          <w:b/>
          <w:bCs/>
          <w:sz w:val="16"/>
        </w:rPr>
        <w:t xml:space="preserve">8    </w:t>
      </w:r>
      <w:r>
        <w:rPr>
          <w:b/>
          <w:bCs/>
        </w:rPr>
        <w:t xml:space="preserve">dikdörtgenin çevresi  aşağıda- 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kilerden hangisidi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66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.43         B.44                 C.45              D.46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/>
      </w:pPr>
      <w:r>
        <w:rPr>
          <w:b/>
          <w:bCs/>
        </w:rPr>
        <w:t xml:space="preserve">                                     </w:t>
      </w:r>
      <w:r>
        <w:rPr>
          <w:b/>
          <w:bCs/>
          <w:sz w:val="16"/>
        </w:rPr>
        <w:t>3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7625</wp:posOffset>
                </wp:positionH>
                <wp:positionV relativeFrom="paragraph">
                  <wp:posOffset>1416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1.15pt" to="103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ragraph">
                  <wp:posOffset>273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2.15pt" to="112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7625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1.15pt" to="139.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7- 112 yumurtanın              ü kaç yumurta eder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/>
      </w:pPr>
      <w:r>
        <w:rPr>
          <w:b/>
          <w:bCs/>
        </w:rPr>
        <w:t xml:space="preserve">                                      </w:t>
      </w:r>
      <w:r>
        <w:rPr>
          <w:b/>
          <w:bCs/>
          <w:sz w:val="16"/>
        </w:rPr>
        <w:t>4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A.84         B.28                C.56              D.60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18-Bir kenarı 136 m olan karenin çevresi kaç m dır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A.544 m     B.275 m          C.321           D.75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19- 120 kg pirinç  eşit olarak 8 torbaya konursa kaçar 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ilogram pirinç konu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A.128         B.15                C.112           D.20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20- Bir saatte 96 kilometre giden bir araba 7 saatte kaç kilometre yol gider?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A.103km           B.89 km          C.50 km        D.672km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BAŞARILAR.......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360" w:hanging="0"/>
        <w:rPr>
          <w:sz w:val="32"/>
        </w:rPr>
      </w:pPr>
      <w:r>
        <w:rPr>
          <w:sz w:val="32"/>
        </w:rPr>
        <w:t>1.  O  O  O  O        11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360" w:hanging="0"/>
        <w:rPr>
          <w:sz w:val="32"/>
        </w:rPr>
      </w:pPr>
      <w:r>
        <w:rPr>
          <w:sz w:val="32"/>
        </w:rPr>
        <w:t>2.  O  O  O  O        12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360" w:hanging="0"/>
        <w:rPr>
          <w:sz w:val="32"/>
        </w:rPr>
      </w:pPr>
      <w:r>
        <w:rPr>
          <w:sz w:val="32"/>
        </w:rPr>
        <w:t>3.  O  O  O  O        13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360" w:hanging="0"/>
        <w:rPr>
          <w:sz w:val="32"/>
        </w:rPr>
      </w:pPr>
      <w:r>
        <w:rPr>
          <w:sz w:val="32"/>
        </w:rPr>
        <w:t>4.  O  O  O  O        14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360" w:hanging="0"/>
        <w:rPr>
          <w:sz w:val="32"/>
        </w:rPr>
      </w:pPr>
      <w:r>
        <w:rPr>
          <w:sz w:val="32"/>
        </w:rPr>
        <w:t>5.  O  O  O  O        15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360" w:hanging="0"/>
        <w:rPr>
          <w:sz w:val="32"/>
        </w:rPr>
      </w:pPr>
      <w:r>
        <w:rPr>
          <w:sz w:val="32"/>
        </w:rPr>
        <w:t>6.  O  O  O  O        16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360" w:hanging="0"/>
        <w:rPr>
          <w:sz w:val="32"/>
        </w:rPr>
      </w:pPr>
      <w:r>
        <w:rPr>
          <w:sz w:val="32"/>
        </w:rPr>
        <w:t>7.  O  O  O  O        17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360" w:hanging="0"/>
        <w:rPr>
          <w:sz w:val="32"/>
        </w:rPr>
      </w:pPr>
      <w:r>
        <w:rPr>
          <w:sz w:val="32"/>
        </w:rPr>
        <w:t>8.  O  O  O  O        18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360" w:hanging="0"/>
        <w:rPr>
          <w:sz w:val="32"/>
        </w:rPr>
      </w:pPr>
      <w:r>
        <w:rPr>
          <w:sz w:val="32"/>
        </w:rPr>
        <w:t>9.  O  O  O  O        19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180" w:hanging="0"/>
        <w:rPr>
          <w:sz w:val="32"/>
        </w:rPr>
      </w:pPr>
      <w:r>
        <w:rPr>
          <w:sz w:val="32"/>
        </w:rPr>
        <w:t>10.  O  O  O  O        20.  O  O  O  O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18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9125</wp:posOffset>
            </wp:positionH>
            <wp:positionV relativeFrom="paragraph">
              <wp:posOffset>20320</wp:posOffset>
            </wp:positionV>
            <wp:extent cx="1714500" cy="18288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18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DOĞRU:  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18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YANLIŞ :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18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UAN    :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18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NOT      :</w:t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180" w:hanging="0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ind w:left="180" w:hanging="0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er"/>
        <w:tabs>
          <w:tab w:val="clear" w:pos="4536"/>
          <w:tab w:val="center" w:pos="5760" w:leader="none"/>
          <w:tab w:val="right" w:pos="9072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</w:t>
      </w:r>
      <w:r>
        <w:rPr>
          <w:b/>
          <w:bCs/>
          <w:i/>
          <w:iCs/>
          <w:u w:val="single"/>
        </w:rPr>
        <w:t xml:space="preserve">Sınıf Öğretmeni:  </w:t>
      </w:r>
    </w:p>
    <w:sectPr>
      <w:headerReference w:type="default" r:id="rId3"/>
      <w:footerReference w:type="default" r:id="rId4"/>
      <w:type w:val="nextPage"/>
      <w:pgSz w:w="11906" w:h="16838"/>
      <w:pgMar w:left="0" w:right="26" w:gutter="0" w:header="360" w:top="567" w:footer="709" w:bottom="839"/>
      <w:pgNumType w:fmt="decimal"/>
      <w:cols w:num="2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/>
      <w:t xml:space="preserve">                                                          </w:t>
    </w:r>
    <w:r>
      <w:rPr>
        <w:b/>
        <w:bCs/>
        <w:i/>
        <w:iCs/>
      </w:rPr>
      <w:t xml:space="preserve"> </w:t>
    </w:r>
    <w:r>
      <w:rPr>
        <w:b/>
        <w:bCs/>
        <w:i/>
        <w:iCs/>
      </w:rPr>
      <w:t>MİMAR SİNAN İLKÖĞRETİM OKULU           TARİH:..../..../……</w:t>
    </w:r>
  </w:p>
  <w:p>
    <w:pPr>
      <w:pStyle w:val="Header"/>
      <w:rPr/>
    </w:pPr>
    <w:r>
      <w:rPr/>
      <w:t xml:space="preserve">                                                                            </w:t>
    </w:r>
    <w:r>
      <w:rPr>
        <w:i/>
        <w:iCs/>
      </w:rPr>
      <w:t>MATEMATİK  TESTİ</w:t>
    </w:r>
  </w:p>
  <w:p>
    <w:pPr>
      <w:pStyle w:val="Header"/>
      <w:rPr>
        <w:i/>
        <w:i/>
        <w:iCs/>
      </w:rPr>
    </w:pPr>
    <w:r>
      <w:rPr>
        <w:i/>
        <w:iCs/>
      </w:rPr>
      <w:t xml:space="preserve">       </w:t>
    </w:r>
    <w:r>
      <w:rPr>
        <w:i/>
        <w:iCs/>
      </w:rPr>
      <w:t xml:space="preserve">ADI:                                                                                                            </w:t>
    </w:r>
  </w:p>
  <w:p>
    <w:pPr>
      <w:pStyle w:val="Header"/>
      <w:rPr>
        <w:i/>
        <w:i/>
        <w:iCs/>
      </w:rPr>
    </w:pPr>
    <w:r>
      <w:rPr>
        <w:i/>
        <w:iCs/>
      </w:rPr>
      <w:t xml:space="preserve">      </w:t>
    </w:r>
    <w:r>
      <w:rPr>
        <w:i/>
        <w:iCs/>
      </w:rPr>
      <w:t>SOYADI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44:00Z</dcterms:created>
  <dc:creator>Fahrettin</dc:creator>
  <dc:description/>
  <dc:language>en-US</dc:language>
  <cp:lastModifiedBy>Şeref Kurt</cp:lastModifiedBy>
  <dcterms:modified xsi:type="dcterms:W3CDTF">2004-03-13T21:51:00Z</dcterms:modified>
  <cp:revision>3</cp:revision>
  <dc:subject/>
  <dc:title>1-7 onluk,9 birlikten oluşan sayı hangisidir</dc:title>
</cp:coreProperties>
</file>