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EMATİK-2.SINIF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3 onluk ve 2 birlikten oluşan sayı kaçtır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A.12           B.22         C.32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2.Aşağıdaki ifadelerden hangisi doğrudu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.Bir düzine ile 3’ün toplamı 15 eder.</w:t>
      </w:r>
    </w:p>
    <w:p>
      <w:pPr>
        <w:pStyle w:val="Normal"/>
        <w:ind w:left="720" w:hanging="0"/>
        <w:rPr/>
      </w:pPr>
      <w:r>
        <w:rPr/>
        <w:t>B.Denk kümelerin eleman sayıları eşit değildir.</w:t>
      </w:r>
    </w:p>
    <w:p>
      <w:pPr>
        <w:pStyle w:val="Normal"/>
        <w:ind w:left="720" w:hanging="0"/>
        <w:rPr/>
      </w:pPr>
      <w:r>
        <w:rPr/>
        <w:t>C.Bir desteden 2 eksilirse  10 kalır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  <w:t>3.Aşağıdakilerden hangisi boş kümed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30" w:leader="none"/>
          <w:tab w:val="left" w:pos="3300" w:leader="none"/>
          <w:tab w:val="center" w:pos="48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4572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8pt;width:3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4572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.8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4572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.8pt;width:3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A. </w:t>
        <w:tab/>
        <w:t>B.</w:t>
        <w:tab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İki basamaklı en küçük doğal sayıya bir basamaklı en büyük doğal sayı eklenirse</w:t>
      </w:r>
    </w:p>
    <w:p>
      <w:pPr>
        <w:pStyle w:val="Normal"/>
        <w:rPr/>
      </w:pPr>
      <w:r>
        <w:rPr/>
        <w:t xml:space="preserve">        </w:t>
      </w:r>
      <w:r>
        <w:rPr/>
        <w:t>sonuç ne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.20             B.19                       C. 18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8069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.85pt" to="134.9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5pt" to="99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5pt" to="71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342900" cy="3429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5pt" to="89.95pt,2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571500" cy="5715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5pt" to="107.95pt,4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914400" cy="9144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5pt" to="134.95pt,7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252095</wp:posOffset>
                </wp:positionV>
                <wp:extent cx="228600" cy="2286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85pt" to="134.95pt,3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andaki şeklin taralı alanının kesir  sayısı olarak ifadesi aşağıdakilerden hangisidi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3970</wp:posOffset>
                </wp:positionV>
                <wp:extent cx="933450" cy="933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0pt" style="position:absolute;rotation:-0;width:73.5pt;height:73.5pt;mso-wrap-distance-left:9.05pt;mso-wrap-distance-right:9.05pt;mso-wrap-distance-top:0pt;mso-wrap-distance-bottom:0pt;margin-top:1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0" w:leader="none"/>
          <w:tab w:val="left" w:pos="5100" w:leader="none"/>
          <w:tab w:val="left" w:pos="7290" w:leader="none"/>
        </w:tabs>
        <w:ind w:left="3435" w:hanging="0"/>
        <w:rPr/>
      </w:pPr>
      <w:r>
        <w:rPr/>
        <w:t>A.     1</w:t>
        <w:tab/>
        <w:t>B.  3</w:t>
        <w:tab/>
        <w:t>C.     2</w:t>
      </w:r>
    </w:p>
    <w:p>
      <w:pPr>
        <w:pStyle w:val="Normal"/>
        <w:tabs>
          <w:tab w:val="clear" w:pos="708"/>
          <w:tab w:val="left" w:pos="3900" w:leader="none"/>
          <w:tab w:val="left" w:pos="5475" w:leader="none"/>
          <w:tab w:val="left" w:pos="77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06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5pt" to="278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65pt" to="395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28600" cy="175895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98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2</w:t>
        <w:tab/>
        <w:t>4</w:t>
        <w:tab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6. 2 kuzu, 2 tavşan ve 2tavuğun ayakları toplamı kaçtır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A.20             B.16                C.12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>7. Aşağıdaki ifadelerden hangisi yanlıştır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1 eşittir 11’e</w:t>
      </w:r>
    </w:p>
    <w:p>
      <w:pPr>
        <w:pStyle w:val="Normal"/>
        <w:numPr>
          <w:ilvl w:val="0"/>
          <w:numId w:val="2"/>
        </w:numPr>
        <w:rPr/>
      </w:pPr>
      <w:r>
        <w:rPr/>
        <w:t>29 küçüktür 31’den</w:t>
      </w:r>
    </w:p>
    <w:p>
      <w:pPr>
        <w:pStyle w:val="Normal"/>
        <w:numPr>
          <w:ilvl w:val="0"/>
          <w:numId w:val="2"/>
        </w:numPr>
        <w:rPr/>
      </w:pPr>
      <w:r>
        <w:rPr/>
        <w:t>15 büyüktür 16’dan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8. Bir kasada 28 kg domates var. 19 kg’ı satıldı. Geriye kaç kg domates kaldı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. 7 kg                   B. 8 kg                    C. 9 kg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9. Her gün 4 saat ders çalışan bir öğrenci,  bir haftada kaç saat ders çalışır?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A.18                      B.28                            C.38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0.   20:5= ?    İşleminin sonucu kaçtır?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A. 4               B.3                C. 2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11.Aşağıdaki doğal sayılardan hangisi küçükten büyüğe doğru sıralanmıştı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12,54,23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B)23.45,95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C)34,67,12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D)90,34,78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12.Aşağıdaki kümelerden hangisi boş kümedi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{Elma,kiraz}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B){Silgi,sıra,masa}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C){ }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D){Mehmet,Ali}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13.Evimizde 90 ceviz vardı.Annem,24 tanesini tatlı yaparken kullandı.Geriye 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kaç ceviz kaldı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12 B)20 C)45 D)66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14.Ali 20 fındığın 1/4'ünü kardeşine verdi.Kardeşine kaç fındık verdi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5 B)7 C)4 D)10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15.Kutuda 25 tebeşir vardı.Hasan önce 8,sonra 6 tebeşir koydu.Kutuda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</w:t>
      </w:r>
      <w:r>
        <w:rPr/>
        <w:t>kaç tebeşir oldu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65 B)43 C)39 D)40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16.48+27=? işleminin sonucu kaçtı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75 B)43 C)12 D)60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17.Evimizde 9 sandalye var.Hepsinin ayaklarının toplam sayısı kaçtı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65 B94 C)36 D)54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18.48- 29=?işleminin sonucu kaçtı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43 B)19 C)70 D)56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19.Aşağıdakilerden hangisinin şekli küreye benze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Top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B)Cetvel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C)Kalem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D)Masa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20.Her gün 24 metre yol yürüyen bir adam 2 günde kaç metre yol yürü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45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B)66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C)34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D)48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435"/>
        </w:tabs>
        <w:ind w:left="3435" w:hanging="2955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45:00Z</dcterms:created>
  <dc:creator>XXX</dc:creator>
  <dc:description/>
  <dc:language>en-US</dc:language>
  <cp:lastModifiedBy>cihangir</cp:lastModifiedBy>
  <dcterms:modified xsi:type="dcterms:W3CDTF">2004-02-19T17:45:00Z</dcterms:modified>
  <cp:revision>2</cp:revision>
  <dc:subject/>
  <dc:title>                        Şehit Cemalettin Karagözoğlu İlköğretim Okulu Türkçe Soruları</dc:title>
</cp:coreProperties>
</file>