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INIF MATEMATİK TEST SORULA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-)  32 ‘den başlayıp  3’ er ritmik sayma yaparken 6. sırada gelen sayı hangisidir?</w:t>
      </w:r>
    </w:p>
    <w:p>
      <w:pPr>
        <w:pStyle w:val="Normal"/>
        <w:rPr/>
      </w:pPr>
      <w:r>
        <w:rPr/>
        <w:t>a)  47</w:t>
        <w:tab/>
        <w:tab/>
        <w:tab/>
        <w:t>b)  50</w:t>
        <w:tab/>
        <w:tab/>
        <w:tab/>
        <w:t>c) 44</w:t>
        <w:tab/>
        <w:tab/>
        <w:tab/>
        <w:t>d)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 Aşağıdakilerden hangisi bir küme oluşturmaz?</w:t>
      </w:r>
    </w:p>
    <w:p>
      <w:pPr>
        <w:pStyle w:val="Normal"/>
        <w:rPr/>
      </w:pPr>
      <w:r>
        <w:rPr/>
        <w:t>a) Haftanın günleri kümesi</w:t>
        <w:tab/>
        <w:tab/>
        <w:tab/>
        <w:t>b)Sınıfımızdaki erkek öğrencilerin kümesi</w:t>
      </w:r>
    </w:p>
    <w:p>
      <w:pPr>
        <w:pStyle w:val="Normal"/>
        <w:rPr/>
      </w:pPr>
      <w:r>
        <w:rPr/>
        <w:t>c)Ormandaki bazı ağaçların kümesi</w:t>
        <w:tab/>
        <w:tab/>
        <w:t>c)Okulumuzdaki öğretmenler kü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Aşağıdaki sayılar büyükten küçüğe doğru sıralandığında baştan ikinci sayı hangisi olur?</w:t>
      </w:r>
    </w:p>
    <w:p>
      <w:pPr>
        <w:pStyle w:val="Normal"/>
        <w:rPr/>
      </w:pPr>
      <w:r>
        <w:rPr/>
        <w:tab/>
        <w:t>54 – 68 – 76 – 93</w:t>
      </w:r>
    </w:p>
    <w:p>
      <w:pPr>
        <w:pStyle w:val="Normal"/>
        <w:rPr/>
      </w:pPr>
      <w:r>
        <w:rPr/>
        <w:t>a) 96</w:t>
        <w:tab/>
        <w:tab/>
        <w:tab/>
        <w:t>b) 73</w:t>
        <w:tab/>
        <w:tab/>
        <w:tab/>
        <w:t>c) 68</w:t>
        <w:tab/>
        <w:tab/>
        <w:tab/>
        <w:t>d)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) 8 yüzlük + 5 birlik şeklinde çözümlenmiş sayı aşağıdakilerden hangisidir?</w:t>
      </w:r>
    </w:p>
    <w:p>
      <w:pPr>
        <w:pStyle w:val="Normal"/>
        <w:rPr/>
      </w:pPr>
      <w:r>
        <w:rPr/>
        <w:t>a) 85</w:t>
        <w:tab/>
        <w:tab/>
        <w:tab/>
        <w:t>b) 850</w:t>
        <w:tab/>
        <w:tab/>
        <w:tab/>
        <w:t>c) 855</w:t>
        <w:tab/>
        <w:tab/>
        <w:tab/>
        <w:t>d) 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)  25 + Δ  = 100 işleminde, verilmeyen terim aşağıdakilerden hangisidir?</w:t>
      </w:r>
    </w:p>
    <w:p>
      <w:pPr>
        <w:pStyle w:val="Normal"/>
        <w:rPr/>
      </w:pPr>
      <w:r>
        <w:rPr/>
        <w:t>a) 85</w:t>
        <w:tab/>
        <w:tab/>
        <w:tab/>
        <w:t>b) 75</w:t>
        <w:tab/>
        <w:tab/>
        <w:tab/>
        <w:t>c) 25</w:t>
        <w:tab/>
        <w:tab/>
        <w:tab/>
        <w:t xml:space="preserve">d) 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) Bir düzine kalemin 5 tanesi kırmızı, 4 tanesi mavi, geri kalanlar ise siyahtır.Siyah kalemlerin sayısı kaçtır?</w:t>
      </w:r>
    </w:p>
    <w:p>
      <w:pPr>
        <w:pStyle w:val="Normal"/>
        <w:rPr/>
      </w:pPr>
      <w:r>
        <w:rPr/>
        <w:t>a) 3</w:t>
        <w:tab/>
        <w:tab/>
        <w:tab/>
        <w:t>b) 9</w:t>
        <w:tab/>
        <w:tab/>
        <w:tab/>
        <w:t>c) 14</w:t>
        <w:tab/>
        <w:tab/>
        <w:tab/>
        <w:t>d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) Bir çıkarma işleminde eksilen 35, çıkan 17 ise fark kaçtır?</w:t>
      </w:r>
    </w:p>
    <w:p>
      <w:pPr>
        <w:pStyle w:val="Normal"/>
        <w:rPr/>
      </w:pPr>
      <w:r>
        <w:rPr/>
        <w:t>a) 52</w:t>
        <w:tab/>
        <w:tab/>
        <w:tab/>
        <w:t>b)19</w:t>
        <w:tab/>
        <w:tab/>
        <w:tab/>
        <w:t>c) 53</w:t>
        <w:tab/>
        <w:tab/>
        <w:tab/>
        <w:t>d)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) Bir defter 600 liradır. Kalem defterden  100 lira daha ucuz olduğuna göre bir defter ile bir kalemin fiyatı kaç lira eder?</w:t>
      </w:r>
    </w:p>
    <w:p>
      <w:pPr>
        <w:pStyle w:val="Normal"/>
        <w:rPr/>
      </w:pPr>
      <w:r>
        <w:rPr/>
        <w:t>a) 500</w:t>
        <w:tab/>
        <w:tab/>
        <w:tab/>
        <w:t>b) 700</w:t>
        <w:tab/>
        <w:tab/>
        <w:tab/>
        <w:t>c) 1100</w:t>
        <w:tab/>
        <w:tab/>
        <w:t>d) 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) Hasan 7 yaşındadır.Babasının yaşı Tamer’in yaşının 4 katından 3 yaş fazladır.Tamer’in annesi kaç yaşındadır?</w:t>
      </w:r>
    </w:p>
    <w:p>
      <w:pPr>
        <w:pStyle w:val="Normal"/>
        <w:rPr/>
      </w:pPr>
      <w:r>
        <w:rPr/>
        <w:t>a) 35</w:t>
        <w:tab/>
        <w:tab/>
        <w:tab/>
        <w:t>b) 31</w:t>
        <w:tab/>
        <w:tab/>
        <w:tab/>
        <w:t>c) 32</w:t>
        <w:tab/>
        <w:tab/>
        <w:tab/>
        <w:t>d)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 Bir annenin 4 tane çocuğu vardır.Cebindeki fındıkları her çocuğuna 7’er tane dağıtınca, kendine 6 fındık kalıyor.Önceden annenin cebinde kaç fındık vardı?</w:t>
      </w:r>
    </w:p>
    <w:p>
      <w:pPr>
        <w:pStyle w:val="Normal"/>
        <w:rPr/>
      </w:pPr>
      <w:r>
        <w:rPr/>
        <w:t>a) 34</w:t>
        <w:tab/>
        <w:tab/>
        <w:tab/>
        <w:t>b) 31</w:t>
        <w:tab/>
        <w:tab/>
        <w:tab/>
        <w:t>c) 47</w:t>
        <w:tab/>
        <w:tab/>
        <w:tab/>
        <w:t>d)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VAP ANAHTA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05:00Z</dcterms:created>
  <dc:creator>MEB</dc:creator>
  <dc:description/>
  <dc:language>en-US</dc:language>
  <cp:lastModifiedBy>MEB</cp:lastModifiedBy>
  <dcterms:modified xsi:type="dcterms:W3CDTF">2004-03-17T12:32:00Z</dcterms:modified>
  <cp:revision>6</cp:revision>
  <dc:subject/>
  <dc:title>2</dc:title>
</cp:coreProperties>
</file>