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2.SINIF  TÜRKÇE  DERSİ   SORULARI</w:t>
      </w:r>
    </w:p>
    <w:p>
      <w:pPr>
        <w:pStyle w:val="Normal"/>
        <w:rPr>
          <w:sz w:val="22"/>
        </w:rPr>
      </w:pPr>
      <w:r>
        <w:rPr>
          <w:sz w:val="22"/>
        </w:rPr>
        <w:t>1-Aşağıdaki  cümlelerden  hangisinde  özel ad çoğul eki  almamışt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Biz  Ahmetlere  gidiyoruz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Sen  Ali’yi  nerede gördün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Özgelerde  ders çalıştık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d)Didemlerle birlikte oynadık.</w:t>
      </w:r>
    </w:p>
    <w:p>
      <w:pPr>
        <w:pStyle w:val="Normal"/>
        <w:rPr>
          <w:sz w:val="22"/>
        </w:rPr>
      </w:pPr>
      <w:r>
        <w:rPr>
          <w:sz w:val="22"/>
        </w:rPr>
        <w:t>2-“Küçük  köpek  aç  kalmış” cümlesinde  varlığın özelliğini hangi sözcük belirtiyo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aç                         b)köpek               c)kalmış                d)küçü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-“Harun kırtasiyeciden  defter kalem ve silgi aldı.” Cümlesinde  hangi sözcükten sonra virgül  kullanılmalı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defter                   b)silgi                 c)kalem                 d)kırtasiyeci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-Hangi cümlede  çoğul olan  sözcük  vardı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)Benimle kim oynayacak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)Yol iyice çamur oldu.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>c)Bahçede çocuklar oynuy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)Seni ben mi düşürdü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-Aşağıdaki cümlelerden hangisinde yazım yanlışı  yokt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Ali, köpeği  finoyu  gezdiriyo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Yarın  Ankaraya   gideceği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) Her sabah sipor  yaparı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)Ben  Karabük’te  oturuyorum.</w:t>
      </w:r>
    </w:p>
    <w:p>
      <w:pPr>
        <w:pStyle w:val="Normal"/>
        <w:rPr>
          <w:sz w:val="22"/>
        </w:rPr>
      </w:pPr>
      <w:r>
        <w:rPr>
          <w:sz w:val="22"/>
        </w:rPr>
        <w:t>6-Aşağıdaki  sözcüklerden  hangisi  hecelerine  yanlış  ayrılmıştır?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a)bil-et-çi                 b)süz-geç           c)ka-lem-lik         d)ha-ri-ta</w:t>
      </w:r>
    </w:p>
    <w:p>
      <w:pPr>
        <w:pStyle w:val="Normal"/>
        <w:rPr>
          <w:sz w:val="22"/>
        </w:rPr>
      </w:pPr>
      <w:r>
        <w:rPr>
          <w:sz w:val="22"/>
        </w:rPr>
        <w:t>7-Aşağıdaki  tümcelerden  hangisinin  sonuna  nokta konur?</w:t>
      </w:r>
    </w:p>
    <w:p>
      <w:pPr>
        <w:pStyle w:val="Normal"/>
        <w:ind w:right="43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Komşularından yiyecek ister  misin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Öğretmenimi ve arkadaşlarımı  çok severi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)Ata  ot  mu  verdin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)Derslerinin tümünü bitirdin m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-“Biz  çarşıya  gezmeye  gittik” Cümlesinde  iş yapanı belirten sözcük  hangisi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çarşıya                 b)gittik               c)biz                     d)gezmeye</w:t>
      </w:r>
    </w:p>
    <w:p>
      <w:pPr>
        <w:pStyle w:val="Normal"/>
        <w:rPr>
          <w:sz w:val="22"/>
        </w:rPr>
      </w:pPr>
      <w:r>
        <w:rPr>
          <w:sz w:val="22"/>
        </w:rPr>
        <w:t>9-Aşağıdakilerden  hangisi  tümce  değild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)İki  saat  sonra  eve  gideceğiz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Ben çok hızlı  koşarı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c)Derslerimi  yaptım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)Okul bahçesinde</w:t>
      </w:r>
    </w:p>
    <w:p>
      <w:pPr>
        <w:pStyle w:val="Normal"/>
        <w:ind w:right="612" w:hanging="0"/>
        <w:rPr>
          <w:sz w:val="22"/>
        </w:rPr>
      </w:pPr>
      <w:r>
        <w:rPr>
          <w:sz w:val="22"/>
        </w:rPr>
        <w:t>10-“Emel camı  sildi.” Cümlesinde  “camı”  sözcüğü  adın hangi  durumuna  göre yazılmıştır?</w:t>
      </w:r>
    </w:p>
    <w:p>
      <w:pPr>
        <w:pStyle w:val="Normal"/>
        <w:ind w:right="612" w:hanging="0"/>
        <w:rPr/>
      </w:pPr>
      <w:r>
        <w:rPr>
          <w:sz w:val="22"/>
        </w:rPr>
        <w:t xml:space="preserve">   </w:t>
      </w:r>
      <w:r>
        <w:rPr>
          <w:sz w:val="22"/>
        </w:rPr>
        <w:t>a)yalın                     b)-e  durumu     c)-i  durumu         d)-den</w:t>
      </w:r>
      <w:r>
        <w:rPr/>
        <w:t xml:space="preserve">  durumu  </w:t>
      </w:r>
    </w:p>
    <w:p>
      <w:pPr>
        <w:pStyle w:val="Normal"/>
        <w:ind w:right="612" w:hanging="0"/>
        <w:rPr/>
      </w:pPr>
      <w:r>
        <w:rPr/>
      </w:r>
    </w:p>
    <w:p>
      <w:pPr>
        <w:pStyle w:val="Normal"/>
        <w:ind w:right="612" w:hanging="0"/>
        <w:rPr/>
      </w:pPr>
      <w:r>
        <w:rPr/>
      </w:r>
    </w:p>
    <w:p>
      <w:pPr>
        <w:pStyle w:val="Normal"/>
        <w:ind w:right="612" w:hanging="0"/>
        <w:rPr/>
      </w:pPr>
      <w:r>
        <w:rPr/>
      </w:r>
    </w:p>
    <w:p>
      <w:pPr>
        <w:pStyle w:val="Normal"/>
        <w:ind w:right="612" w:hanging="0"/>
        <w:rPr/>
      </w:pPr>
      <w:r>
        <w:rPr/>
        <w:t xml:space="preserve">             </w:t>
      </w:r>
      <w:r>
        <w:rPr/>
        <w:t>CEVAP ANAHTARI</w:t>
      </w:r>
    </w:p>
    <w:p>
      <w:pPr>
        <w:pStyle w:val="Normal"/>
        <w:ind w:right="612" w:hanging="0"/>
        <w:rPr/>
      </w:pPr>
      <w:r>
        <w:rPr/>
        <w:t xml:space="preserve">              </w:t>
      </w:r>
      <w:r>
        <w:rPr/>
        <w:t>1-B      2- D    3- A    4-C   5- D   6- A   7- B    8- C    9 – D   10- C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38:00Z</dcterms:created>
  <dc:creator>www</dc:creator>
  <dc:description/>
  <dc:language>en-US</dc:language>
  <cp:lastModifiedBy>-</cp:lastModifiedBy>
  <dcterms:modified xsi:type="dcterms:W3CDTF">2004-03-25T09:51:00Z</dcterms:modified>
  <cp:revision>4</cp:revision>
  <dc:subject/>
  <dc:title>                    2</dc:title>
</cp:coreProperties>
</file>