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TÜRKÇE SORULARI      2- 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-)  Çevrenizi   temiz tutuyor  musunu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ümlesinin sonuna  hangi işaret konulu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)   Nokta       B)  Soru İşareti       C)  Ünlem    D)  Virgü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-)  Aşağıdaki sözcüklerden hangisi  çoğul haldedi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)  Sınıf        B) Okul       C) Sıra       D)  öğrencil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-)   Aşağıdaki sözcüklerden hangisinin  hecelenişi  yalnışt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)   ev-de-ki        B)   bak-ı-cı-lar           C)   ka-pı-da             D)  Ko-şu- y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-)  Aşağıdaki sözcüklerden hangisi  sözlükte  sondan ikinci  geli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)  Sınıf             B)   Sıra                       C)  sıpa                     D)  sıl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-)   Küçük  kuş  uçmayı öğrendi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Cümlesinde  varlığın özelliğini  belirten sözcük aşağıdakilerden hangisidi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-)  Uçmayı                B)  kuş                  C)   Öğrendi               D -)  Küçü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-)   Yeşilmahalle’ de    oturuyoruz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Cümlesi kaç heceden  oluşmuştu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A-)  11                      B-) 10                 C-)  9            D-) 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-)   Aşağıdaki sözcüklerden  hangisi  bir varlığın özelliğini  belirtmez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-)  Uzun     B-)  Hasta       C-)  Kırık             D -)  kita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-)    Aşağıdakilerden hangisi  özel ad olabil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A-)  sevgi                B-)  kitap                   C-)  okul             D-)  Sını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-)   Yarın akşam    burculara   gideceği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Cümlesinde  yanlış yazılan sözcük hangisidi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-)   yarın               B-)  akşam            C-)  gideceğim            D-)  burcula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0-)   Feyza, silgisini   Ceyda’ya veriyor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Cümlesinde  hangi  sözcük  hareket (iş)  bildiriyo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-)  silgisini                   B-)  Ceyda’ya                  C-)  Feyza                       D-)  veriy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EVAP  ANAHTARI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- B      2- D        3- B    4- C      5-  D      6-   A         7-  D         8-  A       9- D      10- 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ab/>
        <w:tab/>
        <w:tab/>
        <w:tab/>
        <w:t>Ahmet   ÖZDOĞA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0:41:00Z</dcterms:created>
  <dc:creator>-</dc:creator>
  <dc:description/>
  <dc:language>en-US</dc:language>
  <cp:lastModifiedBy>-</cp:lastModifiedBy>
  <dcterms:modified xsi:type="dcterms:W3CDTF">2004-03-25T13:06:00Z</dcterms:modified>
  <cp:revision>2</cp:revision>
  <dc:subject/>
  <dc:title>              TÜRKÇE SORULARI      2- B</dc:title>
</cp:coreProperties>
</file>