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. sınıf Türkçe dersi soru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04978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61.4pt" to="53.95pt,1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- Aşağıdaki sözcüklerden hangisi eylem özelliği taşımaktadır?</w:t>
        <w:br/>
        <w:t>A) ağacın   B) görmüş   C) ekmeği   D) kitabı</w:t>
        <w:br/>
        <w:t>2- Aşağıdaki tümcelerde hangisinin sonuna nokta konulmalıdır?</w:t>
        <w:br/>
        <w:t>A) Ödevlerimi dünden hazırladım( )</w:t>
        <w:br/>
        <w:t>B) Arzu, ne zaman gelecek( )</w:t>
        <w:br/>
        <w:t>C) Sen ödevini eksik yazdın( )</w:t>
        <w:br/>
        <w:t>D) Eve geldin mi( )</w:t>
        <w:br/>
        <w:t>3- Aşağıdaki sözcüklerden hangisi adın kalma (-de) durum ekini almıştır?</w:t>
        <w:br/>
        <w:t>A) oda   B) meşe   C) ağaçta   D) masa</w:t>
        <w:br/>
        <w:t>4- Aşağıdaki kelimelerden hangisinin hecelenişi yanlıştır?</w:t>
        <w:br/>
        <w:t>A) yal-var-dım   B) sa-ğol-sun   C) doy-a-sı-ya   D) u-çur-dum</w:t>
        <w:br/>
        <w:t>5-“ kuvvetli adam” Sözündeki altı çizili kelimenin eş anlamlısı olan kelime, aşağıdakilerden hangisidir?</w:t>
        <w:br/>
        <w:t>A) kaba   B) iriyarı   C) güçlü   D) büyük</w:t>
        <w:br/>
        <w:t>6-“cesaretli” Kelimesinin karşıt anlamlısı, aşağıdakilerden hangisidir?</w:t>
        <w:br/>
        <w:t>A) yaramaz   B) tembel   C) korkak   D) durgun</w:t>
        <w:br/>
        <w:t>7- Aşağıdakilerden hangisinin ilk harfi daima büyük yazılır?</w:t>
        <w:br/>
        <w:t>A) hayvan isimleri   B) ağaç isimleri   C) organ isimleri   D) kişi isimleri</w:t>
        <w:br/>
        <w:t>8- Aşağıdaki mısraların hangisinde özel isim vardır?</w:t>
        <w:br/>
        <w:t>A) Atatürk deyince ben,</w:t>
        <w:br/>
        <w:t>B) Büyür, büyür, büyürüm.</w:t>
        <w:br/>
        <w:t xml:space="preserve">C) Yol korkulu olsa da, </w:t>
        <w:br/>
        <w:t>D) Tek başıma yürürüm,</w:t>
        <w:br/>
        <w:t>9- “yavaş” Kelimesinin karşıt anlamlısı olan kelime, aşağıdakikerden hangisidir?</w:t>
        <w:br/>
        <w:t>A) ağır   B) aceleci   C) hızlı   D) koşucu</w:t>
        <w:br/>
        <w:t>10- “orman” Kelimesinin çoğul biçimi hangisidir?</w:t>
        <w:br/>
        <w:t>A) ormanın   B) ormanda   C) Ormanlar   D) or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vap anahtarı</w:t>
      </w:r>
    </w:p>
    <w:p>
      <w:pPr>
        <w:pStyle w:val="Normal"/>
        <w:rPr/>
      </w:pPr>
      <w:r>
        <w:rPr/>
        <w:t>1-B, 2-A, 3-C, 4-C, 5-C, 6-C, 7-D, 8-A, 9-C, 10-C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21:22:00Z</dcterms:created>
  <dc:creator>BİLAL</dc:creator>
  <dc:description/>
  <dc:language>en-US</dc:language>
  <cp:lastModifiedBy>BİLAL</cp:lastModifiedBy>
  <dcterms:modified xsi:type="dcterms:W3CDTF">2004-03-23T22:16:00Z</dcterms:modified>
  <cp:revision>1</cp:revision>
  <dc:subject/>
  <dc:title>2</dc:title>
</cp:coreProperties>
</file>