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AYABAŞI  İLKÖĞRETİM  OKULU  II. SINIF  TÜRKÇE  SORUL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şağıdakilerden hangisi hal (durum ) eki almış isimlerden oluşmuşt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.)  ağaca – daldan – yaprağı           B.) köpek – kapı – ev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C.)  kalemi -  okula -  ça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şağıda yarım bırakılan cümleyi, iş bildiren bir sözcükle tamamlamak isterseniz hangi sözcüğü kullanırsını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“ </w:t>
      </w:r>
      <w:r>
        <w:rPr>
          <w:sz w:val="20"/>
          <w:szCs w:val="20"/>
        </w:rPr>
        <w:t>Yolda  Selin’i   ………….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.)  geldi</w:t>
        <w:tab/>
        <w:t xml:space="preserve">    B.)   gördüm               C.)   baktım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0"/>
          <w:szCs w:val="20"/>
        </w:rPr>
        <w:t>3.  “ Küçük çocuk ağlayarak oyuncağını arıyordu.”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Yukarıdaki cümlede varlığın özelliğini belirten sözcük aşağıdakilerden hangisidir?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.)   oyuncak                  B.)   çocuk                C.)   küçük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4.  “Yaşlı kadın gideceği yeri küçük bir çocuğa sordu.”  Cümlesinde geçen “yaşlı”  sözcüğünün zıt (karşıt )  anlamlısı aşağıdakilerden hangisidir?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.)   küçük                        B.)   genç                   C.)   ihtiyar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5.     Tekir benim kedimin adıdır.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ünyada başka Atatürk var mı?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Mustafa Kemal Selanik’te doğdu.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Yukarıda verilen tümcelerde bulunan özel isimlerin sayısı kaçtır?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)  4                                   B.)    2                       C.)    6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6.  Ali’nin çantasında renkli kalemler, defterler, kitaplar, boyalar vardı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Yukarıdaki cümlede geçen varlık isimlerinin sonuna gelen eklere ne ad verilir?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.)   ismin durum ekleri          B.) çoğul ekleri              C.) Yapım ekleri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7.  “Cumhuriyetçilik”  sözcüğünü ağzımızın kaç hareketiyle söyleriz?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.)   7                              B.)    5                     C.)   6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8.      Bayrağımızın rengi kırmızıdır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 Nisan günü hangi bayramı kutlarız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Orhan çabuk dışarı çık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Yukarıdaki tümcelerin sonuna sırasıyla hangi noktalama işaretlerini kullanırız?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.)   ( , - . - ? )                    B.)   ( . - ! - ? )             C.)    ( . - ? -!  )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0"/>
          <w:szCs w:val="20"/>
        </w:rPr>
        <w:t>9.   Aşağıdakilerden hangisi tür ismidir?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.)  Karadeniz                   B.)   Uludağ                  C.)   Öğretmen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10. “ Koşumuzun bahçesinde iki tane kurt köpeği gördüm.”    Cümlesinde bulunan sözcüklerden hangisi tek sesli bir sözcüktür?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.)  iki                               B.) kurt                           C.)  tane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CEVAP   AHAHTARI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1- A        2- B        3- C         4- B         5- A           6- B            7. C            8- C          9- C          10- B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54:00Z</dcterms:created>
  <dc:creator>-</dc:creator>
  <dc:description/>
  <dc:language>en-US</dc:language>
  <cp:lastModifiedBy>-</cp:lastModifiedBy>
  <dcterms:modified xsi:type="dcterms:W3CDTF">2004-03-10T00:58:00Z</dcterms:modified>
  <cp:revision>4</cp:revision>
  <dc:subject/>
  <dc:title>KAYABAŞI  İLKÖĞRETİM  OKULU  II</dc:title>
</cp:coreProperties>
</file>