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.SINIF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TÜRKÇ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sözcüklerden hangisinin yazılışı yanlışt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öğretmen   b) karabük   c) Yun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Aşağıdaki sözcüklerden hangisi sebze adıd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domates    b) elma      c) arm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Aşağıdaki sözcüklerden hangisinin hecelere ayrılışı doğrudu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bah-çen-in   b) öğ-re-nci   c) ka-pı-y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Aşağıdaki sözcüklerden hangisi biden çok varlığın adıd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kitaplar   b) kalem  c) göml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Aşağıdaki sözcüklerden hangisinin yazımı yanlışt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Sibel’de   b) Cengiz’in  c) Yusufu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 Aşağıdaki sözcüklerden hangisi sözlükte önce yazıl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masa   b) pencere  c) termi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Aşağıdakilerden hangisi ilkbahar mevsiminin aylarından değild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mart   b) ekim    c) nis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 Babamızın kız kardeşine ne den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hala   b) teyze   c) ye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 Aşağıdaki hayvanlardan hangisi kümes hayvanıd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kartal  b) leylek  c) tav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Aşağıdakilerden hangisi tür adıd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Ahmet   b) kitap   c) Çanakkale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20:00Z</dcterms:created>
  <dc:creator>MEB</dc:creator>
  <dc:description/>
  <dc:language>en-US</dc:language>
  <cp:lastModifiedBy>cihangir</cp:lastModifiedBy>
  <dcterms:modified xsi:type="dcterms:W3CDTF">2004-04-14T17:20:00Z</dcterms:modified>
  <cp:revision>2</cp:revision>
  <dc:subject/>
  <dc:title>2</dc:title>
</cp:coreProperties>
</file>