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 xml:space="preserve">                            </w:t>
      </w:r>
      <w:r>
        <w:rPr>
          <w:b/>
          <w:sz w:val="24"/>
        </w:rPr>
        <w:t xml:space="preserve">YENİŞEHİR ATATÜRK İLKÖĞRETİM OKULU 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b/>
          <w:sz w:val="24"/>
        </w:rPr>
        <w:t>2. SINIFLAR TÜRKÇE SORULARI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4"/>
        </w:rPr>
      </w:pPr>
      <w:r>
        <w:rPr>
          <w:sz w:val="24"/>
        </w:rPr>
        <w:t>Aşağıdaki kelimelerden hangisinde sesli harf sayısı en fazladır?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Sözcük</w:t>
        <w:tab/>
        <w:tab/>
        <w:tab/>
        <w:t xml:space="preserve">c) Okyanus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 xml:space="preserve">Göç </w:t>
        <w:tab/>
        <w:tab/>
        <w:tab/>
        <w:t>d) Kalem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2.Aşağıdaki kelimelerden hangisi sözlükte ilk önce gelir?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4"/>
        </w:rPr>
        <w:t>Tencere</w:t>
        <w:tab/>
        <w:tab/>
        <w:tab/>
        <w:t>c) Saray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</w:rPr>
      </w:pPr>
      <w:r>
        <w:rPr>
          <w:sz w:val="24"/>
        </w:rPr>
        <w:t xml:space="preserve">Merdiven </w:t>
        <w:tab/>
        <w:tab/>
        <w:tab/>
        <w:t xml:space="preserve">d) Fidan </w:t>
        <w:tab/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3.Aşağıdaki isimlerden hangisi bir tek varlığı anlatır?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4"/>
        </w:rPr>
      </w:pPr>
      <w:r>
        <w:rPr>
          <w:sz w:val="24"/>
        </w:rPr>
        <w:t>Komşular</w:t>
        <w:tab/>
        <w:tab/>
        <w:tab/>
        <w:t>c) Sokaklar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4"/>
        </w:rPr>
      </w:pPr>
      <w:r>
        <w:rPr>
          <w:sz w:val="24"/>
        </w:rPr>
        <w:t xml:space="preserve">Cadde </w:t>
        <w:tab/>
        <w:tab/>
        <w:tab/>
        <w:t>d) Evler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4.Aşağıdaki isimlerden hangisinin yazılış yanlıştır?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a) İstanbul’un </w:t>
        <w:tab/>
        <w:tab/>
        <w:tab/>
        <w:t>c) İzmir’e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b) Yaseminin </w:t>
        <w:tab/>
        <w:tab/>
        <w:tab/>
        <w:t>d) Ayşe’ye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5.“Türkiye’nin başkenti Ankara’dır.” Bu cümlede kaç tene özel ad vardır?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a) 2</w:t>
        <w:tab/>
        <w:tab/>
        <w:t>b) 1</w:t>
        <w:tab/>
        <w:tab/>
        <w:t>c) 3</w:t>
        <w:tab/>
        <w:tab/>
        <w:t>d) 4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6.“Ben ağaçları çok severim.” Cümlesinde hangi kelimeyi çıkarırsak anlam bozulmaz?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a) Ağaçları</w:t>
        <w:tab/>
        <w:tab/>
        <w:t>b)Severim</w:t>
        <w:tab/>
        <w:tab/>
        <w:t>c) Çok</w:t>
        <w:tab/>
        <w:tab/>
        <w:tab/>
        <w:t>d) Ben</w:t>
        <w:tab/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7.“Ev ... ayrılınca annem... özlüyorum.” Cümlesinde noktalı yerlere sırası ile hangi ekler gelmelidir?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a) –den, -i</w:t>
        <w:tab/>
        <w:tab/>
        <w:t xml:space="preserve">b) –i, -de </w:t>
        <w:tab/>
        <w:tab/>
        <w:t>c) –e,  -den</w:t>
        <w:tab/>
        <w:tab/>
        <w:t xml:space="preserve">d) –i, -den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8.Aşağıdaki kelimelerden hangisi iş bildirmiyor?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a) çalıştı </w:t>
        <w:tab/>
        <w:tab/>
        <w:t>b) kuş</w:t>
        <w:tab/>
        <w:tab/>
        <w:tab/>
        <w:t>c) yaptık</w:t>
        <w:tab/>
        <w:tab/>
        <w:t>d) geziyoruz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9.“şeye-ihtiyacımız-tek-var-bir” kelimelerinden cümle yaparsak son kelime hangisi olur?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a) şeye</w:t>
        <w:tab/>
        <w:tab/>
        <w:tab/>
        <w:t>b) var</w:t>
        <w:tab/>
        <w:tab/>
        <w:tab/>
        <w:t>c) tek</w:t>
        <w:tab/>
        <w:tab/>
        <w:tab/>
        <w:t>d) ihtiyacımız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10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“</w:t>
      </w:r>
      <w:r>
        <w:rPr>
          <w:sz w:val="24"/>
        </w:rPr>
        <w:t>Siyah ve renk” arasındaki ilişki aşağıdakilerden hangisinde vardır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a) gece-gündüz</w:t>
        <w:tab/>
        <w:t>b) soğuk- sıcak</w:t>
        <w:tab/>
        <w:t>c) gül-çiçek</w:t>
        <w:tab/>
        <w:tab/>
        <w:t>d) uzun-kısa</w:t>
      </w:r>
    </w:p>
    <w:tbl>
      <w:tblPr>
        <w:tblW w:w="2492" w:type="dxa"/>
        <w:jc w:val="left"/>
        <w:tblInd w:w="21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0"/>
        <w:gridCol w:w="1292"/>
      </w:tblGrid>
      <w:tr>
        <w:trPr>
          <w:trHeight w:val="596" w:hRule="atLeast"/>
        </w:trPr>
        <w:tc>
          <w:tcPr>
            <w:tcW w:w="2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TÜRKÇE</w:t>
            </w:r>
          </w:p>
        </w:tc>
      </w:tr>
      <w:tr>
        <w:trPr>
          <w:trHeight w:val="1710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       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1.  C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2.  D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3.  B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4.  B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5.  A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left="430" w:hanging="0"/>
              <w:jc w:val="both"/>
              <w:rPr>
                <w:sz w:val="24"/>
              </w:rPr>
            </w:pPr>
            <w:r>
              <w:rPr>
                <w:sz w:val="24"/>
              </w:rPr>
              <w:t>6.D.</w:t>
            </w:r>
          </w:p>
          <w:p>
            <w:pPr>
              <w:pStyle w:val="Normal"/>
              <w:spacing w:lineRule="auto" w:line="360"/>
              <w:ind w:left="390" w:hanging="0"/>
              <w:jc w:val="both"/>
              <w:rPr>
                <w:sz w:val="24"/>
              </w:rPr>
            </w:pPr>
            <w:r>
              <w:rPr>
                <w:sz w:val="24"/>
              </w:rPr>
              <w:t>7.A</w:t>
            </w:r>
          </w:p>
          <w:p>
            <w:pPr>
              <w:pStyle w:val="Normal"/>
              <w:spacing w:lineRule="auto" w:line="360"/>
              <w:ind w:left="370" w:hanging="0"/>
              <w:jc w:val="both"/>
              <w:rPr>
                <w:sz w:val="24"/>
              </w:rPr>
            </w:pPr>
            <w:r>
              <w:rPr>
                <w:sz w:val="24"/>
              </w:rPr>
              <w:t>8.B</w:t>
            </w:r>
          </w:p>
          <w:p>
            <w:pPr>
              <w:pStyle w:val="Normal"/>
              <w:spacing w:lineRule="auto" w:line="360"/>
              <w:ind w:left="370" w:hanging="0"/>
              <w:jc w:val="both"/>
              <w:rPr>
                <w:sz w:val="24"/>
              </w:rPr>
            </w:pPr>
            <w:r>
              <w:rPr>
                <w:sz w:val="24"/>
              </w:rPr>
              <w:t>9.B</w:t>
            </w:r>
          </w:p>
          <w:p>
            <w:pPr>
              <w:pStyle w:val="Normal"/>
              <w:spacing w:lineRule="auto" w:line="360"/>
              <w:ind w:left="330" w:hanging="0"/>
              <w:jc w:val="both"/>
              <w:rPr>
                <w:sz w:val="24"/>
              </w:rPr>
            </w:pPr>
            <w:r>
              <w:rPr>
                <w:sz w:val="24"/>
              </w:rPr>
              <w:t>10.C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   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tr-T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7T10:29:00Z</dcterms:created>
  <dc:creator>xxx</dc:creator>
  <dc:description/>
  <dc:language>en-US</dc:language>
  <cp:lastModifiedBy>XXX</cp:lastModifiedBy>
  <dcterms:modified xsi:type="dcterms:W3CDTF">2004-03-19T08:27:00Z</dcterms:modified>
  <cp:revision>49</cp:revision>
  <dc:subject/>
  <dc:title/>
</cp:coreProperties>
</file>