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8"/>
          <w:szCs w:val="28"/>
        </w:rPr>
        <w:t xml:space="preserve">                              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2. SINIF TÜRKÇE YAZILISI    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>ADI-SOYADI…………………………………….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>SINIFI……………………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>NUMARASI………………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i w:val="false"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b w:val="false"/>
          <w:sz w:val="28"/>
          <w:szCs w:val="28"/>
        </w:rPr>
        <w:t>SORULAR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8"/>
          <w:szCs w:val="28"/>
        </w:rPr>
        <w:t>1</w:t>
      </w:r>
      <w:r>
        <w:rPr>
          <w:rFonts w:cs="Arial" w:ascii="Arial" w:hAnsi="Arial"/>
          <w:i w:val="false"/>
          <w:sz w:val="24"/>
          <w:szCs w:val="24"/>
        </w:rPr>
        <w:t>.Aşağıdakilerden  hangisi cümle değildir?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.Sıkıldım                B.Köşeyi dönünce                    C.Akşam bize geldiler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.”UZUN” kelimesinin zıt anlamlısı hangisidir?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.büyük                                          B.kısa                          C.ince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3.”memleketim ” sözcüğünü satır sonuna sığdıramazsak nasıl böleriz?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.meml-eketim                           B.memlek-etim                   C.memleke-tim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4.Aşağıdakilerden hangisi ismin –de halindedir?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.okula                                      B.Manisa’da                                C.Rize’den</w:t>
      </w:r>
    </w:p>
    <w:p>
      <w:pPr>
        <w:pStyle w:val="Normal"/>
        <w:rPr/>
      </w:pPr>
      <w:r>
        <w:rPr>
          <w:rFonts w:cs="Arial" w:ascii="Arial" w:hAnsi="Arial"/>
          <w:i w:val="false"/>
          <w:sz w:val="24"/>
          <w:szCs w:val="24"/>
        </w:rPr>
        <w:t xml:space="preserve">5.Aşağıdakilerden hangisi özel isim </w:t>
      </w:r>
      <w:r>
        <w:rPr>
          <w:rFonts w:cs="Arial" w:ascii="Arial" w:hAnsi="Arial"/>
          <w:i w:val="false"/>
          <w:sz w:val="24"/>
          <w:szCs w:val="24"/>
          <w:u w:val="thick"/>
        </w:rPr>
        <w:t>değildir?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.Ülke                                                   B.Japonya                         C.Ankara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6.Aşağıdakilerden hangisi  cins isimdir?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.Trabzon                                             B.kuş                                 C.Yakup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7.”Yağmur” kelimesinin çoğul şekli hangisidir?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.yağmurdan                                        B.yağmurluk                      C.yağmurlar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8.”portakallar” kelimesinin tekil şekli hangisidir?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.portakal                                             B.portakalı                          C.portakalcı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9.Hangi seçenekteki cümlede soru işareti (?) yanlış kullanılmıştır?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.Niçin gelmiyorsunuz?           B.Borcunu ödedin mi?        C. Bu ağacı dedem dikmiş?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0.Aşağıdakilerden hangisi sonuna ünlem işareti(!) koyabiliriz?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.geliyorum                                          B.şapka                                C.imdat</w:t>
      </w:r>
    </w:p>
    <w:p>
      <w:pPr>
        <w:pStyle w:val="Normal"/>
        <w:rPr/>
      </w:pPr>
      <w:r>
        <w:rPr>
          <w:rFonts w:cs="Arial" w:ascii="Arial" w:hAnsi="Arial"/>
          <w:i w:val="false"/>
          <w:sz w:val="24"/>
          <w:szCs w:val="24"/>
        </w:rPr>
        <w:t>11.Aşağıdakilerden hangisinin yazılışı yanlıştır?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.İstiklal Marşı                   B.Cumhuriyet bayramı                       C.Tuz Gölü</w:t>
      </w:r>
    </w:p>
    <w:p>
      <w:pPr>
        <w:pStyle w:val="Normal"/>
        <w:rPr/>
      </w:pPr>
      <w:r>
        <w:rPr>
          <w:rFonts w:cs="Arial" w:ascii="Arial" w:hAnsi="Arial"/>
          <w:i w:val="false"/>
          <w:sz w:val="24"/>
          <w:szCs w:val="24"/>
        </w:rPr>
        <w:t>12.”Dün Samsun’dan ……….”kelimelerinin yanına aşağıdaki kelimelerin hangisi getirilirse anlamlı bir cümle olur?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.gördü                                                   B.geliyor                           C.geldim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3.Aşağıdaki kelimelerden hangisi hecelerine doğru ayrılmıştır?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.öğ-ret-men-i-miz                      B.ar-ka-daş-ım                             C.ki-tap-lık-tan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4.”Okuldan çıktı.Doğru eve geldi.”kelime dizisinde kaç cümle vardır?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.1                                               B.2                                                  C.3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5.Aşağıdaki özel isimlerin hangisi yanlış yazılmıştır?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.Bolu’dan                                   B.İzmitte                                      C.Bursa’ya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6.”Okul… gideceğim.”  Cümleyi anlamlı bir biçimde tamamlamak istersek boş yere hangi eki getirmemiz gerekir?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.     –da                                      B.-a                                               C.-lı</w:t>
      </w:r>
    </w:p>
    <w:p>
      <w:pPr>
        <w:pStyle w:val="Normal"/>
        <w:rPr/>
      </w:pPr>
      <w:r>
        <w:rPr>
          <w:rFonts w:cs="Arial" w:ascii="Arial" w:hAnsi="Arial"/>
          <w:i w:val="false"/>
          <w:sz w:val="24"/>
          <w:szCs w:val="24"/>
        </w:rPr>
        <w:t>17.”Pencereden bahçede oynayan çocukları seyrettim.” Cümlesinde kaç kelime vardır?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.5                                                 B.4                                                C.6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8.”kuru” kelimesinin zıt anlamlısı hangisidir?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.sağlam                                          B.yaş                                         C.sert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4"/>
          <w:szCs w:val="24"/>
        </w:rPr>
        <w:t>20.”Ekmek” kelimesini çoğul yapmak için sonuna hangi eki getirmeliyiz</w:t>
      </w:r>
      <w:r>
        <w:rPr>
          <w:rFonts w:cs="Arial" w:ascii="Arial" w:hAnsi="Arial"/>
          <w:i w:val="false"/>
          <w:sz w:val="28"/>
          <w:szCs w:val="28"/>
        </w:rPr>
        <w:t>?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.-ler                                      B.-da                                   C.-den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i/>
      <w:color w:val="000000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1:45:00Z</dcterms:created>
  <dc:creator>TAŞKIN</dc:creator>
  <dc:description/>
  <dc:language>en-US</dc:language>
  <cp:lastModifiedBy>Şeref Kurt</cp:lastModifiedBy>
  <cp:lastPrinted>2001-11-17T12:42:00Z</cp:lastPrinted>
  <dcterms:modified xsi:type="dcterms:W3CDTF">2004-03-13T22:02:00Z</dcterms:modified>
  <cp:revision>3</cp:revision>
  <dc:subject/>
  <dc:title>1</dc:title>
</cp:coreProperties>
</file>