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sz w:val="28"/>
        </w:rPr>
        <w:t xml:space="preserve">                                  </w:t>
      </w:r>
      <w:r>
        <w:rPr>
          <w:rFonts w:eastAsia="Arial"/>
          <w:sz w:val="28"/>
          <w:u w:val="single"/>
        </w:rPr>
        <w:t xml:space="preserve"> </w:t>
      </w:r>
      <w:r>
        <w:rPr>
          <w:sz w:val="28"/>
          <w:u w:val="single"/>
        </w:rPr>
        <w:t xml:space="preserve">TÜRKÇE  </w:t>
      </w:r>
      <w:r>
        <w:rPr>
          <w:sz w:val="28"/>
        </w:rPr>
        <w:t xml:space="preserve">                           </w:t>
        <w:tab/>
        <w:tab/>
        <w:tab/>
        <w:tab/>
        <w:tab/>
      </w:r>
      <w:r>
        <w:rPr>
          <w:sz w:val="24"/>
        </w:rPr>
        <w:t>1-) Türkçe kelimelerde bir hecede en fazla kaç harf bulunur?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</w:t>
      </w:r>
      <w:r>
        <w:rPr>
          <w:sz w:val="24"/>
        </w:rPr>
        <w:t>A) 3</w:t>
        <w:tab/>
        <w:tab/>
        <w:tab/>
        <w:t>B) 5</w:t>
        <w:tab/>
        <w:tab/>
        <w:tab/>
        <w:t>C)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) “Ahmet çok güzel şiir okuyor.” Cümlesinde kaç kelime vardır?</w:t>
      </w:r>
    </w:p>
    <w:p>
      <w:pPr>
        <w:pStyle w:val="Normal"/>
        <w:rPr/>
      </w:pPr>
      <w:r>
        <w:rPr>
          <w:sz w:val="24"/>
        </w:rPr>
        <w:tab/>
        <w:t xml:space="preserve">     A) 4</w:t>
        <w:tab/>
        <w:tab/>
        <w:tab/>
        <w:t>B) 5</w:t>
        <w:tab/>
        <w:tab/>
        <w:tab/>
        <w:t>C)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) “Betül, Ankara’ya otobüs ile gitti.” Cümlesinde kaç tane isim vardı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A) 3</w:t>
        <w:tab/>
        <w:tab/>
        <w:tab/>
        <w:t>B) 4</w:t>
        <w:tab/>
        <w:tab/>
        <w:tab/>
        <w:t>C)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ab/>
        <w:t>4) Aşağıdakilerden hangisi sözlükte en sonda yer alı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A) itfaiye</w:t>
        <w:tab/>
        <w:tab/>
        <w:tab/>
        <w:t xml:space="preserve">B) İzmit </w:t>
        <w:tab/>
        <w:tab/>
        <w:t>C) İskender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5) Aşağıdaki kelime gruplarından hangisi bir olayı tam olarak anlatmıyo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A) Yoldan çocuk geçt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B) Elimizdeki kağıdı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C) Beyza ödevini yaptı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D) Yolun sağından yür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) “Çocuğun üzerinde yıpranmış gömlek vardı.” Cümlesinde varlığın özelliğini bildiren sözcük hangisidir?</w:t>
      </w:r>
    </w:p>
    <w:p>
      <w:pPr>
        <w:pStyle w:val="Normal"/>
        <w:ind w:left="705" w:hanging="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A) siyah </w:t>
        <w:tab/>
        <w:tab/>
        <w:t xml:space="preserve">B) üzerinde </w:t>
        <w:tab/>
        <w:tab/>
        <w:t xml:space="preserve">C) yıpranmış </w:t>
        <w:tab/>
        <w:tab/>
        <w:t>D) gömle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7) “Dedemin Karabaş ve kocabaş adında iki köpeği vardı.” Cümlesinde hangi kelimede yazım yanlışı vardır?</w:t>
      </w:r>
    </w:p>
    <w:p>
      <w:pPr>
        <w:pStyle w:val="Normal"/>
        <w:ind w:left="705" w:hanging="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A) kocabaş </w:t>
        <w:tab/>
        <w:tab/>
        <w:t>B) Karabaş</w:t>
        <w:tab/>
        <w:tab/>
        <w:t>C) iki</w:t>
        <w:tab/>
        <w:tab/>
        <w:tab/>
        <w:t>D) köpeğ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8) Aşağıdaki cümlelerin hangisinin sonuna soru işareti konmaz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Öğretmenim bana bunu sord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Çiçekleri seviyor musun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erede oyun oynadınız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angi yemekleri seviyorsun                                                                                                        </w:t>
      </w:r>
    </w:p>
    <w:p>
      <w:pPr>
        <w:pStyle w:val="Normal"/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) “Ayşeler Karabaşı Ankaralı çocuğa verdi.” Cümlesinde hangi kelime ( ‘ ) işaretiyle ayrılır?</w:t>
      </w:r>
    </w:p>
    <w:p>
      <w:pPr>
        <w:pStyle w:val="Normal"/>
        <w:ind w:left="708" w:hanging="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A) Ayşeler </w:t>
        <w:tab/>
        <w:tab/>
        <w:t xml:space="preserve">B) Karabaşı </w:t>
        <w:tab/>
        <w:tab/>
        <w:t>C) Ankaralı</w:t>
        <w:tab/>
        <w:tab/>
        <w:t xml:space="preserve">D) çocuğ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) Aşağıdaki seçeneklerden hangisi eş anlamlı değildir?</w:t>
      </w:r>
    </w:p>
    <w:p>
      <w:pPr>
        <w:pStyle w:val="Normal"/>
        <w:ind w:left="708" w:hanging="0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A) şişman – zayıf</w:t>
        <w:tab/>
        <w:tab/>
        <w:tab/>
        <w:t>B) okul –mektep</w:t>
      </w:r>
    </w:p>
    <w:p>
      <w:pPr>
        <w:pStyle w:val="Normal"/>
        <w:ind w:left="708" w:hanging="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C) öğrenci – talebe </w:t>
        <w:tab/>
        <w:tab/>
        <w:tab/>
        <w:t>D) doktor - hekim</w:t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rFonts w:eastAsia="Arial"/>
          <w:sz w:val="24"/>
        </w:rPr>
        <w:t xml:space="preserve">                   </w:t>
      </w:r>
      <w:r>
        <w:rPr>
          <w:rFonts w:eastAsia="Arial"/>
          <w:sz w:val="28"/>
        </w:rPr>
        <w:t xml:space="preserve">     </w:t>
      </w:r>
      <w:r>
        <w:rPr>
          <w:sz w:val="28"/>
          <w:u w:val="single"/>
        </w:rPr>
        <w:t>HAYAT BİLGİSİ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temel ihtiyaçlarımızdan biridir?</w:t>
      </w:r>
    </w:p>
    <w:p>
      <w:pPr>
        <w:pStyle w:val="Normal"/>
        <w:ind w:left="106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A) gezmek </w:t>
        <w:tab/>
        <w:tab/>
        <w:tab/>
        <w:t xml:space="preserve">B) beslenmek </w:t>
        <w:tab/>
        <w:tab/>
        <w:t>C)eğlenmek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atürk’ün önderliğinde yaptığımız savaşın adı nedi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Çanakkale Savaşı 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. Dünya Savaşı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urtuluş Savaşı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umhuriyet nerede ve ne zaman ilan edildi?</w:t>
      </w:r>
    </w:p>
    <w:p>
      <w:pPr>
        <w:pStyle w:val="Normal"/>
        <w:numPr>
          <w:ilvl w:val="0"/>
          <w:numId w:val="0"/>
        </w:numPr>
        <w:ind w:left="1068" w:hanging="0"/>
        <w:rPr>
          <w:sz w:val="24"/>
        </w:rPr>
      </w:pPr>
      <w:r>
        <w:rPr>
          <w:sz w:val="24"/>
        </w:rPr>
        <w:t>A) Ankara – 29 Ekim 1923</w:t>
      </w:r>
    </w:p>
    <w:p>
      <w:pPr>
        <w:pStyle w:val="Normal"/>
        <w:ind w:left="1068" w:hanging="0"/>
        <w:rPr/>
      </w:pPr>
      <w:r>
        <w:rPr>
          <w:sz w:val="24"/>
        </w:rPr>
        <w:t>B) Ankara – 23 Nisan 192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İstanbul- 29 Ekim 1923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8" w:hanging="360"/>
        <w:rPr>
          <w:sz w:val="24"/>
        </w:rPr>
      </w:pPr>
      <w:r>
        <w:rPr>
          <w:sz w:val="24"/>
        </w:rPr>
        <w:t>Kalp ve akciğerimiz vücudumuzun neresinde yer alır?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A) başımızda </w:t>
        <w:tab/>
        <w:tab/>
        <w:t xml:space="preserve">B) karın boşluğunda </w:t>
        <w:tab/>
        <w:t xml:space="preserve">C) göğüs boşluğunda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5) Aşağıdakilerden hangisi hastalık mikrobu taşıyarak vücudumuz için tehlike  oluşturmaz?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A) arı </w:t>
        <w:tab/>
        <w:tab/>
        <w:t xml:space="preserve">B) kedi </w:t>
        <w:tab/>
        <w:tab/>
        <w:t xml:space="preserve">C) köpek </w:t>
        <w:tab/>
        <w:tab/>
        <w:t>D) bit</w:t>
      </w:r>
    </w:p>
    <w:p>
      <w:pPr>
        <w:pStyle w:val="Normal"/>
        <w:numPr>
          <w:ilvl w:val="0"/>
          <w:numId w:val="0"/>
        </w:numPr>
        <w:ind w:left="106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ind w:left="1068" w:hanging="360"/>
        <w:rPr>
          <w:sz w:val="24"/>
        </w:rPr>
      </w:pPr>
      <w:r>
        <w:rPr>
          <w:sz w:val="24"/>
        </w:rPr>
        <w:t>Tren sürücüsüne ne denir?</w:t>
      </w:r>
    </w:p>
    <w:p>
      <w:pPr>
        <w:pStyle w:val="Normal"/>
        <w:ind w:left="1068" w:hanging="0"/>
        <w:rPr/>
      </w:pPr>
      <w:r>
        <w:rPr>
          <w:sz w:val="24"/>
        </w:rPr>
        <w:t xml:space="preserve">A) pilot </w:t>
        <w:tab/>
        <w:tab/>
        <w:t xml:space="preserve">B) kaptan </w:t>
        <w:tab/>
        <w:tab/>
        <w:t xml:space="preserve">C) makinist </w:t>
        <w:tab/>
        <w:tab/>
        <w:t>D) hostes</w:t>
      </w:r>
    </w:p>
    <w:p>
      <w:pPr>
        <w:pStyle w:val="Normal"/>
        <w:numPr>
          <w:ilvl w:val="0"/>
          <w:numId w:val="0"/>
        </w:numPr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1068" w:hanging="360"/>
        <w:rPr>
          <w:sz w:val="24"/>
        </w:rPr>
      </w:pPr>
      <w:r>
        <w:rPr>
          <w:sz w:val="24"/>
        </w:rPr>
        <w:t>Aşağıdaki davranışlardan hangisi yanlıştı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şıtlara ön kapıdan binm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aşıtlar durmadan inmem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aşıtlara sırayla binm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şıtlarda ön kapıdan inm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şağıdakilerden hangisi kitle iletişim araçlarından  değildir?</w:t>
      </w:r>
    </w:p>
    <w:p>
      <w:pPr>
        <w:pStyle w:val="Normal"/>
        <w:ind w:left="1068" w:hanging="0"/>
        <w:rPr/>
      </w:pPr>
      <w:r>
        <w:rPr>
          <w:sz w:val="24"/>
        </w:rPr>
        <w:t xml:space="preserve">A) televizyon </w:t>
        <w:tab/>
        <w:t xml:space="preserve">B) radyo </w:t>
        <w:tab/>
        <w:tab/>
        <w:t xml:space="preserve">C) mektup </w:t>
        <w:tab/>
        <w:tab/>
        <w:t>D) gazete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şağıdakilerden hangisi mektup zarfının üzerinde bulunmaz?</w:t>
        <w:tab/>
      </w:r>
    </w:p>
    <w:p>
      <w:pPr>
        <w:pStyle w:val="Normal"/>
        <w:ind w:left="1068" w:hanging="0"/>
        <w:rPr/>
      </w:pPr>
      <w:r>
        <w:rPr>
          <w:sz w:val="24"/>
        </w:rPr>
        <w:t>A) Alıcının adresi</w:t>
        <w:tab/>
        <w:tab/>
        <w:tab/>
        <w:t>B) Gönderenin imzası</w:t>
      </w:r>
    </w:p>
    <w:p>
      <w:pPr>
        <w:pStyle w:val="Normal"/>
        <w:ind w:left="1068" w:hanging="0"/>
        <w:rPr/>
      </w:pPr>
      <w:r>
        <w:rPr>
          <w:sz w:val="24"/>
        </w:rPr>
        <w:t xml:space="preserve">C) Gönderenin adresi </w:t>
        <w:tab/>
        <w:tab/>
        <w:tab/>
        <w:t>D) Posta kod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tatürk’ün cenazesi hangi tarihte Anıtkabir’e kondu?</w:t>
      </w:r>
    </w:p>
    <w:p>
      <w:pPr>
        <w:pStyle w:val="Normal"/>
        <w:ind w:left="708" w:hanging="0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A) 1953 </w:t>
        <w:tab/>
        <w:t xml:space="preserve">B) 1938 </w:t>
        <w:tab/>
        <w:tab/>
        <w:t xml:space="preserve">C) 1881 </w:t>
        <w:tab/>
        <w:tab/>
        <w:t>D) 1960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8"/>
        </w:rPr>
      </w:pPr>
      <w:r>
        <w:rPr>
          <w:rFonts w:eastAsia="Arial"/>
          <w:sz w:val="24"/>
        </w:rPr>
        <w:t xml:space="preserve">                                       </w:t>
      </w:r>
      <w:r>
        <w:rPr>
          <w:sz w:val="28"/>
          <w:u w:val="single"/>
        </w:rPr>
        <w:t>MATAMATİ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tbl>
      <w:tblPr>
        <w:tblW w:w="141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6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. ESM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. ELİ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. EC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. ENGİN   </w:t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ukarıdaki A kümesine denk olan küme hangisidir?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 xml:space="preserve">A) ( a, b ) </w:t>
        <w:tab/>
        <w:t xml:space="preserve">B) ( 1, 2, 3 ) </w:t>
        <w:tab/>
        <w:tab/>
        <w:t>C) ( 1, 3, 5, 7, 9)</w:t>
        <w:tab/>
        <w:t>D) ( a, b, c, d )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2) 42 – 45 – 48 –51 – é – 57 – 60 Sayı dizisinde é yerine hangi sayı  gelmelidir? </w:t>
      </w:r>
    </w:p>
    <w:p>
      <w:pPr>
        <w:pStyle w:val="Normal"/>
        <w:ind w:left="1068" w:hanging="0"/>
        <w:rPr/>
      </w:pPr>
      <w:r>
        <w:rPr>
          <w:sz w:val="24"/>
        </w:rPr>
        <w:t xml:space="preserve">A) 52 </w:t>
        <w:tab/>
        <w:tab/>
        <w:t xml:space="preserve">B) 53 </w:t>
        <w:tab/>
        <w:tab/>
        <w:t xml:space="preserve">C) 54 </w:t>
        <w:tab/>
        <w:tab/>
        <w:t>D) 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İki sayının toplamı 42’dir. Sayılardan biri 14 ise diğer sayı kaçtır?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A) 18 </w:t>
        <w:tab/>
        <w:tab/>
        <w:t xml:space="preserve">B) 28 </w:t>
        <w:tab/>
        <w:tab/>
        <w:t xml:space="preserve">C) 34 </w:t>
        <w:tab/>
        <w:tab/>
        <w:t>D) 38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4) Paramın yarısı olan 10 bin lira ile sakız aldım. Sakız almadan önce kaç  liram vardı?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A) 20 bin </w:t>
        <w:tab/>
        <w:tab/>
        <w:t xml:space="preserve">B) 15 bin </w:t>
        <w:tab/>
        <w:tab/>
        <w:t xml:space="preserve">C) 10 bin </w:t>
        <w:tab/>
        <w:tab/>
        <w:t>D) 5 b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5) Aklımdan tuttuğum sayının 4 fazlası 24’tür.Aklımdan tuttuğum sayı kaç-</w:t>
        <w:tab/>
        <w:t>tır?</w:t>
      </w:r>
    </w:p>
    <w:p>
      <w:pPr>
        <w:pStyle w:val="Normal"/>
        <w:rPr/>
      </w:pPr>
      <w:r>
        <w:rPr>
          <w:sz w:val="24"/>
        </w:rPr>
        <w:tab/>
        <w:t xml:space="preserve">      A) 8 </w:t>
        <w:tab/>
        <w:tab/>
        <w:t xml:space="preserve">B) 15 </w:t>
        <w:tab/>
        <w:tab/>
        <w:tab/>
        <w:t>C) 28</w:t>
        <w:tab/>
        <w:tab/>
        <w:tab/>
        <w:t>D)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) Onur ’un yaptığı bir çıkarma işleminde çıkan sayı 18, fark 25 ise eksilen sayı kaçtır?</w:t>
      </w:r>
    </w:p>
    <w:p>
      <w:pPr>
        <w:pStyle w:val="Normal"/>
        <w:ind w:left="705" w:hanging="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) 43</w:t>
        <w:tab/>
        <w:tab/>
        <w:t>B) 6</w:t>
        <w:tab/>
        <w:tab/>
        <w:tab/>
        <w:t xml:space="preserve">C) 33 </w:t>
        <w:tab/>
        <w:tab/>
        <w:tab/>
        <w:t>D) 35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7) Bir aile günde 2 ekmek yiyor. Bir haftada kaç ekmek yer? </w:t>
      </w:r>
    </w:p>
    <w:p>
      <w:pPr>
        <w:pStyle w:val="Normal"/>
        <w:ind w:left="705" w:hanging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) 10</w:t>
        <w:tab/>
        <w:tab/>
        <w:t xml:space="preserve">B) 14 </w:t>
        <w:tab/>
        <w:tab/>
        <w:tab/>
        <w:t xml:space="preserve">C) 12 </w:t>
        <w:tab/>
        <w:tab/>
        <w:tab/>
        <w:t>D) 16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8) Dilek 9 yaşındadır. 4 yıl önce kaç yaşındaydı?</w:t>
      </w:r>
    </w:p>
    <w:p>
      <w:pPr>
        <w:pStyle w:val="Normal"/>
        <w:ind w:left="705" w:hanging="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A) 13 </w:t>
        <w:tab/>
        <w:tab/>
        <w:t xml:space="preserve">B) 12 </w:t>
        <w:tab/>
        <w:tab/>
        <w:tab/>
        <w:t>C) 5</w:t>
        <w:tab/>
        <w:tab/>
        <w:tab/>
        <w:t>D) 6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9) Bir saatin 4/10 ‘ u kaç dakikadır?</w:t>
      </w:r>
    </w:p>
    <w:p>
      <w:pPr>
        <w:pStyle w:val="Normal"/>
        <w:ind w:left="705" w:hanging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A) 18 </w:t>
        <w:tab/>
        <w:tab/>
        <w:t xml:space="preserve">B) 20 </w:t>
        <w:tab/>
        <w:tab/>
        <w:tab/>
        <w:t xml:space="preserve">C) 22 </w:t>
        <w:tab/>
        <w:tab/>
        <w:tab/>
        <w:t>D) 24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Yarım metre kurdele kaç cm yapar?</w:t>
      </w:r>
    </w:p>
    <w:p>
      <w:pPr>
        <w:pStyle w:val="Normal"/>
        <w:numPr>
          <w:ilvl w:val="0"/>
          <w:numId w:val="0"/>
        </w:numPr>
        <w:ind w:left="1020" w:hanging="0"/>
        <w:rPr/>
      </w:pPr>
      <w:r>
        <w:rPr>
          <w:sz w:val="24"/>
        </w:rPr>
        <w:t xml:space="preserve">A) 50 </w:t>
        <w:tab/>
        <w:tab/>
        <w:t xml:space="preserve">B) 60 </w:t>
        <w:tab/>
        <w:tab/>
        <w:tab/>
        <w:t xml:space="preserve">C) 70 </w:t>
        <w:tab/>
        <w:tab/>
        <w:tab/>
        <w:t xml:space="preserve">D) 100  </w:t>
        <w:tab/>
        <w:t xml:space="preserve"> </w:t>
        <w:tab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4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6:20:00Z</dcterms:created>
  <dc:creator>NECDET YETKİNOĞLU</dc:creator>
  <dc:description/>
  <dc:language>en-US</dc:language>
  <cp:lastModifiedBy>NECDET YETKİNOĞLU</cp:lastModifiedBy>
  <dcterms:modified xsi:type="dcterms:W3CDTF">2004-03-14T18:29:00Z</dcterms:modified>
  <cp:revision>3</cp:revision>
  <dc:subject/>
  <dc:title>                                    TÜRKÇE                             </dc:title>
</cp:coreProperties>
</file>