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INIF TÜRKÇE TEST SORUL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-)Aşağıdaki kelimelerden hangisi sözlükte en önce gelir?</w:t>
      </w:r>
    </w:p>
    <w:p>
      <w:pPr>
        <w:pStyle w:val="Normal"/>
        <w:rPr/>
      </w:pPr>
      <w:r>
        <w:rPr/>
        <w:t>a) anahtar</w:t>
        <w:tab/>
        <w:tab/>
        <w:tab/>
        <w:t>b)balık</w:t>
        <w:tab/>
        <w:tab/>
        <w:tab/>
        <w:t>c)kağıt</w:t>
        <w:tab/>
        <w:tab/>
        <w:tab/>
        <w:t>d)salatalı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)Aşağıdaki kelimelerin hangisinde hecelere ayırmada yanlışlık yapılmıştır?</w:t>
      </w:r>
    </w:p>
    <w:p>
      <w:pPr>
        <w:pStyle w:val="Normal"/>
        <w:rPr/>
      </w:pPr>
      <w:r>
        <w:rPr/>
        <w:t>a) a-nah-tar-lık</w:t>
        <w:tab/>
        <w:tab/>
        <w:t>b)kur-a-bi-ye</w:t>
        <w:tab/>
        <w:tab/>
        <w:t>c)sar-ma-şık</w:t>
        <w:tab/>
        <w:tab/>
        <w:t>d)zer-da-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 Aşağıdaki kelime çiftlerinden hangisi eş anlamlıdır?</w:t>
      </w:r>
    </w:p>
    <w:p>
      <w:pPr>
        <w:pStyle w:val="Normal"/>
        <w:rPr/>
      </w:pPr>
      <w:r>
        <w:rPr/>
        <w:t>a) az-çok</w:t>
        <w:tab/>
        <w:tab/>
        <w:tab/>
        <w:t>b) al-beyaz</w:t>
        <w:tab/>
        <w:tab/>
        <w:t>c) kara-siyah</w:t>
        <w:tab/>
        <w:tab/>
        <w:t>d) zayıf-şiş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)Aşağıdaki eklerden hangisi eklendiği kelimenin anlamını değiştirmiştir?</w:t>
      </w:r>
    </w:p>
    <w:p>
      <w:pPr>
        <w:pStyle w:val="Normal"/>
        <w:rPr/>
      </w:pPr>
      <w:r>
        <w:rPr/>
        <w:t>a) tatlılar</w:t>
        <w:tab/>
        <w:tab/>
        <w:tab/>
        <w:t>b) tatlım</w:t>
        <w:tab/>
        <w:tab/>
        <w:t>c) tatlıcı</w:t>
        <w:tab/>
        <w:tab/>
        <w:t>d) tatlın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) ’Bahçeye yeni fidanlar ve çiçekler dikildi.’’ cümlesinde kaç tane çoğul isim vardır?</w:t>
      </w:r>
    </w:p>
    <w:p>
      <w:pPr>
        <w:pStyle w:val="Normal"/>
        <w:rPr/>
      </w:pPr>
      <w:r>
        <w:rPr/>
        <w:t>a) 4</w:t>
        <w:tab/>
        <w:tab/>
        <w:tab/>
        <w:tab/>
        <w:t>b)  3</w:t>
        <w:tab/>
        <w:tab/>
        <w:tab/>
        <w:t>c) 2</w:t>
        <w:tab/>
        <w:tab/>
        <w:tab/>
        <w:t>d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) ‘Sıcak yemek sağlığa zararlıdır.’’ Cümlesinde sıfat olan kelime aşağıdakilerden hangisidir?</w:t>
      </w:r>
    </w:p>
    <w:p>
      <w:pPr>
        <w:pStyle w:val="Normal"/>
        <w:rPr/>
      </w:pPr>
      <w:r>
        <w:rPr/>
        <w:t>a) sıcak</w:t>
        <w:tab/>
        <w:tab/>
        <w:tab/>
        <w:t>b) yemek</w:t>
        <w:tab/>
        <w:tab/>
        <w:t>c) sağlığa</w:t>
        <w:tab/>
        <w:tab/>
        <w:t>d) zararlıd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) ‘Ben şimdi ders çalışıyorum.’’ Cümlesinde zamir olan kelime hangisidir?</w:t>
      </w:r>
    </w:p>
    <w:p>
      <w:pPr>
        <w:pStyle w:val="Normal"/>
        <w:rPr/>
      </w:pPr>
      <w:r>
        <w:rPr/>
        <w:t>a) o</w:t>
        <w:tab/>
        <w:tab/>
        <w:tab/>
        <w:tab/>
        <w:t>b) şimdi</w:t>
        <w:tab/>
        <w:tab/>
        <w:t>c) ders</w:t>
        <w:tab/>
        <w:tab/>
        <w:tab/>
        <w:t>d) çalışıyor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) ‘Beni onunla ……………….  tanıştırdın.’’ Cümlesinde boş bırakılan yere aşağıdakilerden hangisi gelebilir?</w:t>
      </w:r>
    </w:p>
    <w:p>
      <w:pPr>
        <w:pStyle w:val="Normal"/>
        <w:rPr/>
      </w:pPr>
      <w:r>
        <w:rPr/>
        <w:t>a) ben</w:t>
        <w:tab/>
        <w:tab/>
        <w:tab/>
        <w:tab/>
        <w:t>b) sen</w:t>
        <w:tab/>
        <w:tab/>
        <w:tab/>
        <w:t>c) onlar</w:t>
        <w:tab/>
        <w:tab/>
        <w:t>d) b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) Aşağıdaki cümlelerin hangisinde fiil işin her zaman yapılabileceğinin anlatır?</w:t>
      </w:r>
    </w:p>
    <w:p>
      <w:pPr>
        <w:pStyle w:val="Normal"/>
        <w:rPr/>
      </w:pPr>
      <w:r>
        <w:rPr/>
        <w:t>a)Adam , bu iyilik karşısında candan teşekkür etti.</w:t>
        <w:tab/>
        <w:tab/>
        <w:t>b) Torununa masal anlatıyor.</w:t>
      </w:r>
    </w:p>
    <w:p>
      <w:pPr>
        <w:pStyle w:val="Normal"/>
        <w:rPr/>
      </w:pPr>
      <w:r>
        <w:rPr/>
        <w:t>c)Her zaman beklerim.</w:t>
        <w:tab/>
        <w:tab/>
        <w:tab/>
        <w:tab/>
        <w:tab/>
        <w:t>d) Size mektup yazacağı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)Aşağıdaki cümlelerdeki fiillerden  hangisi geçmiş zamanlıdır?</w:t>
      </w:r>
    </w:p>
    <w:p>
      <w:pPr>
        <w:pStyle w:val="Normal"/>
        <w:rPr/>
      </w:pPr>
      <w:r>
        <w:rPr/>
        <w:t>a) Seni sinemaya götüreceğim.</w:t>
        <w:tab/>
        <w:tab/>
        <w:tab/>
        <w:t>b)Bahçedeki çiçekleri suladık.</w:t>
      </w:r>
    </w:p>
    <w:p>
      <w:pPr>
        <w:pStyle w:val="Normal"/>
        <w:rPr/>
      </w:pPr>
      <w:r>
        <w:rPr/>
        <w:t>c)Ben her zaman düzenli çalışırım.</w:t>
        <w:tab/>
        <w:tab/>
        <w:tab/>
        <w:t>d) Siz nerede oturuyorsunu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) Aşağıdaki fiil çiftlerinden ikisi de geniş zamanlı olan hangisidir?</w:t>
      </w:r>
    </w:p>
    <w:p>
      <w:pPr>
        <w:pStyle w:val="Normal"/>
        <w:rPr/>
      </w:pPr>
      <w:r>
        <w:rPr/>
        <w:t>a) yatacaksınız- otururum</w:t>
        <w:tab/>
        <w:tab/>
        <w:tab/>
        <w:tab/>
        <w:t>b) yarışıyoruz-koşacaksınız</w:t>
      </w:r>
    </w:p>
    <w:p>
      <w:pPr>
        <w:pStyle w:val="Normal"/>
        <w:rPr/>
      </w:pPr>
      <w:r>
        <w:rPr/>
        <w:t>c) gelmedik- yazacağız</w:t>
        <w:tab/>
        <w:tab/>
        <w:tab/>
        <w:tab/>
        <w:t>d) yazarsınız – kaçar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)Aşağıdaki fiillerden hangisinin zamanı diğerlerinden farklıdır?</w:t>
      </w:r>
    </w:p>
    <w:p>
      <w:pPr>
        <w:pStyle w:val="Normal"/>
        <w:rPr/>
      </w:pPr>
      <w:r>
        <w:rPr/>
        <w:t>a) yaşaracak</w:t>
        <w:tab/>
        <w:tab/>
        <w:tab/>
        <w:t>b) sararıyor</w:t>
        <w:tab/>
        <w:tab/>
        <w:t>c) taşınacak</w:t>
        <w:tab/>
        <w:tab/>
        <w:t>d) kopac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VAP ANAHTA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23:00Z</dcterms:created>
  <dc:creator>MEB</dc:creator>
  <dc:description/>
  <dc:language>en-US</dc:language>
  <cp:lastModifiedBy>MEB</cp:lastModifiedBy>
  <dcterms:modified xsi:type="dcterms:W3CDTF">2004-03-17T09:47:00Z</dcterms:modified>
  <cp:revision>9</cp:revision>
  <dc:subject/>
  <dc:title>2</dc:title>
</cp:coreProperties>
</file>