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HAYAT BİLGİSİ </w:t>
      </w:r>
      <w:r>
        <w:rPr>
          <w:b w:val="false"/>
        </w:rPr>
        <w:t>SORULARI</w:t>
      </w:r>
      <w:r>
        <w:rPr/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şağıdakilerden hangisi yanlış bir davranıştır?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Okulumuzdaki araç ve gereçlere hiç dokunmamalıyız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Okulumuzdaki araç ve gereçleri dikkatli kullanmalıyız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Kullandığımız araç ve gereçleri sağlam bir şekilde yerine koymalıyı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ilinçli bir alış-verişte aşağıdakilerden hangisi dikkate alınmaz?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Üretim ve tüketim tarihleri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Reklam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TSE damgas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şağıdakilerden hangisi sosyal ihtiyaçlarımızdandır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eslenme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arınma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atile gitm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İstiklal Marşı’nın şairi aşağıdakilerden hangisidir?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Mehmet Akif Ersoy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tatürk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İsmet İnön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lletimizin bağımsızlık sembolü aşağıdakilerden hangisidir?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illi birliğimiz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Bayrağımız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Atatürk ilkele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şağıdakilerden hangisi Osmanlı Devleti’nin geri kalma sebebi değildir?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Bilim ve teknolojide ilerleyememeleri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Son dönemdeki padişahların ülkeyi iyi yönetememesi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Çalışkan insanların göreve getirilme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İlçeyi kim yönetir?</w:t>
      </w:r>
    </w:p>
    <w:p>
      <w:pPr>
        <w:pStyle w:val="Normal"/>
        <w:rPr>
          <w:sz w:val="24"/>
        </w:rPr>
      </w:pPr>
      <w:r>
        <w:rPr>
          <w:sz w:val="24"/>
        </w:rPr>
        <w:t xml:space="preserve">a- Vali </w:t>
        <w:tab/>
        <w:t xml:space="preserve">b- Muhtar </w:t>
        <w:tab/>
        <w:tab/>
        <w:t>c- Kaymak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şağıdakilerden hangisi sağlık kurumu değildir?</w:t>
      </w:r>
    </w:p>
    <w:p>
      <w:pPr>
        <w:pStyle w:val="Normal"/>
        <w:rPr>
          <w:sz w:val="24"/>
        </w:rPr>
      </w:pPr>
      <w:r>
        <w:rPr>
          <w:sz w:val="24"/>
        </w:rPr>
        <w:t xml:space="preserve">a- Hastane </w:t>
        <w:tab/>
        <w:t xml:space="preserve">b- Kızılay </w:t>
        <w:tab/>
        <w:tab/>
        <w:t>c- Dispans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şağıdakilerden hangisi köyün ortak malı değildir?</w:t>
      </w:r>
    </w:p>
    <w:p>
      <w:pPr>
        <w:pStyle w:val="Normal"/>
        <w:rPr>
          <w:sz w:val="24"/>
        </w:rPr>
      </w:pPr>
      <w:r>
        <w:rPr>
          <w:sz w:val="24"/>
        </w:rPr>
        <w:t xml:space="preserve">a- Ev </w:t>
        <w:tab/>
        <w:tab/>
        <w:t xml:space="preserve">b- Cami </w:t>
        <w:tab/>
        <w:tab/>
        <w:t>c- Ok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şağıdakilerden hangisi belediyenin görevlerinden değildir?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Validen aldığı emirleri halka duyurmak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Çarşı ve pazarları denetlemek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İlçeye yol yaptırm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Eğitici kollarda kimler görev alır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veliler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hizmetliler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öğrenciler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ilele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Sınıf başkanlarını kim seçer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öğretme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üdü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öğrencile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hizmetlile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Uluslar arası çocuk sorunlarıyla hangi kuruluş ilgilenir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İMF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NİCEF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ATO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B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Hangisi sosyal ihtiyaçlarımızdandı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-Giyinm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b-beslenme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-barınm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d-tiyatroya gitm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Aile bütçesini kim hazırlar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nne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aba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çocuk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ile bireyler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Mondros antlaşması hangi savaş sonrası imzalanmıştı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-1.inön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-2.dünya savaş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-1.dünya savaş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-baş komutanlık meydan savaş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Mustafa Kemal niçin Samsun’a gitmişti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-okul arkadaşlarıyla buluşmak içi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-annesini ziyaret içi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- kurtuluş savaşını başlatmak içi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-Samsun’u sevdiği içi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Pusulanın koyu renkli ucu hangi ucu gösterir?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güney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batı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doğu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kuze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- Ayakta tedavi yapılan sağlık kuruluşu hangisidi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-sanatoryum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-hastahan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-dispanse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- hükümet konağ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- Isı ve enerjiyi hangi besinlerden alırız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-yağlar ve şekerle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-mineral maddele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-proteinle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-e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- Kuşlar ne tür solunum yapa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-trak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-solungaç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-akciğe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-gag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- Depremin süresini ve şiddetini ölçen alete ne ad verilir?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teleskop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gezegen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sismograf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pusul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- Osmanlı hükümetinin baş kenti hangi şehrimizdir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Ankara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Bursa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İstanbul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Edirne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- Aşağıdakilerden hangisi katı maddedir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süt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doğal gaz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meyve suyu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ekme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-Hangisi yurdumuzda kullanılan bir enerji türü değildir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-nüklee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- elektiri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- s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- doğal gaz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- Hangisini tatilde yapmayız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kitap okumak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ürekli ders çalışmak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tatile gitmek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dinlenme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51:00Z</dcterms:created>
  <dc:creator>MEHMET YILMAZ </dc:creator>
  <dc:description/>
  <dc:language>en-US</dc:language>
  <cp:lastModifiedBy>cihangir</cp:lastModifiedBy>
  <dcterms:modified xsi:type="dcterms:W3CDTF">2004-02-19T17:51:00Z</dcterms:modified>
  <cp:revision>2</cp:revision>
  <dc:subject/>
  <dc:title>OVACIK ŞEHİT CEMALETTİN KARAGÖZOĞLU İLKÖĞRETİM OKULU</dc:title>
</cp:coreProperties>
</file>