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atik “ 3. sınıf ”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708" w:hanging="7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9144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çil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lim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ay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mar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.4pt;width:7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çil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lim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ay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maru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aps/>
        </w:rPr>
        <w:t>1.</w:t>
      </w:r>
      <w:r>
        <w:rPr>
          <w:caps/>
        </w:rPr>
        <w:tab/>
        <w:t>K</w:t>
        <w:tab/>
        <w:t xml:space="preserve">          . </w:t>
      </w:r>
      <w:r>
        <w:rPr/>
        <w:t>kiraz</w:t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. elma</w:t>
      </w:r>
    </w:p>
    <w:p>
      <w:pPr>
        <w:pStyle w:val="Normal"/>
        <w:ind w:left="708" w:hanging="705"/>
        <w:jc w:val="both"/>
        <w:rPr/>
      </w:pPr>
      <w:r>
        <w:rPr/>
        <w:tab/>
        <w:tab/>
        <w:tab/>
        <w:tab/>
        <w:t>Yandaki K kümesine göre, aşağıda verilen anlatımlardan</w:t>
        <w:tab/>
        <w:tab/>
        <w:tab/>
        <w:tab/>
        <w:t>kaç tanesi doğrudur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ma, K kümesinin elemanı değild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 kümesi 6 elemanlıd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yva, K kümesinin elemanıd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Çilek, K kümesinin elemanıdı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4572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tr-TR" w:bidi="ar-SA"/>
                              </w:rPr>
                              <w:t>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tr-TR" w:bidi="ar-SA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>.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0.4pt;width:3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tr-TR" w:bidi="ar-SA"/>
                        </w:rPr>
                        <w:t>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tr-TR" w:bidi="ar-SA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>.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7580</wp:posOffset>
                </wp:positionH>
                <wp:positionV relativeFrom="paragraph">
                  <wp:posOffset>-5080</wp:posOffset>
                </wp:positionV>
                <wp:extent cx="457200" cy="1143000"/>
                <wp:effectExtent l="5080" t="5080" r="5715" b="901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pt;margin-top:-0.4pt;width:3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23620</wp:posOffset>
                </wp:positionV>
                <wp:extent cx="457200" cy="1143000"/>
                <wp:effectExtent l="5080" t="5080" r="5715" b="4387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0.6pt;width:3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/>
        <w:t>A</w:t>
        <w:tab/>
        <w:tab/>
        <w:t>B</w:t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Yandaki kümelere göre aşağıdakilerden hangisi </w:t>
      </w:r>
      <w:r>
        <w:rPr>
          <w:u w:val="single"/>
        </w:rPr>
        <w:t>yanlıştır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54630</wp:posOffset>
                </wp:positionH>
                <wp:positionV relativeFrom="paragraph">
                  <wp:posOffset>-19050</wp:posOffset>
                </wp:positionV>
                <wp:extent cx="3244850" cy="1752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7"/>
                              <w:gridCol w:w="1278"/>
                              <w:gridCol w:w="1277"/>
                              <w:gridCol w:w="1278"/>
                            </w:tblGrid>
                            <w:tr>
                              <w:trPr/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</w:t>
                                  </w:r>
                                  <w:r>
                                    <w:rPr/>
                                    <w:t xml:space="preserve"> 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</w:t>
                                  </w:r>
                                  <w:r>
                                    <w:rPr/>
                                    <w:t xml:space="preserve"> D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.</w:t>
                                  </w:r>
                                  <w:r>
                                    <w:rPr/>
                                    <w:t xml:space="preserve"> B = C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.</w:t>
                                  </w:r>
                                  <w:r>
                                    <w:rPr/>
                                    <w:t xml:space="preserve"> B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</w:t>
                                  </w:r>
                                  <w:r>
                                    <w:rPr/>
                                    <w:t xml:space="preserve"> C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.</w:t>
                                  </w:r>
                                  <w:r>
                                    <w:rPr/>
                                    <w:t xml:space="preserve"> 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</w:t>
                                  </w:r>
                                  <w:r>
                                    <w:rPr/>
                                    <w:t xml:space="preserve"> 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3.8pt;mso-wrap-distance-left:7.05pt;mso-wrap-distance-right:7.05pt;mso-wrap-distance-top:0pt;mso-wrap-distance-bottom:0pt;margin-top:-1.5pt;mso-position-vertical-relative:text;margin-left:216.9pt;mso-position-horizontal-relative:page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7"/>
                        <w:gridCol w:w="1278"/>
                        <w:gridCol w:w="1277"/>
                        <w:gridCol w:w="1278"/>
                      </w:tblGrid>
                      <w:tr>
                        <w:trPr/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.</w:t>
                            </w:r>
                            <w:r>
                              <w:rPr/>
                              <w:t xml:space="preserve">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</w:t>
                            </w:r>
                            <w:r>
                              <w:rPr/>
                              <w:t xml:space="preserve"> D</w:t>
                            </w:r>
                          </w:p>
                        </w:tc>
                        <w:tc>
                          <w:tcPr>
                            <w:tcW w:w="12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  <w:r>
                              <w:rPr/>
                              <w:t xml:space="preserve"> B = C</w:t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.</w:t>
                            </w:r>
                            <w:r>
                              <w:rPr/>
                              <w:t xml:space="preserve"> 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C</w:t>
                            </w:r>
                          </w:p>
                        </w:tc>
                        <w:tc>
                          <w:tcPr>
                            <w:tcW w:w="12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24.55pt,4.5pt" to="33.5pt,13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.</w:t>
                            </w:r>
                            <w:r>
                              <w:rPr/>
                              <w:t xml:space="preserve">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</w:t>
                            </w:r>
                            <w:r>
                              <w:rPr/>
                              <w:t xml:space="preserve"> 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11785</wp:posOffset>
                </wp:positionH>
                <wp:positionV relativeFrom="paragraph">
                  <wp:posOffset>5715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4.5pt" to="33.5pt,13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C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457200" cy="914400"/>
                <wp:effectExtent l="5080" t="5080" r="5715" b="127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tr-TR" w:bidi="ar-SA"/>
                              </w:rPr>
                              <w:t>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Symbol" w:cs="Symbol" w:ascii="Symbol" w:hAnsi="Symbol"/>
                                <w:color w:val="auto"/>
                                <w:lang w:val="tr-TR" w:bidi="ar-SA"/>
                              </w:rPr>
                              <w:t>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>.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pt;width:3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tr-TR" w:bidi="ar-SA"/>
                        </w:rPr>
                        <w:t>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Symbol" w:cs="Symbol" w:ascii="Symbol" w:hAnsi="Symbol"/>
                          <w:color w:val="auto"/>
                          <w:lang w:val="tr-TR" w:bidi="ar-SA"/>
                        </w:rPr>
                        <w:t>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>.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  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( 22-5 ) &lt; a  eşitsizliğinde a yerine yazılabilecek en küçük doğal sayı hangisidir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12 – 20 – 28 – 36 – 44 sayı dizisini hangi sayı izler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5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5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54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Ardışık 3 tek sayının toplamı 75’dir. Bu sayıların en büyüğü kaçtı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2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 Hangi sayının 3 katının 9 fazlası 135 ede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5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4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17 ile 43 arasında kaç doğal sayı vardı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( 375 + 104 ) – (12 x 6 ) &lt; </w:t>
      </w:r>
      <w:r>
        <w:rPr>
          <w:rFonts w:eastAsia="Symbol" w:cs="Symbol" w:ascii="Symbol" w:hAnsi="Symbol"/>
        </w:rPr>
        <w:t></w:t>
      </w:r>
      <w:r>
        <w:rPr/>
        <w:t xml:space="preserve"> olduğuna göre, </w:t>
      </w:r>
      <w:r>
        <w:rPr>
          <w:rFonts w:eastAsia="Symbol" w:cs="Symbol" w:ascii="Symbol" w:hAnsi="Symbol"/>
        </w:rPr>
        <w:t></w:t>
      </w:r>
      <w:r>
        <w:rPr/>
        <w:t xml:space="preserve"> yerine gelebilecek </w:t>
      </w:r>
      <w:r>
        <w:rPr>
          <w:u w:val="single"/>
        </w:rPr>
        <w:t>en küçük</w:t>
      </w:r>
      <w:r>
        <w:rPr/>
        <w:t xml:space="preserve"> doğal sayı kaçtır?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40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4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38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72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9. </w:t>
      </w:r>
      <w:r>
        <w:rPr/>
        <w:t>4372 doğal sayısının birler basamağındaki sayıya 5 ekleyip, yüzler basamağındaki sayıdan 2 eksiltilirse sayının değeri nasıl değişi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75 azalı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180 azalır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190 azalı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195 azalı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/>
        <w:t xml:space="preserve"> İki sayının toplamı 43, farkı 11’ dir. Büyük sayı kaçtı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1.</w:t>
      </w:r>
      <w:r>
        <w:rPr/>
        <w:t xml:space="preserve"> Bir bölme işleminde kalan 8 ise bölen hangisi olamaz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2.</w:t>
      </w:r>
      <w:r>
        <w:rPr/>
        <w:t xml:space="preserve"> Umut, “Yedisinde ne isem yetmişimde de öyle olurum ” derken, kaç yıl sonrasından söz ediyo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6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6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6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3.</w:t>
      </w:r>
      <w:r>
        <w:rPr/>
        <w:t xml:space="preserve"> 6 m. aralıkla 19 ağacın dikildiği bir caddenin uzunluğu kaç metredi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1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1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1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4.</w:t>
      </w:r>
      <w:r>
        <w:rPr/>
        <w:t xml:space="preserve"> Bir baba, oğlundan 23 yaş büyüktür. Oğlu 11 yaşına gelince, babası kaç yaşında olu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3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3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5.</w:t>
      </w:r>
      <w:r>
        <w:rPr/>
        <w:t xml:space="preserve"> 155 sayfalık hikayenin 1/5’ ini dün, 36 sayfasını bugün okudum. Okuyacağım kaç sayfa kaldı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9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8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8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6.</w:t>
      </w:r>
      <w:r>
        <w:rPr/>
        <w:t xml:space="preserve"> Uzunluğu 2 m. 3 dm. 4 cm. olan çıtanın 1 m. 5 cm.’lik kısmı ile uçurtma yapılıyor. Geriye kaç cm. çıta kalmıştır?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1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12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7.</w:t>
      </w:r>
      <w:r>
        <w:rPr/>
        <w:t xml:space="preserve"> Günde ½ ekmek yiyen Yeşim, iki haftada kaç ekmek ye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8.</w:t>
      </w:r>
      <w:r>
        <w:rPr/>
        <w:t xml:space="preserve"> Kilogramı 3500 TL olan leblebinin 250 gramına kaç TL öderim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65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7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87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9.</w:t>
      </w:r>
      <w:r>
        <w:rPr/>
        <w:t xml:space="preserve"> Saatte 72 kilometre yol alan kamyon 3 saat 15 dakikada kaç kilometre yol alı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2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2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23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2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</wp:posOffset>
                </wp:positionH>
                <wp:positionV relativeFrom="paragraph">
                  <wp:posOffset>635</wp:posOffset>
                </wp:positionV>
                <wp:extent cx="3202305" cy="5702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570240"/>
                          <a:chOff x="0" y="0"/>
                          <a:chExt cx="320220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250920"/>
                            <a:ext cx="32022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224280" y="54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54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4752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540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55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0" y="1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55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1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0" y="54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480" y="341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8680" y="321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3400" y="22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5pt;margin-top:0pt;width:252.1pt;height:44.9pt" coordorigin="717,0" coordsize="5042,898">
                <v:group id="shape_0" style="position:absolute;left:717;top:395;width:5042;height:186">
                  <v:line id="shape_0" from="1070,480" to="1789,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395" to="1790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480" to="2509,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0,395" to="2510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470" to="3229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402" to="3240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480" to="3949,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395" to="3977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482" to="4679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397" to="4680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3,482" to="5392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3,397" to="5393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480" to="5759,4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,473" to="1076,47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070,402" to="1070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3;top:5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50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yı doğrusunda 0 ile 1 arası 6 eşit parçaya ayrılmıştır. Buna göre; A, B ve C noktalarına karşılık gelen kesirler sırası ile hangileridi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</w:t>
            </w:r>
            <w:r>
              <w:rPr/>
              <w:object w:dxaOrig="7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31pt" filled="f" o:ole="">
                  <v:imagedata r:id="rId3" o:title=""/>
                </v:shape>
                <o:OLEObject Type="Embed" ProgID="" ShapeID="ole_rId2" DrawAspect="Content" ObjectID="_1591097812" r:id="rId2"/>
              </w:objec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</w:t>
            </w:r>
            <w:r>
              <w:rPr/>
              <w:object w:dxaOrig="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1pt" filled="f" o:ole="">
                  <v:imagedata r:id="rId5" o:title=""/>
                </v:shape>
                <o:OLEObject Type="Embed" ProgID="" ShapeID="ole_rId4" DrawAspect="Content" ObjectID="_52197285" r:id="rId4"/>
              </w:objec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</w:t>
            </w:r>
            <w:r>
              <w:rPr/>
              <w:object w:dxaOrig="7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31pt" filled="f" o:ole="">
                  <v:imagedata r:id="rId7" o:title=""/>
                </v:shape>
                <o:OLEObject Type="Embed" ProgID="" ShapeID="ole_rId6" DrawAspect="Content" ObjectID="_709608614" r:id="rId6"/>
              </w:objec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</w:t>
            </w:r>
            <w:r>
              <w:rPr/>
              <w:object w:dxaOrig="7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31pt" filled="f" o:ole="">
                  <v:imagedata r:id="rId9" o:title=""/>
                </v:shape>
                <o:OLEObject Type="Embed" ProgID="" ShapeID="ole_rId8" DrawAspect="Content" ObjectID="_1093687203" r:id="rId8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ÜLÜMSER ÇANDAR</w:t>
        <w:tab/>
        <w:tab/>
        <w:tab/>
        <w:tab/>
        <w:t>TÜRAY ARSLAN</w:t>
      </w:r>
    </w:p>
    <w:p>
      <w:pPr>
        <w:pStyle w:val="Normal"/>
        <w:jc w:val="both"/>
        <w:rPr/>
      </w:pPr>
      <w:r>
        <w:rPr/>
        <w:tab/>
        <w:t>3-A</w:t>
        <w:tab/>
        <w:tab/>
        <w:tab/>
        <w:tab/>
        <w:tab/>
        <w:tab/>
        <w:tab/>
        <w:t>3-B</w:t>
      </w:r>
    </w:p>
    <w:p>
      <w:pPr>
        <w:pStyle w:val="Normal"/>
        <w:jc w:val="both"/>
        <w:rPr/>
      </w:pPr>
      <w:r>
        <w:rPr/>
      </w:r>
    </w:p>
    <w:tbl>
      <w:tblPr>
        <w:tblW w:w="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16"/>
        <w:gridCol w:w="519"/>
        <w:gridCol w:w="1641"/>
      </w:tblGrid>
      <w:tr>
        <w:trPr/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vap Anahtar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0"/>
        </w:tabs>
        <w:ind w:left="35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0:52:00Z</dcterms:created>
  <dc:creator>İLKE KAYNAR</dc:creator>
  <dc:description/>
  <dc:language>en-US</dc:language>
  <cp:lastModifiedBy>XXX</cp:lastModifiedBy>
  <dcterms:modified xsi:type="dcterms:W3CDTF">2004-03-19T08:55:00Z</dcterms:modified>
  <cp:revision>10</cp:revision>
  <dc:subject/>
  <dc:title>MATEMATİK “ 3</dc:title>
</cp:coreProperties>
</file>