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>3. SINIF MATEMATİK   SORULA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örder  ritmik saymada 52 ile 80 sayıları arasında kaç sayı vard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A-) 4             B-) 5               C-) 6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Bir yolcu otobüsüne birinci duraktan 28, ikinci duraktan 22 yolcu biniyor. Otobüsteki koltukların 5/6’sı doluyor. Bu otobüs kaç kişiliktir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A-) 60              B-) 40              C-) 28        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 Dörtte birinin 23 fazlası 37  olan sayı kaçtır 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A-) 46             B-) 56             C-) 48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  (  1324 – 461 ) – ( 81+ 205 ) işleminin sonucu kaçt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-) 781           B-565             C-) 577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ir bölme işleminde bölen 8, bölüm 11 ve kalan 1’ dir. Bölünen sayı kaçt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A-) 89          B-) 80             C-) 99            </w:t>
      </w:r>
    </w:p>
    <w:p>
      <w:pPr>
        <w:pStyle w:val="Normal"/>
        <w:rPr>
          <w:sz w:val="22"/>
        </w:rPr>
      </w:pPr>
      <w:r>
        <w:rPr>
          <w:sz w:val="22"/>
        </w:rPr>
        <w:t>6.    Bir  okulun mevcudunun  1/3’nin 400 fazlası 1200 öğrencidir. Bu okulda toplam kaç öğrenci vard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-) 2400         B-) 2000             C-) 1600           </w:t>
      </w:r>
    </w:p>
    <w:p>
      <w:pPr>
        <w:pStyle w:val="Normal"/>
        <w:rPr>
          <w:sz w:val="22"/>
        </w:rPr>
      </w:pPr>
      <w:r>
        <w:rPr>
          <w:sz w:val="22"/>
        </w:rPr>
        <w:t>7.   8m  kumaşın 1/5’i kaç cm’dir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A-)70          B-) 160           C-) 180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8.     47.                       Yandaki  toplama işlemi tamamlandığında A yerine hangi rakam gelir 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563</w:t>
      </w:r>
    </w:p>
    <w:p>
      <w:pPr>
        <w:pStyle w:val="Normal"/>
        <w:rPr>
          <w:sz w:val="22"/>
        </w:rPr>
      </w:pPr>
      <w:r>
        <w:rPr>
          <w:sz w:val="22"/>
        </w:rPr>
        <w:t>+      3. 6</w:t>
      </w:r>
    </w:p>
    <w:p>
      <w:pPr>
        <w:pStyle w:val="Normal"/>
        <w:rPr>
          <w:sz w:val="22"/>
        </w:rPr>
      </w:pPr>
      <w:r>
        <w:rPr>
          <w:sz w:val="22"/>
        </w:rPr>
        <w:t>-------------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A6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-) 4       B-) 6              C-) 3             </w:t>
      </w:r>
    </w:p>
    <w:p>
      <w:pPr>
        <w:pStyle w:val="Normal"/>
        <w:rPr>
          <w:sz w:val="22"/>
        </w:rPr>
      </w:pPr>
      <w:r>
        <w:rPr>
          <w:sz w:val="22"/>
        </w:rPr>
        <w:t>9.    B Kümesinin eleman sayısı kaçtır ?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object w:dxaOrig="416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3pt;height:82.45pt" filled="f" o:ole="">
            <v:imagedata r:id="rId3" o:title=""/>
          </v:shape>
          <o:OLEObject Type="Embed" ProgID="" ShapeID="ole_rId2" DrawAspect="Content" ObjectID="_1425192131" r:id="rId2"/>
        </w:objec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-) 2             B-) 4              C-) 3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10. 5002  Doğal sayısının abaküste gösterimi aşağıdakilerden hangisidir 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-)                                            B-)                                        C-)                                        </w:t>
      </w:r>
      <w:r>
        <w:rPr>
          <w:sz w:val="22"/>
        </w:rPr>
        <w:object w:dxaOrig="9841" w:dyaOrig="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6pt;height:77.7pt" filled="f" o:ole="">
            <v:imagedata r:id="rId5" o:title=""/>
          </v:shape>
          <o:OLEObject Type="Embed" ProgID="" ShapeID="ole_rId4" DrawAspect="Content" ObjectID="_1035560181" r:id="rId4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        Y             O        B         B       Y             O        B     B        Y            O        B         B       Y             O      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.“9-18-27-......-45-54” şeklindeki bir saymada noktalı yere hangi sayı gel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36                                B.35 </w:t>
        <w:tab/>
        <w:tab/>
        <w:tab/>
        <w:tab/>
        <w:t xml:space="preserve">  C.3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    1287,1872,1782,1728 sayılarının büyükden küçüğe doğru sıralanışı,aşağıdakilerden hangisid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.1872&gt;1782&gt;1728&gt;1287</w:t>
      </w:r>
    </w:p>
    <w:p>
      <w:pPr>
        <w:pStyle w:val="Normal"/>
        <w:rPr>
          <w:sz w:val="22"/>
        </w:rPr>
      </w:pPr>
      <w:r>
        <w:rPr>
          <w:sz w:val="22"/>
        </w:rPr>
        <w:t>B.1872&gt;1728&gt;1782&gt;1287</w:t>
      </w:r>
    </w:p>
    <w:p>
      <w:pPr>
        <w:pStyle w:val="Normal"/>
        <w:rPr>
          <w:sz w:val="22"/>
        </w:rPr>
      </w:pPr>
      <w:r>
        <w:rPr>
          <w:sz w:val="22"/>
        </w:rPr>
        <w:t>C.1872&gt;1287&gt;1782&gt;172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      4 yarım ,kaç bütün ed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2  </w:t>
        <w:tab/>
        <w:tab/>
        <w:tab/>
        <w:t xml:space="preserve"> B.3 </w:t>
        <w:tab/>
        <w:tab/>
        <w:tab/>
        <w:tab/>
        <w:tab/>
        <w:t xml:space="preserve">    C.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   Bir torbada bulunan 160 cevizi 4 kardeş ,aralarında eşit olarak paylaşıyorlar.Ahmet ,payına düşen cevizlerden 19 tanesini arkadaşına veriyor.Ahmet’in geriye kaç cevizi kal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.40</w:t>
        <w:tab/>
        <w:tab/>
        <w:t xml:space="preserve">   B.21 </w:t>
        <w:tab/>
        <w:tab/>
        <w:tab/>
        <w:tab/>
        <w:tab/>
        <w:t xml:space="preserve">   C.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.    K={1,3,5,7,9} kümesi için aşağıdaki anlatımlardan hangisi doğrudu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.tek rakamlar</w:t>
      </w:r>
    </w:p>
    <w:p>
      <w:pPr>
        <w:pStyle w:val="Normal"/>
        <w:rPr>
          <w:sz w:val="22"/>
        </w:rPr>
      </w:pPr>
      <w:r>
        <w:rPr>
          <w:sz w:val="22"/>
        </w:rPr>
        <w:t>B.ondan küçük rakamlar</w:t>
      </w:r>
    </w:p>
    <w:p>
      <w:pPr>
        <w:pStyle w:val="Normal"/>
        <w:rPr>
          <w:sz w:val="22"/>
        </w:rPr>
      </w:pPr>
      <w:r>
        <w:rPr>
          <w:sz w:val="22"/>
        </w:rPr>
        <w:t>C.bazı rakaml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.    En büyük üç basamaklı doğal sayı,(6x100)+(9x10)+(1x1) şeklinde çözümlenmiş doğal sayıdan kaç fazlad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408      </w:t>
        <w:tab/>
        <w:tab/>
        <w:t xml:space="preserve">  B.308   </w:t>
        <w:tab/>
        <w:tab/>
        <w:t xml:space="preserve"> C.30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.   Aşağıdaki işlemlerden hangisi yanlışt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118+14+5=137    </w:t>
        <w:tab/>
        <w:tab/>
        <w:t xml:space="preserve">B.120:2=60    </w:t>
        <w:tab/>
        <w:tab/>
        <w:t>C.90x6=54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.  Bir çiflikte bulunan 36 koyun, 18 inek ve 82 tavuğun toplam kaç ayağı vard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368    </w:t>
        <w:tab/>
        <w:tab/>
        <w:t xml:space="preserve">B.380   </w:t>
        <w:tab/>
        <w:tab/>
        <w:tab/>
        <w:t xml:space="preserve"> C.2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.  6 yüzlük+5 birlik+2binlik hangi sayıyı oluşturu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2560 </w:t>
        <w:tab/>
        <w:tab/>
        <w:tab/>
        <w:t xml:space="preserve">   B.2650 </w:t>
        <w:tab/>
        <w:t xml:space="preserve">    C.26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.   Kare şeklindeki bir bahçenin çevresi,64 metredir .Bahçenin bir kenarının uzunluğu kaç metred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12   </w:t>
        <w:tab/>
        <w:tab/>
        <w:tab/>
        <w:t xml:space="preserve"> B.20   </w:t>
        <w:tab/>
        <w:tab/>
        <w:tab/>
        <w:tab/>
        <w:t xml:space="preserve">  C.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. 9000’den geriye 5 kez 1000’er sayıp 46 eklersek kaç buluruz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.  3406                  B. 4046                    C.  304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. Bir kenarı 46 cm olan kare biçiminde çerçeveler yapmak istiyoruz.552 cm uzunluğundaki çıtadan kaç tane yapabiliriz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. 2        </w:t>
        <w:tab/>
        <w:tab/>
        <w:t xml:space="preserve">  B. 3  </w:t>
        <w:tab/>
        <w:tab/>
        <w:t xml:space="preserve">            C.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.  Kenarlarının uzunlukları eşit olan bir üçgenin çevresi 78 cm dir. Bu üçgenin bir kenarı kaç cm olu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. 26  </w:t>
        <w:tab/>
        <w:tab/>
        <w:t xml:space="preserve">B. 36 </w:t>
        <w:tab/>
        <w:tab/>
        <w:tab/>
        <w:t>C.4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. Dikdörtgenler prizmasında kaç tane köşe var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A. 12 </w:t>
        <w:tab/>
        <w:tab/>
        <w:t>B. 8</w:t>
        <w:tab/>
        <w:tab/>
        <w:t xml:space="preserve">      C. 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Yarım kg’ı 750 000 TL olan leblebinin 100 gramı kaç liradır?</w:t>
      </w:r>
    </w:p>
    <w:p>
      <w:pPr>
        <w:pStyle w:val="Normal"/>
        <w:ind w:left="45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. 75 000</w:t>
        <w:tab/>
        <w:tab/>
        <w:t xml:space="preserve">B.125 000 </w:t>
        <w:tab/>
        <w:t xml:space="preserve">   C. 150 000</w:t>
      </w:r>
    </w:p>
    <w:p>
      <w:pPr>
        <w:pStyle w:val="Normal"/>
        <w:ind w:left="45" w:hanging="0"/>
        <w:rPr>
          <w:sz w:val="22"/>
        </w:rPr>
      </w:pPr>
      <w:r>
        <w:rPr>
          <w:sz w:val="22"/>
        </w:rPr>
      </w:r>
    </w:p>
    <w:p>
      <w:pPr>
        <w:pStyle w:val="Normal"/>
        <w:ind w:left="45" w:hanging="0"/>
        <w:rPr>
          <w:sz w:val="22"/>
        </w:rPr>
      </w:pPr>
      <w:r>
        <w:rPr>
          <w:sz w:val="22"/>
        </w:rPr>
        <w:t>CEVAP ANAHTARI :1.C 2.A 3.B 4.C 5.A 6.A 7.B 8.C 9.B 10.C 11.A 12.C 13.A 14.B 15.A 16.B 17.C 18.B 19.C 20.C 21.B 22.B 23.A 24.B 25.A</w:t>
      </w:r>
    </w:p>
    <w:sectPr>
      <w:type w:val="nextPage"/>
      <w:pgSz w:w="11906" w:h="16838"/>
      <w:pgMar w:left="1417" w:right="849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8:11:00Z</dcterms:created>
  <dc:creator> </dc:creator>
  <dc:description/>
  <dc:language>en-US</dc:language>
  <cp:lastModifiedBy>MEB</cp:lastModifiedBy>
  <dcterms:modified xsi:type="dcterms:W3CDTF">2004-08-24T18:11:00Z</dcterms:modified>
  <cp:revision>2</cp:revision>
  <dc:subject/>
  <dc:title>                                                                   3</dc:title>
</cp:coreProperties>
</file>