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3.SINIF  TÜRKÇE SORUL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‘</w:t>
      </w:r>
      <w:r>
        <w:rPr/>
        <w:t>Çiçeklendi’ kelimesinin kökü aşağıdakilerden hangisidir?</w:t>
      </w:r>
    </w:p>
    <w:p>
      <w:pPr>
        <w:pStyle w:val="Normal"/>
        <w:ind w:left="360" w:firstLine="348"/>
        <w:rPr/>
      </w:pPr>
      <w:r>
        <w:rPr/>
        <w:t xml:space="preserve">a- Çiçek      b-Çiçe        c-Çiçekle        d-Çiçeklen 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2-‘Bu bebek süt içti.’ Cümlesinde isim olan kaç sözcük vardır?</w:t>
      </w:r>
    </w:p>
    <w:p>
      <w:pPr>
        <w:pStyle w:val="Normal"/>
        <w:ind w:left="360" w:firstLine="348"/>
        <w:rPr/>
      </w:pPr>
      <w:r>
        <w:rPr/>
        <w:t>a-1         b-2           c-3           d-4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3-‘Öğrenci’ kelimesinin aldığı hal eki aşağıdakilerden hangisidir?</w:t>
      </w:r>
    </w:p>
    <w:p>
      <w:pPr>
        <w:pStyle w:val="Normal"/>
        <w:ind w:left="360" w:firstLine="348"/>
        <w:rPr/>
      </w:pPr>
      <w:r>
        <w:rPr/>
        <w:t>a-Yalın haldedir.     b-  -e haldedir.  c-   -de haldedir.  d-   -den haldedir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4-Aşağıdakilerden hangisi birleşik kelimedir?</w:t>
      </w:r>
    </w:p>
    <w:p>
      <w:pPr>
        <w:pStyle w:val="Normal"/>
        <w:ind w:left="360" w:firstLine="348"/>
        <w:rPr/>
      </w:pPr>
      <w:r>
        <w:rPr/>
        <w:t>a-İstanbul     b-Hatıra    c- Akciğer    d- Pazarlık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5- Hayatımız kelimesinde kaç ünlü kaç ünsüz harf vardır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-3-4      b- 2-3        c- 4-6        d-4-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-‘Cesur’ kelimesinin eş anlamlısı aşağıdakilerden hangisidir?</w:t>
      </w:r>
    </w:p>
    <w:p>
      <w:pPr>
        <w:pStyle w:val="Normal"/>
        <w:ind w:left="360" w:firstLine="348"/>
        <w:rPr/>
      </w:pPr>
      <w:r>
        <w:rPr/>
        <w:t>a-Korkusuz         b-Ürkek       c-Acımasız         d-Atak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7-Aşağıdakilerden hangisi sözlükte en önce gelir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a-Ceket         b-Ceviz        c-Daire         d-Dalg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-Aşağıdaki isimlerin hangisi çoğuldur?</w:t>
      </w:r>
    </w:p>
    <w:p>
      <w:pPr>
        <w:pStyle w:val="Normal"/>
        <w:ind w:left="360" w:firstLine="348"/>
        <w:rPr/>
      </w:pPr>
      <w:r>
        <w:rPr/>
        <w:t>a-Sıralar            b-Yular         c-Uçaksavar       d-Dolar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9-Aşağıdaki isimlerden hangisi hem cins, hem özel isim olarak kullanılabilir?</w:t>
      </w:r>
    </w:p>
    <w:p>
      <w:pPr>
        <w:pStyle w:val="Normal"/>
        <w:ind w:left="360" w:firstLine="348"/>
        <w:rPr/>
      </w:pPr>
      <w:r>
        <w:rPr/>
        <w:t>a-kitap         b-Kaya           c-Ankara          d-Tarak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10-Bir dildeki bütün harflerin belirli bir sıraya göre dizilmiş şekline ne denir?</w:t>
      </w:r>
    </w:p>
    <w:p>
      <w:pPr>
        <w:pStyle w:val="Normal"/>
        <w:ind w:left="360" w:firstLine="348"/>
        <w:rPr/>
      </w:pPr>
      <w:r>
        <w:rPr/>
        <w:t>a- Kitap          b-Alfabe         c-Hece         d-Kel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VAP  ANHATARI</w:t>
      </w:r>
    </w:p>
    <w:p>
      <w:pPr>
        <w:pStyle w:val="Normal"/>
        <w:ind w:left="360" w:hanging="0"/>
        <w:rPr/>
      </w:pPr>
      <w:r>
        <w:rPr/>
        <w:t>1- A    2- B     3- A      4- C     5-D       6- A       7-A      8-A      9- B      10- B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Sabit YILMA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27:00Z</dcterms:created>
  <dc:creator>FARUK</dc:creator>
  <dc:description/>
  <dc:language>en-US</dc:language>
  <cp:lastModifiedBy>-</cp:lastModifiedBy>
  <dcterms:modified xsi:type="dcterms:W3CDTF">2004-03-25T10:05:00Z</dcterms:modified>
  <cp:revision>5</cp:revision>
  <dc:subject/>
  <dc:title>ÇELİK İŞ İLKÖĞRETİM OKULU 3-A SINIFI SORULARI</dc:title>
</cp:coreProperties>
</file>