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ÜRKÇE  SORU  BANKASI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  “Çocuk kalemi dişiyle kırdı.” tümcesinde özne olan sözcük 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angisidir?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A.Kalemi       B.Çocuk        C.Kırdı</w:t>
      </w:r>
    </w:p>
    <w:p>
      <w:pPr>
        <w:pStyle w:val="Normal"/>
        <w:ind w:left="60" w:right="-82" w:hanging="0"/>
        <w:rPr/>
      </w:pPr>
      <w:r>
        <w:rPr>
          <w:b/>
          <w:sz w:val="32"/>
          <w:szCs w:val="32"/>
        </w:rPr>
        <w:t>2.  Aşağıdaki sözcüklerden hangisi varlıkların bir özelliğini belirtmez?</w:t>
      </w:r>
    </w:p>
    <w:p>
      <w:pPr>
        <w:pStyle w:val="Normal"/>
        <w:ind w:left="60" w:right="-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A.Eski            B.Sıcak          C.Oduncu 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 “Aslan” sözcüğü hangi tümcede faklı olarak kullanılmıştır?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A.Hayvanat bahçesindeki aslan ölmüş.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B.Özgür,aslan gibi bir delikanlıdır.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C.Aslan ormanlar kralıdır.</w:t>
      </w:r>
    </w:p>
    <w:p>
      <w:pPr>
        <w:pStyle w:val="Normal"/>
        <w:ind w:left="60" w:hanging="0"/>
        <w:rPr/>
      </w:pPr>
      <w:r>
        <w:rPr>
          <w:b/>
          <w:sz w:val="32"/>
          <w:szCs w:val="32"/>
        </w:rPr>
        <w:t>4.  Aşağıdaki sözcüklerin hangisinde kaynaştırma harfi vardır?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A.Küpede      B.Küpesi        C.Küpeler </w:t>
      </w:r>
    </w:p>
    <w:p>
      <w:pPr>
        <w:pStyle w:val="Normal"/>
        <w:ind w:left="60" w:hanging="0"/>
        <w:rPr/>
      </w:pPr>
      <w:r>
        <w:rPr>
          <w:b/>
          <w:sz w:val="32"/>
          <w:szCs w:val="32"/>
        </w:rPr>
        <w:t>5.  Aşağıdakilerden hangisi Türkçe sözcüklerin sonunda bulunmaz?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A.b,c,d,g        B.f,h,s,ş          C.a,e,ı,i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6.  Aşağıdaki tümcelerin hangisinde ad tamlaması yoktur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A.Cam vazo kırıldı.               B.Bu çiçekler çok güzeldir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C.Ali’nin gömleği eskimiş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7.  “Sarı saçlı ( ) mavi gözlü ( ) akıllı bir çocuktu.” Tümcesinde ayraç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Parantez) içine hangi noktalama işareti konulmalıdır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A.Nokta(.)     B.Soru işareti (?)     C.Virgül (,)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8.  Aşağıdakilerden hangisi “nasıl deniz?”sorusunun yanıtı olamaz?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A.Üzgün        B.Dalgalı                  C.Mavi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9.  Aşağıdakilerden hangisi topluluk adıdır?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A.Çiçek         B.Ordu                     C.Kalemler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 “tren-sonra-iki-kalkıyor-saat” sözcüklerinden kurallı ve anlamlı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1         2      3        4           5</w:t>
      </w: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>bir tümce oluşturma biçimi aşağıdakilerden hangisinde verilmiştir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A.1,3,5,4,2     B.4,1,3,5,2      C.1,3,5,2,4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AZIRLAYAN</w:t>
      </w:r>
    </w:p>
    <w:p>
      <w:pPr>
        <w:pStyle w:val="Normal"/>
        <w:ind w:left="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A SINIF ÖĞRETMENİ</w:t>
      </w:r>
    </w:p>
    <w:p>
      <w:pPr>
        <w:pStyle w:val="Normal"/>
        <w:ind w:left="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üseyin BOSTANCI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14:53:00Z</dcterms:created>
  <dc:creator>Your User Name</dc:creator>
  <dc:description/>
  <dc:language>en-US</dc:language>
  <cp:lastModifiedBy>Your User Name</cp:lastModifiedBy>
  <dcterms:modified xsi:type="dcterms:W3CDTF">2004-03-21T14:53:00Z</dcterms:modified>
  <cp:revision>2</cp:revision>
  <dc:subject/>
  <dc:title>TÜRKÇE  SORU  BANKASI</dc:title>
</cp:coreProperties>
</file>