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ÜRKÇE “ 3. SINIF 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IM NE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öyle bana kuzum anne, </w:t>
      </w:r>
    </w:p>
    <w:p>
      <w:pPr>
        <w:pStyle w:val="Normal"/>
        <w:jc w:val="both"/>
        <w:rPr/>
      </w:pPr>
      <w:r>
        <w:rPr/>
        <w:t>Asıl benim adım ne?</w:t>
      </w:r>
    </w:p>
    <w:p>
      <w:pPr>
        <w:pStyle w:val="Normal"/>
        <w:jc w:val="both"/>
        <w:rPr/>
      </w:pPr>
      <w:r>
        <w:rPr/>
        <w:t>Abdullah mı, Süleyman mı?</w:t>
      </w:r>
    </w:p>
    <w:p>
      <w:pPr>
        <w:pStyle w:val="Normal"/>
        <w:jc w:val="both"/>
        <w:rPr/>
      </w:pPr>
      <w:r>
        <w:rPr/>
        <w:t>Hatice mi, Emine mi?</w:t>
      </w:r>
    </w:p>
    <w:p>
      <w:pPr>
        <w:pStyle w:val="Normal"/>
        <w:jc w:val="both"/>
        <w:rPr/>
      </w:pPr>
      <w:r>
        <w:rPr/>
        <w:t>Bilemedin, bilemedin!</w:t>
      </w:r>
    </w:p>
    <w:p>
      <w:pPr>
        <w:pStyle w:val="Normal"/>
        <w:jc w:val="both"/>
        <w:rPr/>
      </w:pPr>
      <w:r>
        <w:rPr/>
        <w:t>Ne Meliha, ne Emine,</w:t>
      </w:r>
    </w:p>
    <w:p>
      <w:pPr>
        <w:pStyle w:val="Normal"/>
        <w:jc w:val="both"/>
        <w:rPr/>
      </w:pPr>
      <w:r>
        <w:rPr/>
        <w:t>Ne Aslan’ dır, ne de filan!</w:t>
      </w:r>
    </w:p>
    <w:p>
      <w:pPr>
        <w:pStyle w:val="Normal"/>
        <w:jc w:val="both"/>
        <w:rPr/>
      </w:pPr>
      <w:r>
        <w:rPr/>
        <w:t>Benim adım gayet büyük</w:t>
      </w:r>
    </w:p>
    <w:p>
      <w:pPr>
        <w:pStyle w:val="Normal"/>
        <w:jc w:val="both"/>
        <w:rPr/>
      </w:pPr>
      <w:r>
        <w:rPr/>
        <w:t>Benim adım Türk’ tür Türk!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Aka GÜNDÜZ</w:t>
      </w:r>
    </w:p>
    <w:p>
      <w:pPr>
        <w:pStyle w:val="Heading1"/>
        <w:rPr/>
      </w:pPr>
      <w:r>
        <w:rPr/>
        <w:tab/>
        <w:t>Çocuklar İçin Şiir Dünyas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İlk iki soruyu yukarıdaki şiire göre cevaplayı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Yukarıdaki şiirde kaç tane özel ad geçmektedi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Aşağıdakilerden hangisi, okuduğumuz şiirde geçen tür adı </w:t>
      </w:r>
      <w:r>
        <w:rPr>
          <w:u w:val="single"/>
        </w:rPr>
        <w:t>değildir</w:t>
      </w:r>
      <w:r>
        <w:rPr/>
        <w:t>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a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kuz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çocu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asla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Aşağıdaki cümlelerden hangisinde çoğul bir ad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Bahçeden biraz çilek topladım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  <w:r>
              <w:rPr/>
              <w:t xml:space="preserve"> Ferhat ve arkadaşları akşam bize gelecekler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  <w:r>
              <w:rPr/>
              <w:t xml:space="preserve"> Otobüste yaşlılara yer vermeliyiz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 xml:space="preserve"> Keçi, yaprakları yemek için ormana koşt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Aşağıdaki sözcüklerden hangisi sözlük sıralamasında üçüncü sırada yer alı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acemi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acıklı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ace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acayi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 “ </w:t>
      </w:r>
      <w:r>
        <w:rPr>
          <w:u w:val="single"/>
        </w:rPr>
        <w:t>Odamı</w:t>
      </w:r>
      <w:r>
        <w:rPr/>
        <w:t xml:space="preserve"> çok zor temizledim. ” tümcesinde altı çizili sözcükte bulunan ek, aşağıdakilerden hangisinde </w:t>
      </w:r>
      <w:r>
        <w:rPr>
          <w:u w:val="single"/>
        </w:rPr>
        <w:t>vardır</w:t>
      </w:r>
      <w:r>
        <w:rPr/>
        <w:t>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kendi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kond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sınıfı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deni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Aşağıdaki tümcelerin hangisinde karşıt anlamlı sözcükler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Eskisi olmayanın yenisi olmaz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. </w:t>
            </w:r>
            <w:r>
              <w:rPr/>
              <w:t>Soruların bazıları zor, bazıları kolaydı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  <w:r>
              <w:rPr/>
              <w:t xml:space="preserve"> Kuşlar, bazen alçakta, bazen de yüksekte uçabilirler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 xml:space="preserve"> Çalışkan öğrenci derslerinde başarılı old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Aşağıdaki tümcelerin hangisinde, varlığın özelliğini bildiren bir sözcük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Akşam, sulu portakallardan yedim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  <w:r>
              <w:rPr/>
              <w:t xml:space="preserve"> Sabahları, önce süt içerim. 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  <w:r>
              <w:rPr/>
              <w:t xml:space="preserve"> İyi bir insan olmak elimizdedir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 xml:space="preserve"> Doğduğum köyde, dar sokaklar vard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i/>
          <w:iCs/>
        </w:rPr>
        <w:t>Okula – konuyu – pencereden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Yukarıdaki sözcükler sırası ile adın hangi durumundadır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 xml:space="preserve">yalın, -i, -e 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  <w:r>
              <w:rPr/>
              <w:t xml:space="preserve"> -e, -i, -den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  <w:r>
              <w:rPr/>
              <w:t xml:space="preserve"> yalın, -e, -den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. </w:t>
            </w:r>
            <w:r>
              <w:rPr/>
              <w:t>yalın, -i, -de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.</w:t>
      </w:r>
      <w:r>
        <w:rPr/>
        <w:t xml:space="preserve"> “ Amcası Orhan’ a çalışması için </w:t>
      </w:r>
      <w:r>
        <w:rPr>
          <w:u w:val="single"/>
        </w:rPr>
        <w:t>nasihatler</w:t>
      </w:r>
      <w:r>
        <w:rPr/>
        <w:t xml:space="preserve"> verdi.” Cümlesindeki altı çizili sözcüğün eşanlamlısı aşağıdakilerden hangisidi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ödü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par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öğü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kita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 xml:space="preserve"> “ Orhan – sürü ” isimlerinin özellikleri hangi seçenekte doğru verilmişti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Özel isim-cins isim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  <w:r>
              <w:rPr/>
              <w:t xml:space="preserve"> Özel isim-çoğul isim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  <w:r>
              <w:rPr/>
              <w:t xml:space="preserve"> Cins isim-özel isim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 xml:space="preserve"> Özel isim-topluluk ismi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1.</w:t>
      </w:r>
      <w:r>
        <w:rPr/>
        <w:t xml:space="preserve"> Aşağıdaki sözcüklerden anlamlı ve kurallı cümle oluşturulduğunda sıralama nasıl olur?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708" w:firstLine="708"/>
        <w:jc w:val="both"/>
        <w:rPr/>
      </w:pPr>
      <w:r>
        <w:rPr>
          <w:u w:val="single"/>
        </w:rPr>
        <w:t>Hepimiz</w:t>
      </w:r>
      <w:r>
        <w:rPr/>
        <w:tab/>
        <w:t xml:space="preserve"> </w:t>
      </w:r>
      <w:r>
        <w:rPr>
          <w:u w:val="single"/>
        </w:rPr>
        <w:t>çalışmalıyız</w:t>
      </w:r>
      <w:r>
        <w:rPr/>
        <w:t xml:space="preserve"> </w:t>
        <w:tab/>
        <w:tab/>
      </w:r>
      <w:r>
        <w:rPr>
          <w:u w:val="single"/>
        </w:rPr>
        <w:t xml:space="preserve">için </w:t>
      </w:r>
      <w:r>
        <w:rPr/>
        <w:tab/>
        <w:tab/>
      </w:r>
      <w:r>
        <w:rPr>
          <w:u w:val="single"/>
        </w:rPr>
        <w:t>yarınlarımız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3886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</w:t>
                              <w:tab/>
                              <w:tab/>
                              <w:t xml:space="preserve">      2</w:t>
                              <w:tab/>
                              <w:tab/>
                              <w:t xml:space="preserve">          3</w:t>
                              <w:tab/>
                              <w:tab/>
                              <w:t xml:space="preserve">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9.05pt;mso-wrap-distance-right:9.05pt;mso-wrap-distance-top:0pt;mso-wrap-distance-bottom:0pt;margin-top:0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</w:t>
                        <w:tab/>
                        <w:tab/>
                        <w:t xml:space="preserve">      2</w:t>
                        <w:tab/>
                        <w:tab/>
                        <w:t xml:space="preserve">          3</w:t>
                        <w:tab/>
                        <w:tab/>
                        <w:t xml:space="preserve">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-2-3-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4-3-2-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-4-3-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3-4-2-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2.</w:t>
      </w:r>
      <w:r>
        <w:rPr/>
        <w:t xml:space="preserve"> Aşağıdaki tümcelerde altı çizili sözcüklerden hangisinin almış olduğu ek nedeniyle son harfi değişime uğramamıştı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</w:t>
            </w:r>
            <w:r>
              <w:rPr>
                <w:u w:val="single"/>
              </w:rPr>
              <w:t>Kitabımı</w:t>
            </w:r>
            <w:r>
              <w:rPr/>
              <w:t xml:space="preserve"> arkadaşıma verdim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  <w:r>
              <w:rPr/>
              <w:t xml:space="preserve"> Bahçemizdeki </w:t>
            </w:r>
            <w:r>
              <w:rPr>
                <w:u w:val="single"/>
              </w:rPr>
              <w:t>ağacın</w:t>
            </w:r>
            <w:r>
              <w:rPr/>
              <w:t xml:space="preserve"> dalları kırıldı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  <w:r>
              <w:rPr/>
              <w:t xml:space="preserve"> Yatmadan önce </w:t>
            </w:r>
            <w:r>
              <w:rPr>
                <w:u w:val="single"/>
              </w:rPr>
              <w:t>dişlerimi</w:t>
            </w:r>
            <w:r>
              <w:rPr/>
              <w:t xml:space="preserve"> fırçalarım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 xml:space="preserve"> Bu işi </w:t>
            </w:r>
            <w:r>
              <w:rPr>
                <w:u w:val="single"/>
              </w:rPr>
              <w:t>tadında</w:t>
            </w:r>
            <w:r>
              <w:rPr/>
              <w:t xml:space="preserve"> bırakmal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3.</w:t>
      </w:r>
      <w:r>
        <w:rPr/>
        <w:t xml:space="preserve"> Aşağıdaki sözcüklerden hangisi yapısı bakımından farklıdı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gelinli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tozsu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odunlu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gökyüz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4.</w:t>
      </w:r>
      <w:r>
        <w:rPr/>
        <w:t xml:space="preserve"> Kesme işareti (’) aşağıdaki hangi tümcede </w:t>
      </w:r>
      <w:r>
        <w:rPr>
          <w:u w:val="single"/>
        </w:rPr>
        <w:t>yanlış</w:t>
      </w:r>
      <w:r>
        <w:rPr/>
        <w:t xml:space="preserve"> kullanılmıştır?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Seneye İngiliz’ ce kursuna gideceğim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  <w:r>
              <w:rPr/>
              <w:t xml:space="preserve">  Karabük’ te yaşamaya alıştık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  <w:r>
              <w:rPr/>
              <w:t xml:space="preserve">  Özlem’ in başarısı bizi sevindirdi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  <w:r>
              <w:rPr/>
              <w:t xml:space="preserve">  Ay, Dünya’ nın uydusudu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ÜLÜMSER ÇANDAR</w:t>
        <w:tab/>
        <w:tab/>
        <w:tab/>
        <w:tab/>
        <w:t>TÜRAY ARSLAN</w:t>
      </w:r>
    </w:p>
    <w:p>
      <w:pPr>
        <w:pStyle w:val="Normal"/>
        <w:jc w:val="both"/>
        <w:rPr/>
      </w:pPr>
      <w:r>
        <w:rPr/>
        <w:tab/>
        <w:t>3-A</w:t>
        <w:tab/>
        <w:tab/>
        <w:tab/>
        <w:tab/>
        <w:tab/>
        <w:tab/>
        <w:tab/>
        <w:t>3-B</w:t>
      </w:r>
    </w:p>
    <w:p>
      <w:pPr>
        <w:pStyle w:val="Normal"/>
        <w:jc w:val="both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96"/>
        <w:gridCol w:w="536"/>
        <w:gridCol w:w="1624"/>
      </w:tblGrid>
      <w:tr>
        <w:trPr/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vap ANAHTAR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53:00Z</dcterms:created>
  <dc:creator>İLKE KAYNAR</dc:creator>
  <dc:description/>
  <dc:language>en-US</dc:language>
  <cp:lastModifiedBy>XXX</cp:lastModifiedBy>
  <dcterms:modified xsi:type="dcterms:W3CDTF">2004-03-19T08:53:00Z</dcterms:modified>
  <cp:revision>2</cp:revision>
  <dc:subject/>
  <dc:title>TÜRKÇE “ 3</dc:title>
</cp:coreProperties>
</file>