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 xml:space="preserve">TÜRKÇE    SORULARI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1.  Aşağıdaki sözcüklerden  hangisinin ilk harfi her zaman büyük yazıl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Dağ                 B- Vadi            C- Yeşilırma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2.  Hangisinin sonuna soru işareti konu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Eyvah              B- Yazdım       C- Ne kadar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3.  Eş görevli sözcükleri ayıran noktalama işreti hangisi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Ünlem               B- Nokta          C- Virgü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4.  Konuştuğumuz seslerin yazıdaki işretlerine ne denir?</w:t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A- Harf                   B-  Yazı             C- Di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5.  Hangi seçenekte bir ünlü, iki ünsüz harften oluşan  hece vardır?</w:t>
        <w:br/>
        <w:t xml:space="preserve">     A- Örf                    B- Oya               C- Ep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6. “mızrak – meşe – mürekkep – makarna – motel” sözcüklerini alfabetik olarak sıralarsak baştan üçüncü sözcük hangisi olu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Motel             B- Mürekkep      C- Mızrak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7.  Aşağıdakilerden hangisi ünlü bir ses aldığında yumuşamaya uğra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Özgür              B- Küçük           C- Tahı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8.  Türkçe sözcüklerin başında hangi harf bulunmaz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ğ                     B- h                     C- 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.9.  “Okuyan insan çiçekli ağaca benzer” tümcesinde kaç hece vardı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 xml:space="preserve">A- on bir             B- on iki              C- on üç </w:t>
      </w:r>
    </w:p>
    <w:p>
      <w:pPr>
        <w:pStyle w:val="Normal"/>
        <w:rPr/>
      </w:pPr>
      <w:r>
        <w:rPr>
          <w:b/>
          <w:bCs/>
          <w:sz w:val="36"/>
        </w:rPr>
        <w:t>S.9.  “</w:t>
      </w:r>
      <w:r>
        <w:rPr>
          <w:b/>
          <w:bCs/>
          <w:sz w:val="36"/>
          <w:u w:val="single"/>
        </w:rPr>
        <w:t xml:space="preserve">çok </w:t>
      </w:r>
      <w:r>
        <w:rPr>
          <w:b/>
          <w:bCs/>
          <w:sz w:val="36"/>
        </w:rPr>
        <w:t xml:space="preserve">,  </w:t>
      </w:r>
      <w:r>
        <w:rPr>
          <w:b/>
          <w:bCs/>
          <w:sz w:val="36"/>
          <w:u w:val="single"/>
        </w:rPr>
        <w:t>üniversiteyi</w:t>
      </w:r>
      <w:r>
        <w:rPr>
          <w:b/>
          <w:bCs/>
          <w:sz w:val="36"/>
        </w:rPr>
        <w:t xml:space="preserve"> ,  </w:t>
      </w:r>
      <w:r>
        <w:rPr>
          <w:b/>
          <w:bCs/>
          <w:sz w:val="36"/>
          <w:u w:val="single"/>
        </w:rPr>
        <w:t>sevindi</w:t>
      </w:r>
      <w:r>
        <w:rPr>
          <w:b/>
          <w:bCs/>
          <w:sz w:val="36"/>
        </w:rPr>
        <w:t xml:space="preserve"> ,  </w:t>
      </w:r>
      <w:r>
        <w:rPr>
          <w:b/>
          <w:bCs/>
          <w:sz w:val="36"/>
          <w:u w:val="single"/>
        </w:rPr>
        <w:t>kazanınca</w:t>
      </w:r>
      <w:r>
        <w:rPr>
          <w:b/>
          <w:bCs/>
          <w:sz w:val="36"/>
        </w:rPr>
        <w:t xml:space="preserve">”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</w:t>
      </w:r>
      <w:r>
        <w:rPr>
          <w:b/>
          <w:bCs/>
          <w:sz w:val="36"/>
        </w:rPr>
        <w:t>1             2                 3                  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özcükleriyle anlamlı bir tümce kurmak için hangi yol izlenmelidir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- 4-3-2-1              B- 2-4-1-3          C- 3-1-2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06:00Z</dcterms:created>
  <dc:creator>DreAmTime</dc:creator>
  <dc:description/>
  <dc:language>en-US</dc:language>
  <cp:lastModifiedBy>cihangir</cp:lastModifiedBy>
  <dcterms:modified xsi:type="dcterms:W3CDTF">2004-04-14T17:06:00Z</dcterms:modified>
  <cp:revision>2</cp:revision>
  <dc:subject/>
  <dc:title>                       HAYAT  BİLGİSİ  SORULARI </dc:title>
</cp:coreProperties>
</file>