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</w:t>
      </w:r>
      <w:r>
        <w:rPr>
          <w:color w:val="FF0000"/>
          <w:sz w:val="28"/>
        </w:rPr>
        <w:t xml:space="preserve">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       </w:t>
      </w:r>
      <w:r>
        <w:rPr>
          <w:color w:val="FF0000"/>
          <w:sz w:val="28"/>
        </w:rPr>
        <w:t>TÜRKÇ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-“Elbiseni neden kirlettin (  )”cümlesindeki boşluğa hangi noktalama işareti getirilmelidir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-Nokta             B-Ünlem           C-Soru işareti          D-Hiçbir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-Sessiz okuma yaparken aşağıdakilerden hangisi yapmalıyız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-Dudaklarımızı kıpırdatmalıyız                B-Gözümüzle okumalıyız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C-Başımızı sağdan sola oynatmalıyız         D-Güzel oturmalıyız</w:t>
      </w:r>
    </w:p>
    <w:p>
      <w:pPr>
        <w:pStyle w:val="Normal"/>
        <w:rPr/>
      </w:pPr>
      <w:r>
        <w:rPr>
          <w:color w:val="000000"/>
          <w:sz w:val="28"/>
        </w:rPr>
        <w:t>3-“Gülüyordu-sevinçten-içi-gözlerinin”Kelimeleriyle,anlamlı bir cümle kurduğumuzda baştan ikinci kelime hangisi olur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-Sevinçten       B-Gözlerinin       C-gülüyordu        D-iç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-Aşağıdaki cümlelerden hangisinin sonuna nokta konmalıdır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A-Buraya nasıl geldin                               B-Okul,bilgi yuvasıdır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C-Vah zavallı yavrucak                            D-Nasıl sıra oldunuz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-Aynı türden varlıklara verilmiş isimlere “tür adı”ya da “cins ismi”denir.Buna göre,aşağıdaki isimlerden hangisi tür adı (cins ismi)dır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-Ankara          B-tahta            C-Anıtkabir          D-İstanbu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-Aşağıdaki altı çizili kelimelerden hangisi tek varlığı göstermektedir?</w:t>
      </w:r>
    </w:p>
    <w:p>
      <w:pPr>
        <w:pStyle w:val="Normal"/>
        <w:rPr/>
      </w:pPr>
      <w:r>
        <w:rPr>
          <w:color w:val="000000"/>
          <w:sz w:val="28"/>
        </w:rPr>
        <w:t>A-</w:t>
      </w:r>
      <w:r>
        <w:rPr>
          <w:color w:val="000000"/>
          <w:sz w:val="28"/>
          <w:u w:val="single"/>
        </w:rPr>
        <w:t>Çiçekler</w:t>
      </w:r>
      <w:r>
        <w:rPr>
          <w:color w:val="000000"/>
          <w:sz w:val="28"/>
        </w:rPr>
        <w:t xml:space="preserve"> ne güzel açmış!           B-</w:t>
      </w:r>
      <w:r>
        <w:rPr>
          <w:color w:val="000000"/>
          <w:sz w:val="28"/>
          <w:u w:val="single"/>
        </w:rPr>
        <w:t>Türk bayrağı</w:t>
      </w:r>
      <w:r>
        <w:rPr>
          <w:color w:val="000000"/>
          <w:sz w:val="28"/>
        </w:rPr>
        <w:t xml:space="preserve"> dalgalanıyor.</w:t>
      </w:r>
    </w:p>
    <w:p>
      <w:pPr>
        <w:pStyle w:val="Normal"/>
        <w:rPr/>
      </w:pPr>
      <w:r>
        <w:rPr>
          <w:color w:val="000000"/>
          <w:sz w:val="28"/>
        </w:rPr>
        <w:t>C-</w:t>
      </w:r>
      <w:r>
        <w:rPr>
          <w:color w:val="000000"/>
          <w:sz w:val="28"/>
          <w:u w:val="single"/>
        </w:rPr>
        <w:t>Çocuklar</w:t>
      </w:r>
      <w:r>
        <w:rPr>
          <w:color w:val="000000"/>
          <w:sz w:val="28"/>
        </w:rPr>
        <w:t xml:space="preserve"> ellerini çırptılar.         D-</w:t>
      </w:r>
      <w:r>
        <w:rPr>
          <w:color w:val="000000"/>
          <w:sz w:val="28"/>
          <w:u w:val="single"/>
        </w:rPr>
        <w:t>Ayşeler</w:t>
      </w:r>
      <w:r>
        <w:rPr>
          <w:color w:val="000000"/>
          <w:sz w:val="28"/>
        </w:rPr>
        <w:t xml:space="preserve"> bize geldiler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7-“Gözlere”kelimesi ismin hangi halindedir?</w:t>
      </w:r>
    </w:p>
    <w:p>
      <w:pPr>
        <w:pStyle w:val="Normal"/>
        <w:rPr/>
      </w:pPr>
      <w:r>
        <w:rPr>
          <w:color w:val="000000"/>
          <w:sz w:val="28"/>
        </w:rPr>
        <w:t xml:space="preserve">A-Yalın hal            B-e hali            C-i hali           D-den hali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8-“Büyükada,yeşil ormanları,mavi denizi ve şirin sokakları ile insanı adeta büyülüyordu.”Cümlesinde kaç tane sıfat vardır?</w:t>
      </w:r>
    </w:p>
    <w:p>
      <w:pPr>
        <w:pStyle w:val="Normal"/>
        <w:rPr/>
      </w:pPr>
      <w:r>
        <w:rPr>
          <w:color w:val="000000"/>
          <w:sz w:val="28"/>
        </w:rPr>
        <w:t>A-2                         B-3                 C-4                 D-5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9-“Donakalmak”deyiminin anlamı aşağıdakilerden hangisidir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A-Soğuktan donmak                            B-Soğuktan irkilmek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C-Hareketsiz kalmak                           D-Yaşlanmak  </w:t>
      </w:r>
    </w:p>
    <w:p>
      <w:pPr>
        <w:pStyle w:val="Normal"/>
        <w:rPr/>
      </w:pPr>
      <w:r>
        <w:rPr>
          <w:color w:val="000000"/>
          <w:sz w:val="28"/>
        </w:rPr>
        <w:t>10-“Amasya,Erzurum,Sivas’ta toplantılar yapıldı.”cümlesinde iş,hareket bildiren kelime hangisidir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A-Toplantılar           B-Erzurum           C-yapıldı          D-Amasya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</w:t>
      </w:r>
      <w:r>
        <w:rPr>
          <w:color w:val="FF0000"/>
          <w:sz w:val="28"/>
        </w:rPr>
        <w:t>MATEMATİ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-23-26-29-?-35 -?-44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Yukarıdaki soru işareti olan yerlere sırasıyla hangi sayılar gelmelidir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A-31-42                    B-32-41               C-30-39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-Aşağıdakilerden hangisi bir  küme belirtir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-Uçan filler           B-bahçedeki güzel çocuklar             C-Türkiye’nin bazı iller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-96 sayısında,onlar basamağındaki rakamın basamak değeri birler basamağındaki rakamın sayısı değeri farkı kaçtır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-96                       B-84                    C-9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-Leyla,Nuran ve Ahmet’in yaşları toplamı72’dir.5 yıl önceki yaşlarının toplamı kaçtır?</w:t>
      </w:r>
    </w:p>
    <w:p>
      <w:pPr>
        <w:pStyle w:val="Normal"/>
        <w:rPr/>
      </w:pPr>
      <w:r>
        <w:rPr>
          <w:color w:val="000000"/>
          <w:sz w:val="28"/>
        </w:rPr>
        <w:t>A-87                              B-67                        C-57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-Bir bölme işleminde bölen 9,bölüm13 ve kalan 5’tir.Bölünen sayı kaçtır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-122                           B-121                      C-117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-MAKARA kelimesindeki harflerin kümesi kaç elamanlıdır?</w:t>
      </w:r>
    </w:p>
    <w:p>
      <w:pPr>
        <w:pStyle w:val="Normal"/>
        <w:rPr/>
      </w:pPr>
      <w:r>
        <w:rPr>
          <w:color w:val="000000"/>
          <w:sz w:val="28"/>
        </w:rPr>
        <w:t>A-6                              B-5                          C-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7-87,25,33,98,47,76 sayılarını büyükten küçüğe doğru sıralarsak baştan üçüncü sayı aşağıdakilerden hangisi olur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-76                           B-47                        C-3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8-Bir metrenin ¼’ü kaç santimetredir?</w:t>
      </w:r>
    </w:p>
    <w:p>
      <w:pPr>
        <w:pStyle w:val="Normal"/>
        <w:rPr/>
      </w:pPr>
      <w:r>
        <w:rPr>
          <w:color w:val="000000"/>
          <w:sz w:val="28"/>
        </w:rPr>
        <w:t xml:space="preserve">A-100                        B-50                         C-25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9-Bir gün kaç dakikadır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-900                        B-1200                      C-144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0-Bir sayı ile 5 katının toplamı 90 ise sayının kendisi kaçtır?</w:t>
      </w:r>
    </w:p>
    <w:p>
      <w:pPr>
        <w:pStyle w:val="Normal"/>
        <w:rPr/>
      </w:pPr>
      <w:r>
        <w:rPr>
          <w:color w:val="000000"/>
          <w:sz w:val="28"/>
        </w:rPr>
        <w:t>A-25                         B-15                        C-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1-Yarısı 46 olan sayının 9 fazlasının 2 katı kaçtır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-201                      B-202                       C-9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2-24düzine kalemin 78 tanesini satan bir kırtasiyecinin kaç kalemi kalmıştır?</w:t>
      </w:r>
    </w:p>
    <w:p>
      <w:pPr>
        <w:pStyle w:val="Heading2"/>
        <w:rPr/>
      </w:pPr>
      <w:r>
        <w:rPr/>
        <w:t>A-288                     B-210                        C-1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</w:t>
      </w:r>
      <w:r>
        <w:rPr/>
        <w:t>TÜRKÇE                                                MATEMATİ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1-C                                                           1-B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2-B                                                           2-A</w:t>
      </w:r>
    </w:p>
    <w:p>
      <w:pPr>
        <w:pStyle w:val="Normal"/>
        <w:rPr/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3-B                                                           3-C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4-D                                                           4-B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5-B                                                           5-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6-B                                                           6-C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7-B                                                           7-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8-B                                                           8-C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9-C                                                           9-C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10-C                                                         10-B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</w:t>
      </w:r>
      <w:r>
        <w:rPr>
          <w:color w:val="000000"/>
          <w:sz w:val="28"/>
        </w:rPr>
        <w:t>11-B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</w:t>
      </w:r>
      <w:r>
        <w:rPr>
          <w:color w:val="000000"/>
          <w:sz w:val="28"/>
        </w:rPr>
        <w:t>12-B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7:04:00Z</dcterms:created>
  <dc:creator>şahin açıkgöz</dc:creator>
  <dc:description/>
  <dc:language>en-US</dc:language>
  <cp:lastModifiedBy>şahin açıkgöz</cp:lastModifiedBy>
  <dcterms:modified xsi:type="dcterms:W3CDTF">2004-03-18T19:37:00Z</dcterms:modified>
  <cp:revision>1</cp:revision>
  <dc:subject/>
  <dc:title>         </dc:title>
</cp:coreProperties>
</file>