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3. SINIF TÜRKÇE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Aşağıdakilerden hangileri kalın ünlü harflerdir?</w:t>
      </w:r>
    </w:p>
    <w:p>
      <w:pPr>
        <w:pStyle w:val="Normal"/>
        <w:rPr/>
      </w:pPr>
      <w:r>
        <w:rPr/>
        <w:t>A)E-İ-A-I     B)O-Ü-O-U  C)A-I-O-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Aşağıdakilerden hangileri ince ünlü harflerdir?</w:t>
      </w:r>
    </w:p>
    <w:p>
      <w:pPr>
        <w:pStyle w:val="Normal"/>
        <w:rPr/>
      </w:pPr>
      <w:r>
        <w:rPr/>
        <w:t>A)E-İ-Ö-Ü  B)A-I-O-U  C)O-U-Ü-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Aşağıdakilerden hangisi özel addır?</w:t>
      </w:r>
    </w:p>
    <w:p>
      <w:pPr>
        <w:pStyle w:val="Normal"/>
        <w:rPr/>
      </w:pPr>
      <w:r>
        <w:rPr/>
        <w:t>A)Ekmek  B)Karabük  C)Sil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Aşağıdakilerden hangisi tür addır?</w:t>
      </w:r>
    </w:p>
    <w:p>
      <w:pPr>
        <w:pStyle w:val="Normal"/>
        <w:rPr/>
      </w:pPr>
      <w:r>
        <w:rPr/>
        <w:t>A)Kalem B)Minnoş  C)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Aşağıdakilerden hangisi tekil addır?</w:t>
      </w:r>
    </w:p>
    <w:p>
      <w:pPr>
        <w:pStyle w:val="Normal"/>
        <w:rPr/>
      </w:pPr>
      <w:r>
        <w:rPr/>
        <w:t>A)Evler  B)Veliler  C)De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Aşağıdakilerden hangisi çoğul addır?</w:t>
      </w:r>
    </w:p>
    <w:p>
      <w:pPr>
        <w:pStyle w:val="Normal"/>
        <w:rPr/>
      </w:pPr>
      <w:r>
        <w:rPr/>
        <w:t>A)Bardak  B)Evler  C)Ka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Tümcelerin sonuna hangi noktalama işareti konulmaz?</w:t>
      </w:r>
    </w:p>
    <w:p>
      <w:pPr>
        <w:pStyle w:val="Normal"/>
        <w:rPr/>
      </w:pPr>
      <w:r>
        <w:rPr/>
        <w:t>A)Nokta  B)Soru işareti  C)Virgü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Aşağıdakilerden hangisi türemiş sözcüktür?</w:t>
      </w:r>
    </w:p>
    <w:p>
      <w:pPr>
        <w:pStyle w:val="Normal"/>
        <w:rPr/>
      </w:pPr>
      <w:r>
        <w:rPr/>
        <w:t>A)Gözcü  B)Kiler  C)Al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Adın kaç durumu vardır?</w:t>
      </w:r>
    </w:p>
    <w:p>
      <w:pPr>
        <w:pStyle w:val="Normal"/>
        <w:rPr/>
      </w:pPr>
      <w:r>
        <w:rPr/>
        <w:t>A)4           B)5          C)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Çiçekçiler sözcüğü kaç heceden oluşmuştur?</w:t>
      </w:r>
    </w:p>
    <w:p>
      <w:pPr>
        <w:pStyle w:val="Normal"/>
        <w:rPr/>
      </w:pPr>
      <w:r>
        <w:rPr/>
        <w:t>A)4            B)3          C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CEVAP ANAH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) C </w:t>
        <w:tab/>
        <w:tab/>
        <w:t>2-) A</w:t>
        <w:tab/>
        <w:tab/>
        <w:t xml:space="preserve">3-) B  </w:t>
        <w:tab/>
        <w:tab/>
        <w:t>4-) A</w:t>
        <w:tab/>
        <w:tab/>
        <w:t>5-)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) B</w:t>
        <w:tab/>
        <w:tab/>
        <w:t>7-) C</w:t>
        <w:tab/>
        <w:tab/>
        <w:t>8-) A</w:t>
        <w:tab/>
        <w:tab/>
        <w:t>9-) B</w:t>
        <w:tab/>
        <w:tab/>
        <w:t>10-)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0:38:00Z</dcterms:created>
  <dc:creator>@@</dc:creator>
  <dc:description/>
  <dc:language>en-US</dc:language>
  <cp:lastModifiedBy>h</cp:lastModifiedBy>
  <dcterms:modified xsi:type="dcterms:W3CDTF">2004-03-22T10:38:00Z</dcterms:modified>
  <cp:revision>2</cp:revision>
  <dc:subject/>
  <dc:title>                          3</dc:title>
</cp:coreProperties>
</file>