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 bilgisi</w:t>
      </w:r>
    </w:p>
    <w:p>
      <w:pPr>
        <w:pStyle w:val="Normal"/>
        <w:rPr/>
      </w:pPr>
      <w:r>
        <w:rPr/>
        <w:t>1- Aşağıdakilerden hangisi atmosferde en fazladır?</w:t>
        <w:br/>
        <w:t>A) oksijen   B) azot C) karbon D) karbondioksit</w:t>
      </w:r>
    </w:p>
    <w:p>
      <w:pPr>
        <w:pStyle w:val="Normal"/>
        <w:rPr/>
      </w:pPr>
      <w:r>
        <w:rPr/>
        <w:t>2- İçinde yaşadığımız ve sürekli olarak etkileşimde bulunduğumuz dış ortama ne denir?</w:t>
        <w:br/>
        <w:t>A) atmosfer B) gaz C) çevre D) ülke</w:t>
      </w:r>
    </w:p>
    <w:p>
      <w:pPr>
        <w:pStyle w:val="Normal"/>
        <w:rPr/>
      </w:pPr>
      <w:r>
        <w:rPr/>
        <w:t>3- Su buharı taşıyan nemli hava, yeryüzüne yakın yerlerde yoğunlaşır ve havada asılı kalır. Bu olaya ne denir?</w:t>
        <w:br/>
        <w:t>A) nem B) sis C) kırağı D)  çiy</w:t>
      </w:r>
    </w:p>
    <w:p>
      <w:pPr>
        <w:pStyle w:val="Normal"/>
        <w:rPr/>
      </w:pPr>
      <w:r>
        <w:rPr/>
        <w:t>4- Aşağıdakilerden hangisi yeryüzündeki suları buharlaştırır?</w:t>
        <w:br/>
        <w:t>A) rüzgar B) güneş enerjisi C) ay ışığı D) teknolojik gelişme</w:t>
      </w:r>
    </w:p>
    <w:p>
      <w:pPr>
        <w:pStyle w:val="Normal"/>
        <w:rPr/>
      </w:pPr>
      <w:r>
        <w:rPr/>
        <w:t>5- Aşağıdakilerden hangisi toprağın oluşumunda etkilidir?</w:t>
        <w:br/>
        <w:t>A) kayaçların çatlayıp dağılması</w:t>
      </w:r>
    </w:p>
    <w:p>
      <w:pPr>
        <w:pStyle w:val="Normal"/>
        <w:rPr/>
      </w:pPr>
      <w:r>
        <w:rPr/>
        <w:t>B) hayvan atıkları</w:t>
      </w:r>
    </w:p>
    <w:p>
      <w:pPr>
        <w:pStyle w:val="Normal"/>
        <w:rPr/>
      </w:pPr>
      <w:r>
        <w:rPr/>
        <w:t>C) sular</w:t>
      </w:r>
    </w:p>
    <w:p>
      <w:pPr>
        <w:pStyle w:val="Normal"/>
        <w:rPr/>
      </w:pPr>
      <w:r>
        <w:rPr/>
        <w:t>D) hepsi</w:t>
      </w:r>
    </w:p>
    <w:p>
      <w:pPr>
        <w:pStyle w:val="Normal"/>
        <w:rPr/>
      </w:pPr>
      <w:r>
        <w:rPr/>
        <w:t>6- Erozyonu önlemek için aşağıdakilerden hanisi yapılmalıdır?</w:t>
        <w:br/>
        <w:t>A) ağaç dikmek B) teraslama yapmak C) barajlar kurmak D) hepsi</w:t>
      </w:r>
    </w:p>
    <w:p>
      <w:pPr>
        <w:pStyle w:val="Normal"/>
        <w:rPr/>
      </w:pPr>
      <w:r>
        <w:rPr/>
        <w:t>7- Aşağıdakilerden hangisi yanlıştır?</w:t>
        <w:br/>
        <w:t>A) bütün canlılar solunum yaparlar.</w:t>
      </w:r>
    </w:p>
    <w:p>
      <w:pPr>
        <w:pStyle w:val="Normal"/>
        <w:rPr/>
      </w:pPr>
      <w:r>
        <w:rPr/>
        <w:t>B) bütün canlılar hücrelerden oluşmuşlardır.</w:t>
      </w:r>
    </w:p>
    <w:p>
      <w:pPr>
        <w:pStyle w:val="Normal"/>
        <w:rPr/>
      </w:pPr>
      <w:r>
        <w:rPr/>
        <w:t>C) canlılar beslenir.</w:t>
      </w:r>
    </w:p>
    <w:p>
      <w:pPr>
        <w:pStyle w:val="Normal"/>
        <w:rPr/>
      </w:pPr>
      <w:r>
        <w:rPr/>
        <w:t>D) bütün çanlılar tek hücrelidir.</w:t>
      </w:r>
    </w:p>
    <w:p>
      <w:pPr>
        <w:pStyle w:val="Normal"/>
        <w:rPr/>
      </w:pPr>
      <w:r>
        <w:rPr/>
        <w:t>8- Besin ve oksijeni kullanarak, karbondioksit gazını dışarı verme olayına ne denir?</w:t>
        <w:br/>
        <w:t>A) solunum B) fotosentez C) hücre D) boşaltım</w:t>
      </w:r>
    </w:p>
    <w:p>
      <w:pPr>
        <w:pStyle w:val="Normal"/>
        <w:rPr/>
      </w:pPr>
      <w:r>
        <w:rPr/>
        <w:t>9- Aşağıdakilerden hangisi yanlıştır?</w:t>
        <w:br/>
        <w:t>A) kütlesi ve hacmi olan her şeye madde denir.</w:t>
        <w:br/>
        <w:t>B) Maddeleri benzer özelliklerine göre gruplandırma işlemine sınıflandırma denir.</w:t>
        <w:br/>
        <w:t>C) boş kabın kütlesine dara denir.</w:t>
        <w:br/>
        <w:t>D) boş kap ile içindeki sıvının toplam kütlesine net kütle denir.</w:t>
      </w:r>
    </w:p>
    <w:p>
      <w:pPr>
        <w:pStyle w:val="Normal"/>
        <w:rPr/>
      </w:pPr>
      <w:r>
        <w:rPr/>
        <w:t>10- Bir maddenin içindeki atomların hepsi aynı ise, bu tür maddelere ne denir?</w:t>
        <w:br/>
        <w:t>A) molekül  B) bileşik C) element D)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ı</w:t>
      </w:r>
    </w:p>
    <w:p>
      <w:pPr>
        <w:pStyle w:val="Normal"/>
        <w:rPr/>
      </w:pPr>
      <w:r>
        <w:rPr/>
        <w:t>1-A, 2-C, 3-B, 4-B, 5-D, 6-D, 7-D, 8-A, 9-D, 10-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24:00Z</dcterms:created>
  <dc:creator>BİLAL</dc:creator>
  <dc:description/>
  <dc:language>en-US</dc:language>
  <cp:lastModifiedBy>BİLAL</cp:lastModifiedBy>
  <dcterms:modified xsi:type="dcterms:W3CDTF">2004-03-24T19:47:00Z</dcterms:modified>
  <cp:revision>2</cp:revision>
  <dc:subject/>
  <dc:title>Fen bilgisi</dc:title>
</cp:coreProperties>
</file>