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FEN BİLGİSİ 4.SINI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Aşağıdaki canlılardan hangilerinin tüm yaşamsal faaliyetleri tek hücrenin içinde gerçekleşir?</w:t>
      </w:r>
    </w:p>
    <w:p>
      <w:pPr>
        <w:pStyle w:val="Normal"/>
        <w:rPr/>
      </w:pPr>
      <w:r>
        <w:rPr/>
        <w:t xml:space="preserve">    </w:t>
      </w:r>
      <w:r>
        <w:rPr/>
        <w:t>a) Arı</w:t>
        <w:tab/>
        <w:tab/>
        <w:t>b) Pire</w:t>
        <w:tab/>
        <w:tab/>
        <w:tab/>
        <w:t>c) Karınca</w:t>
        <w:tab/>
        <w:tab/>
        <w:t>d) Paramesy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lerden hangisi canlı ve cansız varlıkların ortak özelliğidir?</w:t>
      </w:r>
    </w:p>
    <w:p>
      <w:pPr>
        <w:pStyle w:val="Normal"/>
        <w:rPr/>
      </w:pPr>
      <w:r>
        <w:rPr/>
        <w:t xml:space="preserve">    </w:t>
      </w:r>
      <w:r>
        <w:rPr/>
        <w:t>a) Büyüme</w:t>
        <w:tab/>
        <w:tab/>
        <w:t>b) Çoğalma</w:t>
        <w:tab/>
        <w:tab/>
        <w:t>c) Hacme sahip olma</w:t>
        <w:tab/>
        <w:t>d) Dış etkilere tepki ve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ünya’daki kütlesi 6  kg. olan bir insanın, Ay’daki kütlesi ne kadardır?</w:t>
      </w:r>
    </w:p>
    <w:p>
      <w:pPr>
        <w:pStyle w:val="Normal"/>
        <w:rPr/>
      </w:pPr>
      <w:r>
        <w:rPr/>
        <w:t xml:space="preserve">    </w:t>
      </w:r>
      <w:r>
        <w:rPr/>
        <w:t>a) 36</w:t>
        <w:tab/>
        <w:tab/>
        <w:t>b) 6</w:t>
        <w:tab/>
        <w:tab/>
        <w:tab/>
        <w:t>c) 1</w:t>
        <w:tab/>
        <w:tab/>
        <w:tab/>
        <w:t>d) 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şağıdaki karışımlardan hangisi homojen değildir?</w:t>
      </w:r>
    </w:p>
    <w:p>
      <w:pPr>
        <w:pStyle w:val="Normal"/>
        <w:rPr/>
      </w:pPr>
      <w:r>
        <w:rPr/>
        <w:t xml:space="preserve">    </w:t>
      </w:r>
      <w:r>
        <w:rPr/>
        <w:t>a) Çamurlu su</w:t>
        <w:tab/>
        <w:t>b) Şekerli su</w:t>
        <w:tab/>
        <w:tab/>
        <w:t>c) Hava</w:t>
        <w:tab/>
        <w:tab/>
        <w:t>d) Tuzlu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lerden hangisinde verilen madde su ile karıştırıldığında çözelti oluşturmaz?</w:t>
      </w:r>
    </w:p>
    <w:p>
      <w:pPr>
        <w:pStyle w:val="Normal"/>
        <w:rPr/>
      </w:pPr>
      <w:r>
        <w:rPr/>
        <w:t xml:space="preserve">    </w:t>
      </w:r>
      <w:r>
        <w:rPr/>
        <w:t>a) Şeker</w:t>
        <w:tab/>
        <w:tab/>
        <w:t>b) Oksijen</w:t>
        <w:tab/>
        <w:tab/>
        <w:t>c) Zeytinyağı</w:t>
        <w:tab/>
        <w:tab/>
        <w:tab/>
        <w:t>d) Al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lerden hangisi doğada kalıcı kirliliğe yol açmaz?</w:t>
      </w:r>
    </w:p>
    <w:p>
      <w:pPr>
        <w:pStyle w:val="Normal"/>
        <w:rPr/>
      </w:pPr>
      <w:r>
        <w:rPr/>
        <w:t xml:space="preserve">    </w:t>
      </w:r>
      <w:r>
        <w:rPr/>
        <w:t>a) Plastik poşet</w:t>
        <w:tab/>
        <w:t>b) Teneke Kutu</w:t>
        <w:tab/>
        <w:t>c) Detarjan</w:t>
        <w:tab/>
        <w:tab/>
        <w:t>d) Hayvan Ölüs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angisi toprağa karıştıktan sonra besin yoluyla insanlara zarar vermez?</w:t>
      </w:r>
    </w:p>
    <w:p>
      <w:pPr>
        <w:pStyle w:val="Normal"/>
        <w:rPr/>
      </w:pPr>
      <w:r>
        <w:rPr/>
        <w:t xml:space="preserve">    </w:t>
      </w:r>
      <w:r>
        <w:rPr/>
        <w:t>a) Bitki kalıntıları</w:t>
        <w:tab/>
        <w:t>b) Tarım İlaçları</w:t>
        <w:tab/>
        <w:t>c) Petrol ürünleri</w:t>
        <w:tab/>
        <w:t>d) Kanalizasyon atık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şağıdakilerden hangisi bitkide yumurtalığın olgunlaşması sonucu meydana gelir?</w:t>
      </w:r>
    </w:p>
    <w:p>
      <w:pPr>
        <w:pStyle w:val="Normal"/>
        <w:rPr/>
      </w:pPr>
      <w:r>
        <w:rPr/>
        <w:t xml:space="preserve">    </w:t>
      </w:r>
      <w:r>
        <w:rPr/>
        <w:t>a) Çiçek tozu</w:t>
        <w:tab/>
        <w:t>b) Çiçek</w:t>
        <w:tab/>
        <w:tab/>
        <w:t>c) Tohum</w:t>
        <w:tab/>
        <w:tab/>
        <w:t>d) Mey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şağıdaki hayvanlardan hangisi farklı grupta bulunur?</w:t>
      </w:r>
    </w:p>
    <w:p>
      <w:pPr>
        <w:pStyle w:val="Normal"/>
        <w:rPr/>
      </w:pPr>
      <w:r>
        <w:rPr/>
        <w:t xml:space="preserve">    </w:t>
      </w:r>
      <w:r>
        <w:rPr/>
        <w:t>a) Yılan</w:t>
        <w:tab/>
        <w:tab/>
        <w:t>b) Kertenkele</w:t>
        <w:tab/>
        <w:tab/>
        <w:t>c) Timsah</w:t>
        <w:tab/>
        <w:tab/>
        <w:t>d) Kurbağ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Yerkabuğu katmanında oluşan çatlaklara ne ad verilir?</w:t>
      </w:r>
    </w:p>
    <w:p>
      <w:pPr>
        <w:pStyle w:val="Normal"/>
        <w:rPr/>
      </w:pPr>
      <w:r>
        <w:rPr/>
        <w:t xml:space="preserve">    </w:t>
      </w:r>
      <w:r>
        <w:rPr/>
        <w:t>a) Sismograf</w:t>
        <w:tab/>
        <w:t>b) Fay</w:t>
        <w:tab/>
        <w:tab/>
        <w:tab/>
        <w:t>c) Magma</w:t>
        <w:tab/>
        <w:tab/>
        <w:t>d) Kr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D</w:t>
        <w:tab/>
        <w:t>2-C</w:t>
        <w:tab/>
        <w:t>3-B</w:t>
        <w:tab/>
        <w:t>4-A</w:t>
        <w:tab/>
        <w:t>5-C</w:t>
        <w:tab/>
        <w:t>6-D</w:t>
        <w:tab/>
        <w:t>7-A</w:t>
        <w:tab/>
        <w:t>8-D</w:t>
        <w:tab/>
        <w:t>9-D</w:t>
        <w:tab/>
        <w:t>10-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10:00Z</dcterms:created>
  <dc:creator>MEB</dc:creator>
  <dc:description/>
  <dc:language>en-US</dc:language>
  <cp:lastModifiedBy>MEB</cp:lastModifiedBy>
  <dcterms:modified xsi:type="dcterms:W3CDTF">2004-03-23T08:10:00Z</dcterms:modified>
  <cp:revision>1</cp:revision>
  <dc:subject/>
  <dc:title>KURTULUŞ NAMIK KEMAL İLKÖĞRETİM OKULU</dc:title>
</cp:coreProperties>
</file>