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rPr/>
      </w:pPr>
      <w:r>
        <w:rPr/>
        <w:t>FEN BİLGİSİ SORU VE CEVAP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ir öğrenci bir balonu önce boş sonra içini hava ile doldurup terazide tartıyor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Bu öğrenci neyi ispat etmek için bu deneyi yapmıştı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Havanın ağırlığı olduğunu       B) Havanın içinde farklı gazlar olduğunu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C)Havanın hacmi olduğunu         D) Havanın kaygan olduğunu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oğru cevap : 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oğuk havalardaki nemin yoğunlaşarak bitki ve hayvanlar üzerinde su damlacıkları oluşturmasına ne den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 ) Yağmur               B) Çiy              C) Kırağı                      D) Sis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oğru cevap : 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nlı kalıntılarının en bol bulunduğu toprak çeşiti aşağıdakilerden hangisid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 Killi                    B) Kumlu          C) Humuslu                 D) Kireçli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oğru cevap  : 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İçinde 40 cm</w:t>
      </w:r>
      <w:r>
        <w:rPr>
          <w:rFonts w:cs="Lucida Console" w:ascii="Lucida Console" w:hAnsi="Lucida Console"/>
          <w:sz w:val="36"/>
        </w:rPr>
        <w:t xml:space="preserve">³ </w:t>
      </w:r>
      <w:r>
        <w:rPr>
          <w:sz w:val="28"/>
        </w:rPr>
        <w:t>su bulunan dereceli kaba bir taş atıldığında suyun seviyesi 60 cm³ ü göstermektedir .Buna göre atılan taşın hacmi kaç  cm³ tür ?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A )    5                     B)  10                   C ) 15                        D) 20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oğru cevap : 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şağıdakilerden hangisi fiziksel değişmed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Kağıdın yanması                       B) Havai fişeğin patlatılması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C)Demirin paslanması                   C) Camın kırılması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oğru cevap : 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ir öğrenci çevresini temizlerken,çöp kutusuna elma kabuğu,gül yaprağı,yemek artığı ve pet şişe atmıştır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Bunların hangisi,çevreye en çok zarar veren madded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Elma kabuğu       B) Gül yaprağı       C) Yemek artığı       D) Pet şişe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oğru cevap :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şağıda verilenlerden hangisi virüslerin neden olduğu hastalık çeşidi </w:t>
      </w:r>
      <w:r>
        <w:rPr>
          <w:sz w:val="28"/>
          <w:u w:val="single"/>
        </w:rPr>
        <w:t>değild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Suçiçeği         B) Verem                 C) Kızamık                 D) Kabakulak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oğru cevap : 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    Uygun sıcaklık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II    Oksijen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III  Su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Yukarıdakilerden hangileri çimlenmekte olan bir tohum için gereklidir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Yalnız  II           B)      I ve II                 C)   II ve  III          D)   I , II ve III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oğru cevap :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ünyamızın şekline verilen ad aşağıdakilerden hangisidi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Daire               B) Geoid             C ) Troposfer                D) Atmosfer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Doğru cevap : 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ünyamız güneş sisteminde hangi iki gezegen arasında yer alır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Venüs-Mars     B) Mrkür-Venüs       C) Plüton-Neptün     D) Venüs-Satürn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Doğru cevapD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56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3:00Z</dcterms:created>
  <dc:creator>S.NEJAT TAN</dc:creator>
  <dc:description/>
  <dc:language>en-US</dc:language>
  <cp:lastModifiedBy>S.NEJAT TAN</cp:lastModifiedBy>
  <dcterms:modified xsi:type="dcterms:W3CDTF">2004-03-17T21:24:00Z</dcterms:modified>
  <cp:revision>2</cp:revision>
  <dc:subject/>
  <dc:title>          </dc:title>
</cp:coreProperties>
</file>