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k</w:t>
      </w:r>
    </w:p>
    <w:p>
      <w:pPr>
        <w:pStyle w:val="Normal"/>
        <w:rPr/>
      </w:pPr>
      <w:r>
        <w:rPr/>
        <w:t>1- Aşağıdaki topluluklardan hangisi küme oluşturmaz?</w:t>
        <w:br/>
        <w:t>A) evimizdeki aile fertleri.</w:t>
        <w:br/>
        <w:t>B) sınıfımızdaki kız öğrenciler.</w:t>
        <w:br/>
        <w:t>C) okulumuzdaki öğretmenler</w:t>
        <w:br/>
        <w:t>D) evimizdeki bazı eşyalar.</w:t>
        <w:br/>
        <w:t>2- Altı basamaklı en küçük doğal sayının bir eksiği kaçtır?</w:t>
        <w:br/>
        <w:t>A) 999 999 B) 100 001 C) 99 999 D) 9999</w:t>
        <w:br/>
        <w:t>3- Bir bütünün 3 eş parçasından 2 sini gösteren kesir aşağıdakilerden hangisidir?</w:t>
        <w:br/>
        <w:t>A) 2/3 B) 3/5 C) 5/3 D) 2/5</w:t>
        <w:br/>
        <w:t>4- 354</w:t>
      </w:r>
      <w:r>
        <w:rPr>
          <w:rFonts w:eastAsia="Symbol" w:cs="Symbol" w:ascii="Symbol" w:hAnsi="Symbol"/>
        </w:rPr>
        <w:t></w:t>
      </w:r>
      <w:r>
        <w:rPr/>
        <w:t>527</w:t>
      </w:r>
      <w:r>
        <w:rPr>
          <w:rFonts w:eastAsia="Symbol" w:cs="Symbol" w:ascii="Symbol" w:hAnsi="Symbol"/>
        </w:rPr>
        <w:t></w:t>
      </w:r>
      <w:r>
        <w:rPr/>
        <w:t>449</w:t>
      </w:r>
      <w:r>
        <w:rPr>
          <w:rFonts w:eastAsia="Symbol" w:cs="Symbol" w:ascii="Symbol" w:hAnsi="Symbol"/>
        </w:rPr>
        <w:t></w:t>
      </w:r>
      <w:r>
        <w:rPr/>
        <w:t xml:space="preserve"> İşleminin sonucu kaçtır?</w:t>
        <w:br/>
        <w:t>A) 1329   B) 1330   C) 1331   D) 1230</w:t>
        <w:br/>
        <w:t>5- Bir bölme işleminde bölüm105, kalan 4, bölen ise 18 dir. Bu işlemde bölünen aşağıdakilerden hangisidir?</w:t>
        <w:br/>
        <w:t>A) 1884   B) 1994   C) 1892   D) 1894</w:t>
        <w:br/>
        <w:t>6- Aşağıdakilerden hangisi yanlıştır?</w:t>
        <w:br/>
        <w:t>A) Çarpmada 0 (sıfır) yutan elemandır.</w:t>
        <w:br/>
        <w:t>B) Çarpmada 1 (bir) etkisiz elemandır.</w:t>
        <w:br/>
        <w:t>C) Çarpmada çarpım sonuçtur.</w:t>
        <w:br/>
        <w:t>D) Çarpmada 1 (bir) yutan elemandır.</w:t>
        <w:br/>
        <w:t>7- Küçükten büyüğe sıralama yapıldığında, aşağıdakilerden hangisi doğrudur?</w:t>
        <w:br/>
        <w:t>A) cm-mm-dm-m</w:t>
        <w:br/>
        <w:t>B) dm-mm-cm-m</w:t>
        <w:br/>
        <w:t>C) mm-cm-dm-m</w:t>
        <w:br/>
        <w:t>D) mm-cm-dam-m</w:t>
        <w:br/>
        <w:t xml:space="preserve">8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 D, 2-C, 3-A, 4-B, 5-D, 6-D, 7- C, 8-0, 9-0, 10- 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56:00Z</dcterms:created>
  <dc:creator>BİLAL</dc:creator>
  <dc:description/>
  <dc:language>en-US</dc:language>
  <cp:lastModifiedBy>BİLAL</cp:lastModifiedBy>
  <dcterms:modified xsi:type="dcterms:W3CDTF">2004-03-24T21:14:00Z</dcterms:modified>
  <cp:revision>4</cp:revision>
  <dc:subject/>
  <dc:title>Matematik</dc:title>
</cp:coreProperties>
</file>