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4.SINIF MATEMATİK</w:t>
      </w:r>
    </w:p>
    <w:p>
      <w:pPr>
        <w:pStyle w:val="Heading1"/>
        <w:rPr/>
      </w:pPr>
      <w:r>
        <w:rPr/>
        <w:t>TEST SORULARI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1- M = {1 ile 9 arasındaki çift doğal sayılar } ise, M kümesi hangisidir ?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rPr>
          <w:sz w:val="26"/>
        </w:rPr>
      </w:pPr>
      <w:r>
        <w:rPr>
          <w:sz w:val="26"/>
        </w:rPr>
        <w:tab/>
        <w:t>A) {2,4}</w:t>
        <w:tab/>
        <w:t>B) {2,4,6,8}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rPr>
          <w:sz w:val="26"/>
        </w:rPr>
      </w:pPr>
      <w:r>
        <w:rPr>
          <w:sz w:val="26"/>
        </w:rPr>
        <w:tab/>
        <w:t>C) {4,6,8}</w:t>
        <w:tab/>
        <w:t>D) {2,6,8}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rPr>
          <w:sz w:val="26"/>
        </w:rPr>
      </w:pPr>
      <w:r>
        <w:rPr>
          <w:sz w:val="26"/>
        </w:rPr>
        <w:t>2- “ATATÜRK” sözcüğündeki harflerin oluşturduğu kümenin eleman sayısı kaçtır ?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rPr>
          <w:sz w:val="26"/>
        </w:rPr>
      </w:pPr>
      <w:r>
        <w:rPr>
          <w:sz w:val="26"/>
        </w:rPr>
        <w:tab/>
        <w:t>A) 5</w:t>
        <w:tab/>
        <w:t>B) 6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rPr>
          <w:sz w:val="26"/>
        </w:rPr>
      </w:pPr>
      <w:r>
        <w:rPr>
          <w:sz w:val="26"/>
        </w:rPr>
        <w:tab/>
        <w:t>C) 7</w:t>
        <w:tab/>
        <w:t>D) 8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>3- 357 sayısının rakamlarının basamak değerleri toplamı ile sayı değerleri toplamı farkı nedir ?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ab/>
        <w:t>A) 342</w:t>
        <w:tab/>
        <w:t>B) 345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ab/>
        <w:t>C) 354</w:t>
        <w:tab/>
        <w:t>D) 372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>4- a&gt; 7+4 eşitsizliğini sağlayan en küçük “a” doğal sayısı nedir ?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ab/>
        <w:t>A) 10</w:t>
        <w:tab/>
        <w:t>B) 11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ab/>
        <w:t>C) 12</w:t>
        <w:tab/>
        <w:t>D) 13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>5- 6348 +549 +326 = ? işleminin sonucu aşağıdakilerden hangisidir ?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ab/>
        <w:t>A) 7224</w:t>
        <w:tab/>
        <w:t>B) 2735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ab/>
        <w:t>C) 7326</w:t>
        <w:tab/>
        <w:t>D) 7223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>6- Bir çıkarma işleminde çıkan 67, fark 25 ise çıkan kaçtır ?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ab/>
        <w:t>A) 42</w:t>
        <w:tab/>
        <w:t>B) 82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ab/>
        <w:t>C) 92</w:t>
        <w:tab/>
        <w:t>D) 102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>7- (48 - 23) x (21 +12) = ?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ab/>
        <w:t>A) 820</w:t>
        <w:tab/>
        <w:t>B) 825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ab/>
        <w:t>C) 826</w:t>
        <w:tab/>
        <w:t>D) 830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>8- (49 - 25) : (2 x 6) =  ?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/>
      </w:pPr>
      <w:r>
        <w:rPr>
          <w:sz w:val="26"/>
        </w:rPr>
        <w:tab/>
        <w:t>A) 3</w:t>
        <w:tab/>
        <w:t>B) 4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ab/>
        <w:t>C) 5</w:t>
        <w:tab/>
        <w:t>D) 2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/>
      </w:pPr>
      <w:r>
        <w:rPr>
          <w:sz w:val="26"/>
        </w:rPr>
        <w:t xml:space="preserve">9- 40 kişilik bir sınıfın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/>
            </m:f>
          </m:e>
        </m:eqArr>
      </m:oMath>
      <w:r>
        <w:rPr>
          <w:sz w:val="26"/>
        </w:rPr>
        <w:t xml:space="preserve">  ‘i geziye gitti. Geziye katılmayanlar kaç kişidir ?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ab/>
        <w:t>A) 20</w:t>
        <w:tab/>
        <w:t>B) 22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ab/>
        <w:t>C) 24</w:t>
        <w:tab/>
        <w:t>D) 25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 xml:space="preserve">10- 420 yumurtanın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</w:rPr>
        <w:t xml:space="preserve"> ‘i 6300 liradan satılırsa bir yumurtanın satış fiyatı kaç lira olur ?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ab/>
        <w:t>A) 45</w:t>
        <w:tab/>
        <w:t>B) 50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  <w:tab/>
        <w:t>C) 60</w:t>
        <w:tab/>
        <w:t>D) 75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ind w:right="-828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25:00Z</dcterms:created>
  <dc:creator>unknow</dc:creator>
  <dc:description/>
  <dc:language>en-US</dc:language>
  <cp:lastModifiedBy>unknow</cp:lastModifiedBy>
  <dcterms:modified xsi:type="dcterms:W3CDTF">2004-03-14T20:47:00Z</dcterms:modified>
  <cp:revision>2</cp:revision>
  <dc:subject/>
  <dc:title>4</dc:title>
</cp:coreProperties>
</file>