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. SINIF MATEMATİ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- </w:t>
      </w:r>
      <w:r>
        <w:rPr>
          <w:rFonts w:eastAsia="Times New Roman" w:cs="Times New Roman"/>
          <w:sz w:val="24"/>
        </w:rPr>
        <w:t></w:t>
      </w:r>
      <w:r>
        <w:rPr>
          <w:sz w:val="24"/>
        </w:rPr>
        <w:t xml:space="preserve">-  1453 = 1989 ise, </w:t>
      </w:r>
      <w:r>
        <w:rPr>
          <w:rFonts w:eastAsia="Times New Roman" w:cs="Times New Roman"/>
          <w:sz w:val="24"/>
        </w:rPr>
        <w:t></w:t>
      </w:r>
      <w:r>
        <w:rPr>
          <w:sz w:val="24"/>
        </w:rPr>
        <w:t xml:space="preserve">  aşağıdakilerden hangisidir?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2441</w:t>
        <w:tab/>
        <w:tab/>
        <w:t>b) 3442</w:t>
        <w:tab/>
        <w:tab/>
        <w:t>c) 3443</w:t>
        <w:tab/>
        <w:tab/>
        <w:t>d) 44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-Bir çıkarma işleminde çıkan 87,fark 35 ise,eksilen kaçtır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2</w:t>
        <w:tab/>
        <w:tab/>
        <w:t>b) 102</w:t>
        <w:tab/>
        <w:tab/>
        <w:t>c) 112</w:t>
        <w:tab/>
        <w:tab/>
        <w:t>d) 1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-okulumuzun 4. Sınıflarında  276 öğrenci vardır. Bunun 97 si kız öğrencidir. Erkek öğrenciler kızlardan ne kadar fazladı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79</w:t>
        <w:tab/>
        <w:tab/>
        <w:t>b) 102</w:t>
        <w:tab/>
        <w:tab/>
        <w:t>c) 92</w:t>
        <w:tab/>
        <w:tab/>
        <w:t>d) 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(28+ 12) -(12-5) işleminin sonucu kaçtı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3</w:t>
        <w:tab/>
        <w:tab/>
        <w:t>b) 25</w:t>
        <w:tab/>
        <w:tab/>
        <w:t>c)33</w:t>
        <w:tab/>
        <w:tab/>
        <w:t>d) 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ir defter 600 000TL ,kalem defterden 100 000 lira ucuz olduğuna göre 2 defter,5 kalem kaç liradır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700 000 </w:t>
        <w:tab/>
        <w:t>b) 500 000</w:t>
        <w:tab/>
        <w:tab/>
        <w:t>c) 1500 000</w:t>
        <w:tab/>
        <w:tab/>
        <w:t>d) 3500 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-Tanesi  50 000 TL olan kalem uçlarından 27 tane aldık. Kaç lira ödedik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1250 000</w:t>
        <w:tab/>
        <w:t>b) 1 350 000</w:t>
        <w:tab/>
        <w:tab/>
        <w:t>c) 1 450 000</w:t>
        <w:tab/>
        <w:tab/>
        <w:t>d) 1 050 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-28 in 15 katının 12 eksiği olan sayı kaçtır?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408</w:t>
        <w:tab/>
        <w:tab/>
        <w:t>b) 308</w:t>
        <w:tab/>
        <w:tab/>
        <w:t>c) 418</w:t>
        <w:tab/>
        <w:tab/>
        <w:t>d) 4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303 x 101 işleminin sonucu kaçtır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30 333</w:t>
        <w:tab/>
        <w:t>b) 30 303</w:t>
        <w:tab/>
        <w:t>c) 30 603</w:t>
        <w:tab/>
        <w:t>d) 30 6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</w:t>
      </w:r>
      <w:r>
        <w:rPr>
          <w:rFonts w:eastAsia="Times New Roman" w:cs="Times New Roman"/>
          <w:sz w:val="24"/>
        </w:rPr>
        <w:t>&gt;</w:t>
      </w:r>
      <w:r>
        <w:rPr>
          <w:sz w:val="24"/>
        </w:rPr>
        <w:t xml:space="preserve"> 25x 36 ise </w:t>
      </w:r>
      <w:r>
        <w:rPr>
          <w:b/>
          <w:sz w:val="24"/>
        </w:rPr>
        <w:t>en küçük  “ m”</w:t>
      </w:r>
      <w:r>
        <w:rPr>
          <w:sz w:val="24"/>
        </w:rPr>
        <w:tab/>
        <w:t>doğal  sayısı kaçtır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899</w:t>
        <w:tab/>
        <w:tab/>
        <w:t>b) 900</w:t>
        <w:tab/>
        <w:tab/>
        <w:t>c) 901</w:t>
        <w:tab/>
        <w:tab/>
        <w:t>d) 9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(18 x 5) x 7 = k x 35 </w:t>
      </w:r>
    </w:p>
    <w:p>
      <w:pPr>
        <w:pStyle w:val="Normal"/>
        <w:rPr>
          <w:sz w:val="24"/>
        </w:rPr>
      </w:pPr>
      <w:r>
        <w:rPr>
          <w:sz w:val="24"/>
        </w:rPr>
        <w:t>Çarpma işleminde “ k” yerine hangi sayı gelmelidir?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20</w:t>
        <w:tab/>
        <w:tab/>
        <w:t>b)17</w:t>
        <w:tab/>
        <w:tab/>
        <w:t>c) 18</w:t>
        <w:tab/>
        <w:tab/>
        <w:t>d) 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</w:t>
        <w:tab/>
        <w:t>d</w:t>
        <w:tab/>
        <w:t>d</w:t>
        <w:tab/>
        <w:t>c</w:t>
        <w:tab/>
        <w:t>d</w:t>
        <w:tab/>
        <w:t>b</w:t>
        <w:tab/>
        <w:t>a</w:t>
        <w:tab/>
        <w:t>c</w:t>
        <w:tab/>
        <w:t>c</w:t>
        <w:tab/>
        <w:t>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57:00Z</dcterms:created>
  <dc:creator>ahmet</dc:creator>
  <dc:description/>
  <dc:language>en-US</dc:language>
  <cp:lastModifiedBy>MEB</cp:lastModifiedBy>
  <dcterms:modified xsi:type="dcterms:W3CDTF">2004-03-19T06:32:00Z</dcterms:modified>
  <cp:revision>3</cp:revision>
  <dc:subject/>
  <dc:title>4</dc:title>
</cp:coreProperties>
</file>