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MATEMATİK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- Aşağıdaki ifadelerden hangisi bir küme belirtmez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) Uçan balıklar</w:t>
        <w:tab/>
        <w:t xml:space="preserve">             B) Bazı doğal sayılar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C) Ünsüz harfler                      D) 1 ile 5 arasındaki doğal sayılar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22555</wp:posOffset>
                </wp:positionV>
                <wp:extent cx="114300" cy="22860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65pt" to="188.95pt,2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22555</wp:posOffset>
                </wp:positionV>
                <wp:extent cx="228600" cy="2286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65pt" to="269.95pt,2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-  K={S,E,M,A} , L={E,S,M,A} kümeleri için aşağıdakilerden hangisi doğrudur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61595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85pt" to="44.95pt,1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)   K   =  L</w:t>
        <w:tab/>
        <w:t xml:space="preserve">   B) K = L           C) E € K         D)  E  € L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3- 24a67 doğal sayısını oluşturan rakamların sayı değerleri toplamı 24’tür.”a” harfi yerine yazılması gereken rakam kaçtır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) 5                      B) 3                     C) 1                 D) 0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4-  12 &lt; a &lt; 26 sıralamasında “a” yerine kaç tane doğal sayı yazılabilir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) 12             B) 13                  C) 14                D) 15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5-  Şekildeki karelerin alanları eşit olduğuna göre boyalı alan, ABCD karesinin kaçta kaçıdır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>A</w:t>
        <w:tab/>
        <w:tab/>
        <w:t xml:space="preserve">       B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C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52195" cy="9645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2280" cy="964440"/>
                          <a:chOff x="0" y="0"/>
                          <a:chExt cx="1052280" cy="964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28080"/>
                            <a:ext cx="10281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2808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5200">
                            <a:off x="228960" y="139680"/>
                            <a:ext cx="680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2808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040" y="4845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2.2pt;width:80.95pt;height:71.95pt" coordorigin="0,44" coordsize="1619,1439">
                <v:rect id="shape_0" stroked="f" o:allowincell="f" style="position:absolute;left:0;top:44;width:161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993300" stroked="t" o:allowincell="f" style="position:absolute;left:179;top:44;width:1438;height:1438;mso-wrap-style:none;v-text-anchor:middle;mso-position-horizontal-relative:char">
                  <v:fill o:detectmouseclick="t" type="solid" color2="#66ccff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220;width:1071;height:1078;mso-wrap-style:none;v-text-anchor:middle;rotation:47;mso-position-horizontal-relative:char">
                  <v:fill o:detectmouseclick="t" type="solid" color2="black"/>
                  <v:stroke color="red" weight="9360" joinstyle="miter" endcap="flat"/>
                  <w10:wrap type="none"/>
                </v:rect>
                <v:line id="shape_0" from="898,44" to="898,148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,763" to="1616,76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D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465</wp:posOffset>
                </wp:positionH>
                <wp:positionV relativeFrom="paragraph">
                  <wp:posOffset>194945</wp:posOffset>
                </wp:positionV>
                <wp:extent cx="3632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15.35pt" to="41.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94945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35pt" to="125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94945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35pt" to="215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94945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35pt" to="296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)   4               B)      5                    C)    8                D)    2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</w:t>
      </w:r>
      <w:r>
        <w:rPr/>
        <w:t>8                          8                            8                         8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6-  120 sayfalık kitabın       6    ‘sını okudum.Kitabın,okunacak kaç sayfası kalmıştır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2065</wp:posOffset>
                </wp:positionV>
                <wp:extent cx="3429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95pt" to="143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</w:t>
      </w:r>
      <w:r>
        <w:rPr/>
        <w:t>10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) 65                   B) 72                        C) 54                     D) 48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13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-  Cebimdeki paranın     1     ‘inin 7  katı 420 000 liradır.Paramın yarısını harcarsam kaç liram kalır?                                5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) 200 000       B) 150 000             C) 250 000            D) 100 000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8-  İki şehir arasındaki yolun     3     ‘ü 180 km’dir.Bu yolun  5  ‘i  kaç km’dir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38100</wp:posOffset>
                </wp:positionV>
                <wp:extent cx="3429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pt" to="170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pt" to="305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</w:t>
      </w:r>
      <w:r>
        <w:rPr/>
        <w:t>8                                             6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) 480                   B) 470                 C) 450                   D) 400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9-  Aşağıdakilerden hangisi yanlıştır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) 0,2= 1                  B) 0,35=  7               C) 0,25=  1           D) 0,15= 4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2286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8pt" to="53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8pt" to="16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8pt" to="260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8pt" to="350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5                                  20                             4                           25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0-  Aşağıdaki ondalık kesirlerin en büyüğü hangisidir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) 0,8</w:t>
        <w:tab/>
        <w:t xml:space="preserve">               B) 0,73            C) 0,729        D) 0,78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18:00Z</dcterms:created>
  <dc:creator>@@</dc:creator>
  <dc:description/>
  <dc:language>en-US</dc:language>
  <cp:lastModifiedBy>@@</cp:lastModifiedBy>
  <dcterms:modified xsi:type="dcterms:W3CDTF">2004-03-14T20:19:00Z</dcterms:modified>
  <cp:revision>1</cp:revision>
  <dc:subject/>
  <dc:title>MATEMATİK</dc:title>
</cp:coreProperties>
</file>