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MATEMATİK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- 35,072 ile toplamı 50 olan sayı kaçt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14,828               B)15,728               C) 14,928            D) 15,62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- 3020 m’lik uzunluk aşağıdakilerden hangisine eşitt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 3 km 2hm        B) 3 km 2 dam        C) 3 km 2dm      D) 3hm 2 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-1453 yılından 1920 yılına kadar kaç asır , kaç yıl geçmişt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3 asır 67 yıl         B) 4 asır 68 yıl      C) 4 asır 67 yıl     D) 5 asır 66 yıl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4-  Aşağıdaki şekilde birbirinden farklı kaç tane doğru parçası vard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22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.A                   .B         .C        .D            .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10            B) 8            C) 6            D) 4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5-  Bir sürücü kamyonuyla 3 sa 15 dk ‘da 195 km yol gidiyor.Bu kamyonun bir dakikada aldığı yol aşağıdakilerden hangisid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4 km                B) 3 km        C) 2 km             D) 1 k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6-  Çevresi 51 cm olan ikizkenar üçgenin tabanı 15 cm olduğuna göre , ikizkenarlardan biri kaç cm’d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18 cm                   B) 36 cm             C)21 cm          D) 30 c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7-  Ahmet bir koşuda baştan ve sondan yedinci olduğuna göre , koşuya kaç kişi katılmışt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12           B) 13                C) 14                D) 1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8-  Fatma’nın yaşı 21’dir.Bundan 6 yıl önce Fatma’nın yaşı Ahmet’in yaşının 3 katıydı.Buna göre Ahmet şimdi kaç yaşındad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9                 B) 10            C ) 11       D) 1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9-   8280 litre su alan bir havuz 3 saatte dolmaktadır.Bu havuza dakikada kaç litre su akmaktad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57            B) 46             C) 38              D) 24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0-   31A                    Yandaki çarpma işleminde B’nin alabileceği değer aşağıdakilerden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>x   BA                     hangisid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60960</wp:posOffset>
                </wp:positionV>
                <wp:extent cx="4572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4.8pt" to="48.3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 xml:space="preserve">A) 1           B) 2           C) 3            D) 4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157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5pt" to="44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+  .. 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 xml:space="preserve">. .  . A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1-                                         Yandaki şekle göre, aşağıdakilerden hangisi yanlışt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</w:t>
      </w:r>
      <w:r>
        <w:rPr/>
        <w:t>A                          ^                            ^                   ^                      ^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914400" cy="228600"/>
                <wp:effectExtent l="1270" t="1905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05pt" to="98.95pt,1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/>
        <w:t xml:space="preserve">A) AOB                B) BOC        C) OBC           D) AOC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800100" cy="342900"/>
                <wp:effectExtent l="1905" t="444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5pt" to="89.9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342900" cy="6858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5pt" to="53.95pt,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</w:t>
      </w:r>
      <w:r>
        <w:rPr/>
        <w:t>B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</w:t>
      </w:r>
      <w:r>
        <w:rPr/>
        <w:t>C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20:00Z</dcterms:created>
  <dc:creator>@@</dc:creator>
  <dc:description/>
  <dc:language>en-US</dc:language>
  <cp:lastModifiedBy>@@</cp:lastModifiedBy>
  <dcterms:modified xsi:type="dcterms:W3CDTF">2004-03-14T20:21:00Z</dcterms:modified>
  <cp:revision>1</cp:revision>
  <dc:subject/>
  <dc:title>MATEMATİK</dc:title>
</cp:coreProperties>
</file>